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Эдуарда Багриц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етской литературе творчеству Эдуарда Багрицкого принадлежит заметное место. Лучшие его произведения воодушевлены геройством гражданской войны, энергией социалистического наступления. Но прежде чем стать певцом победителей, найти свое место в рабочем строю, поэт прошел многолетний сложный и противоречивый путь идейных и художественных иск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дуард Георгиевич Багрицкий (Дзюбан) родился в Одессе 4 ноября 1895 года. В 1905 году он поступил в Одесское реальное училище. В ту пору он мечтал стать художником, но решительно воспротивился стремлениям. “...Как можно, чтобы сын приказчика учился вместе с детьми ремесленников! И меня отвели в реальное училище, где учился я отвратительно... Почему я начал писать? Вероятно потому, что все мое стремление стать художником вылилось в стихи 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учившись с 1905 по 1913 год в реальном училище, Эдуард Дзюбин перешел в Землемерное училище. Там он пробыл недолго, твердо решив стать писателем. Стали появляться первые произведения Эдуарда Багрицкого. Провинциальная литературная среда, в которой воспитывался молодой поэт, была проникнута декадентскими настроениями. В произведениях молодого Багрицкого и его поэтических сверстников за внешними бутафорскими аксессуарами, нарочито усложненными образами не было глубокой мыс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ла первая мировая война, приближалась революция. А в стихотворениях, написанных Эдуардом Багрицким в 1914—1917 годах, все было иллюзорным, нежизненным, уводящим от реальной действительности в мир выдумки и книжных представлений: “В моем сердце, узорчатой урне, святой грусти дрожали хрустали”, “Блеклых змей голубая борьба”. Лишь изредка в подобные слабые подражания символистам вторгались подтвержденные жизнью наблюдения: “На грязной палубе, от солнца по рыжелой, меж брошенных снастей и рваных парусов матросы тихо спят...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тябрьскую революцию он встретил восторж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8 году, после кратковременного пребывания на Персидском фронте, он возвратился в родной город, где в годы гражданской войны революция яростно сражалась с контрреволюцией. Здесь пережил Багрицкий сперва германскую, а потом англо-французскую интервенцию, был очевидцем зверств белогвардейцев. В этой борьбе молодой поэт сумел найти свое мес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Багрицкий к ненависти, обращенной к угнетателям, присоединил любовь: любовь к бойцам Октября, к трудящимся, любовь к молодому, только что обретенному в битвах социалистическому отечеству. “Впервые по-настоящему я столкнулся с ней (жизнью) в 1919 году, когда поступил в Красную Армию. Действительность была очень суровая. Я многого не понимал. Но культурная работа, которую я там вел, меня сильно увлекала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ытный мастер, Эдуард Багрицкий, несмотря на усиливающуюся болезнь, неустанно помогал воспитанию талантливых молодых поэтов, созданию их первых кни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стнадцатого февраля 1939 года, заболев в четвертый раз воспалением легких, Эдуард Георгиевич Багрицкий сконча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Когда умер Багрицкий, — вспоминает Ю. Оле-ша, — его тело сопровождал эскадрон молодых кавалеристов”. Так закончилась биография замечательного поэта нашей страны, начавшаяся на задворках жизни, у подножия трактиров на Ремесленной улице в Одесс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3:00Z</dcterms:created>
  <dc:creator>User</dc:creator>
  <dc:description/>
  <cp:keywords/>
  <dc:language>en-US</dc:language>
  <cp:lastModifiedBy>Mage</cp:lastModifiedBy>
  <dcterms:modified xsi:type="dcterms:W3CDTF">2011-10-12T05:23:00Z</dcterms:modified>
  <cp:revision>2</cp:revision>
  <dc:subject/>
  <dc:title>Становление Эдуарда Багрицкого</dc:title>
</cp:coreProperties>
</file>