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ru-RU"/>
        </w:rPr>
      </w:pPr>
      <w:r>
        <w:rPr>
          <w:b/>
          <w:bCs/>
          <w:sz w:val="32"/>
          <w:szCs w:val="32"/>
          <w:lang w:val="ru-RU"/>
        </w:rPr>
        <w:t>Начальное овладение основами позитивных знаний</w:t>
      </w:r>
    </w:p>
    <w:p>
      <w:pPr>
        <w:pStyle w:val="Normal"/>
        <w:spacing w:before="120" w:after="0"/>
        <w:ind w:firstLine="567"/>
        <w:jc w:val="both"/>
        <w:rPr>
          <w:lang w:val="ru-RU"/>
        </w:rPr>
      </w:pPr>
      <w:r>
        <w:rPr>
          <w:sz w:val="28"/>
          <w:szCs w:val="28"/>
        </w:rPr>
        <w:t>В.Ф.Попов, О.Н.Толстихин</w:t>
      </w:r>
      <w:r>
        <w:rPr>
          <w:lang w:val="ru-RU"/>
        </w:rPr>
        <w:t xml:space="preserve"> </w:t>
      </w:r>
    </w:p>
    <w:p>
      <w:pPr>
        <w:pStyle w:val="Normal"/>
        <w:spacing w:before="120" w:after="0"/>
        <w:ind w:firstLine="567"/>
        <w:jc w:val="both"/>
        <w:rPr>
          <w:lang w:val="ru-RU"/>
        </w:rPr>
      </w:pPr>
      <w:r>
        <w:rPr>
          <w:lang w:val="ru-RU"/>
        </w:rPr>
        <w:t xml:space="preserve">Овладение азбукой. Одним из важнейших и сложнейших для ребенка результатов воспитания и обучения этого периода является овладение азбукой и приобщение к чтению. Пусть нередкие высказывания, что в этом деле поможет детский садик и, тем более школа, вас не расхолаживают, потому, что ребенок к школе должен свободно читать и хоть немного - писать. Ограниченность в возможностях чтения будет значительной помехой на самой важной ранней стадии школьного обучения и приобщения его к чтению. </w:t>
      </w:r>
    </w:p>
    <w:p>
      <w:pPr>
        <w:pStyle w:val="Normal"/>
        <w:spacing w:before="120" w:after="0"/>
        <w:ind w:firstLine="567"/>
        <w:jc w:val="both"/>
        <w:rPr>
          <w:lang w:val="ru-RU"/>
        </w:rPr>
      </w:pPr>
      <w:r>
        <w:rPr>
          <w:lang w:val="ru-RU"/>
        </w:rPr>
        <w:t xml:space="preserve">Существует множество рекомендаций и пособий в виде кубиков с азбукой, просто букв, магнитного их варианта, любой из них может быть рекомендован. Но самое главное - он должен чем-то заинтересовать ребенка, возбудить у него желание освоить азбуку, начать читать. Вспоминаются на первый взгляд несколько необычных, но объяснимых случаев. </w:t>
      </w:r>
    </w:p>
    <w:p>
      <w:pPr>
        <w:pStyle w:val="Normal"/>
        <w:spacing w:before="120" w:after="0"/>
        <w:ind w:firstLine="567"/>
        <w:jc w:val="both"/>
        <w:rPr>
          <w:lang w:val="ru-RU"/>
        </w:rPr>
      </w:pPr>
      <w:r>
        <w:rPr>
          <w:lang w:val="ru-RU"/>
        </w:rPr>
        <w:t xml:space="preserve">В свое время была издана энциклопедия автомобиля с множеством схем и цветных рисунков и громадными заглавными буквами каждой первой статьи. Четырехлетнего малыша, который обнаружил эту книгу, предназначенную для взрослого читателя у папы, просто невозможно было от нее оторвать. Желание узнать, что же написано там, за каждой большой первой буквой, в конце концов, при поддержке родителей, привело к тому, что ребенок быстро и без видимого напряжения и с явным удовольствием освоил азбуку и начал читать. </w:t>
      </w:r>
    </w:p>
    <w:p>
      <w:pPr>
        <w:pStyle w:val="Normal"/>
        <w:spacing w:before="120" w:after="0"/>
        <w:ind w:firstLine="567"/>
        <w:jc w:val="both"/>
        <w:rPr>
          <w:lang w:val="ru-RU"/>
        </w:rPr>
      </w:pPr>
      <w:r>
        <w:rPr>
          <w:lang w:val="ru-RU"/>
        </w:rPr>
        <w:t xml:space="preserve">Другой, еще более примечательный по своим последствиям случай, также связан с книгой для взрослых "Флаги народов мира". Внимание малыша привлекли яркие и очень разные государственные, торговые и даже пиратские флаги. Желание прочитать подписи под ними и что-то узнать про эти флаги и страны заставило малыша освоить азбуку и начать читать. Когда ситуация с чтением прояснилась, родители повесили на стену политическую карту мира и предложили сынишке, а ему в ту пору еще не было пяти лет, нарисовать на бумажке маленькие копии государственных флагов и на булавочках закрепить в столицах государств. Идея иметь карту с флагами захватила ребенка и приходя из детского сада он рисовал очередной флаг, отыскивал страну, ее столицу и закреплял флаг на карте. Так продолжалось до тех пор, пока все столицы не были украшены своими флагами. Однако на этом дело не закончилось. Возникла идея, ненавязчиво подсказанная родителями, создать картотеку государств с главными их характеристиками. Эта работа также была начата перед поступлением в школу, а заканчивалась уже в школе: политические и экономические ситуации в странах менялись и все изменения должны были найти отражение в этой картотеке. Нет нужды говорить, что никаких проблем с географией у этого ребенка уже не было. </w:t>
      </w:r>
    </w:p>
    <w:p>
      <w:pPr>
        <w:pStyle w:val="Normal"/>
        <w:spacing w:before="120" w:after="0"/>
        <w:ind w:firstLine="567"/>
        <w:jc w:val="both"/>
        <w:rPr>
          <w:lang w:val="ru-RU"/>
        </w:rPr>
      </w:pPr>
      <w:r>
        <w:rPr>
          <w:lang w:val="ru-RU"/>
        </w:rPr>
        <w:t xml:space="preserve">Можно задаться более сложной целью, овладеть к началу школьных занятий еще и одним иностранным языком. Это несложно сделать, когда им владеют родители. Если нет - овладение вторым языком обойдется немалых денег. Однако, расходы эти безусловно будут оправданы перспективами последующей жизни нового человека: грядущая эпоха информационного общества потребует от каждого жителя земли знания языка мировой коммуникации, которым волею судеб стал английский. </w:t>
      </w:r>
    </w:p>
    <w:p>
      <w:pPr>
        <w:pStyle w:val="Normal"/>
        <w:spacing w:before="120" w:after="0"/>
        <w:ind w:firstLine="567"/>
        <w:jc w:val="both"/>
        <w:rPr>
          <w:lang w:val="ru-RU"/>
        </w:rPr>
      </w:pPr>
      <w:r>
        <w:rPr>
          <w:lang w:val="ru-RU"/>
        </w:rPr>
        <w:t xml:space="preserve">Опять же можно привести случай, о котором поведала автору учительница биологии одной из школ поселка Амга в Центральной Якутии. У нее, в семье, где взрослые говорили на якутском языке, родилась девочка. Единственной и любимой детской книжкой оказались стихи Корнея Чуковского и с самого раннего возраста, еще до того, как дочка начала разговаривать, стихи из этой книжки ей многократно читались. Не помню сейчас в какой последовательности, но в один прекрасный день девочка очень уверенно заговорила на русском, используя при этом запас слов, встречавшихся в книге К.Чуковского. </w:t>
      </w:r>
    </w:p>
    <w:p>
      <w:pPr>
        <w:pStyle w:val="Normal"/>
        <w:spacing w:before="120" w:after="0"/>
        <w:ind w:firstLine="567"/>
        <w:jc w:val="both"/>
        <w:rPr>
          <w:lang w:val="ru-RU"/>
        </w:rPr>
      </w:pPr>
      <w:r>
        <w:rPr>
          <w:lang w:val="ru-RU"/>
        </w:rPr>
        <w:t xml:space="preserve">Обучению языкам может способствовать одновременное приобщение ребенка к персональному компьютеру, который постепенно занимает надлежащее место в нашей жизни. Однако, к этой теме, заслуживающей самостоятельного обсуждения, придется обратиться особо. </w:t>
      </w:r>
    </w:p>
    <w:p>
      <w:pPr>
        <w:pStyle w:val="Normal"/>
        <w:spacing w:before="120" w:after="0"/>
        <w:ind w:firstLine="567"/>
        <w:jc w:val="both"/>
        <w:rPr>
          <w:lang w:val="ru-RU"/>
        </w:rPr>
      </w:pPr>
      <w:r>
        <w:rPr>
          <w:lang w:val="ru-RU"/>
        </w:rPr>
        <w:t xml:space="preserve">Экологическое воспитание - еще одно важнейшее направление – деятельности, включающее приобщение его к природе, обучение бережному обращению с нашими меньшими братьями. Здесь нет мелочей. Более того, любая мелочь может послужить иллюстрацией того, что можно и чего нельзя делать. Вот картинка из жизни, которую довелось наблюдать в одном из садиков в С.-Петербурге. </w:t>
      </w:r>
    </w:p>
    <w:p>
      <w:pPr>
        <w:pStyle w:val="Normal"/>
        <w:spacing w:before="120" w:after="0"/>
        <w:ind w:firstLine="567"/>
        <w:jc w:val="both"/>
        <w:rPr>
          <w:lang w:val="ru-RU"/>
        </w:rPr>
      </w:pPr>
      <w:r>
        <w:rPr>
          <w:lang w:val="ru-RU"/>
        </w:rPr>
        <w:t xml:space="preserve">Малыш с мамой гуляет в садике. Топ, топ, топ - топают по дорожке сада маленькие ножки в ярких красненьких башмачках. И вдруг ножки остановились. Дорожку переползал жук. Маленький зелененький жучек с длинными усиками антеннами. Малыш подождал, пока жучек подполз совсем близко, поднял ножку и сильно топнул, стараясь жучка раздавить. Но промахнулся. Жучек от колебания почвы видимо испугался и замер на месте. Мама, которая видела эту сценку, окликнула малыша: "Вовочка, ну зачем ты хотел раздавить этого жучка. Он ведь такой маленький и беззащитный, а ты - большой и сильный мальчик. Представь себе, что этот жучек спешил домой, к своим совсем крошечным детям - жучатам. Они бы никогда не дождались своего папы и им было бы очень плохо..." </w:t>
      </w:r>
    </w:p>
    <w:p>
      <w:pPr>
        <w:pStyle w:val="Normal"/>
        <w:spacing w:before="120" w:after="0"/>
        <w:ind w:firstLine="567"/>
        <w:jc w:val="both"/>
        <w:rPr>
          <w:lang w:val="ru-RU"/>
        </w:rPr>
      </w:pPr>
      <w:r>
        <w:rPr>
          <w:lang w:val="ru-RU"/>
        </w:rPr>
        <w:t xml:space="preserve">Мальчик внимательно все выслушал, наклонился аккуратно двумя пальчиками поднял жучка, отнес его к газону и отпустил на траву. Жучек на мгновение зацепился за вершину травинки, благодарно помахал мальчику своими усиками - антеннками и исчез. А мальчик широко улыбнувшись маме пошагал дальше... Кто знает, может быть, этот ее урок окажется началом осмысления ее сыном необходимости щадящего отношения к природе и меньшим нашим братьям. </w:t>
      </w:r>
    </w:p>
    <w:p>
      <w:pPr>
        <w:pStyle w:val="Normal"/>
        <w:spacing w:before="120" w:after="0"/>
        <w:ind w:firstLine="567"/>
        <w:jc w:val="both"/>
        <w:rPr/>
      </w:pPr>
      <w:r>
        <w:rPr>
          <w:lang w:val="ru-RU"/>
        </w:rPr>
        <w:t xml:space="preserve">Понятно, что такого рода действиями не исчерпывается воспитание любви к природе и формирование экологического мышления. Оно требует постоянного внимания и реализуется через рассказы и комментарии во время прогулок, просмотров детских фильмов, иллюстрированных изданий. Большие возможности в этом отношении имеют сельские детишки, которые с самого раннего возраста общаются с природой, домашней птицей и животными. Сложнее приобщить к природе городского ребенка, особенно если родители не имеют возможности вывезти его на лето за город. Понятно, что воспитание любви к природе должно происходить на фоне и в системе формирования таких способностей, как единство, доброта, аккуратность и чистоплотность. Валеологическое воспитание. Надобно заметить, что все, даже самые благие намерения в отношении воспитания оптимальных способностей в ребенке, могут оказаться не реализованными, если не обеспечить при этом формирование у него хорошего здоровья. И не только потому, что это элементарно необходимо для благополучия любого человека. Воспитать болезненного ребенка, развить у него положительные первичные и вторичные способности по ряду причин труднее, чем здорового. Больной ребенок менее восприимчив к вашим усилиям, его внутреннее "Я" постоянно отвлечено ощущением какого-то дискомфорта. Значительная часть времени, которая могла бы быть использована для развития, затрачивается на медицинские процедуры. Наконец, ваша жалость к такому ребенку постоянно мешает вам проявить надлежащую требовательность, настоять на каких-то необходимых действиях, направленных на воспитание положительных актуальных способностей. Соответственно, с самого раннего детства, во всяком случае во втором дошкольном периоде, ребенку должны преподноситься начальные знания о здоровье. Он должен понимать и уметь передавать сведения о болевых ощущениях, знать элементарные правила санитарии и гигиены тела, рта, зубов, иметь представления о причинах и путях распространения болезней. Ребенок должен представлять себе улицу и те опасности, которые могут подстерегать его там. И это не только автомобили, но также незнакомые дяди и тети, от которых, если они затевают разговоры, надо держаться подальше. И уж конечно не уходить далеко от дома, особенно на проезжую часть, даже, если поблизости автомобиля не видно. Он может неожиданно вывернуться из=за угла или выехать из ворот. </w:t>
      </w:r>
    </w:p>
    <w:p>
      <w:pPr>
        <w:pStyle w:val="Normal"/>
        <w:spacing w:before="120" w:after="0"/>
        <w:ind w:firstLine="567"/>
        <w:jc w:val="both"/>
        <w:rPr>
          <w:lang w:val="ru-RU"/>
        </w:rPr>
      </w:pPr>
      <w:r>
        <w:rPr>
          <w:lang w:val="ru-RU"/>
        </w:rPr>
        <w:t xml:space="preserve">Важнейшим компонентом валеологического воспитания является внушение необходимости быть здоровым, потому что именно здоровье делает человека веселым, счастливым, любящим и любимым. Отсюда следует, что в общий воспитательный процесс должно быть также включено физическое воспитание. Но не в форме физкультурных упражнений от случая к случаю, а обязательно по четко разработанной системе, учитывающей возраст ребенка и ваши временные и финансовые возможности. </w:t>
      </w:r>
    </w:p>
    <w:p>
      <w:pPr>
        <w:pStyle w:val="Normal"/>
        <w:spacing w:before="120" w:after="0"/>
        <w:ind w:firstLine="567"/>
        <w:jc w:val="both"/>
        <w:rPr>
          <w:lang w:val="ru-RU"/>
        </w:rPr>
      </w:pPr>
      <w:r>
        <w:rPr>
          <w:lang w:val="ru-RU"/>
        </w:rPr>
        <w:t xml:space="preserve">Как это делать - изложено в специальных изданиях [например, Настольная книга...1991] и потому здесь стоит остановиться лишь на некоторых полезных деталях. В их числе - желательность организации для ребенка спортивного уголка. Не стоит огорчаться, если вы не можете купить полезные, но дорогие для вас тренажеры или для них просто нет места в вашей квартире. На первое время достаточно укрепить в удобном месте перекладину, выполненную из обрезка старой водопроводной трубы, кольца, качели, толстую бельевую веревочку с узелками, если возможно - самодельную шведскую стенку. Даже такие нехитрые устройства стимулируют систематические тренировки ребенка. Прокомментируйте сынишке, например, такую ситуацию, которая случилась на его дне рождения. Его лучший друг и ровесник, который приходил в гости, подтянулся на перекладине пять раз и к тому же пару раз перевернулся, а у вашего сына этого не получается. Огорчение явственное. Но ведь это поправимо. Посоветуйте сыну потренировать ближайшие недели, заверьте его, что все непременно получится, если постараться. Поддержка родителей в таком деле - определяющий фактор успеха. </w:t>
      </w:r>
    </w:p>
    <w:p>
      <w:pPr>
        <w:pStyle w:val="Normal"/>
        <w:spacing w:before="120" w:after="0"/>
        <w:ind w:firstLine="567"/>
        <w:jc w:val="both"/>
        <w:rPr>
          <w:lang w:val="ru-RU"/>
        </w:rPr>
      </w:pPr>
      <w:r>
        <w:rPr>
          <w:lang w:val="ru-RU"/>
        </w:rPr>
        <w:t xml:space="preserve">Однако регулярные физические занятия могут не только обеспечить здоровье ребенка. Такие занятия, если в них участвует семейный коллектив, формируют многие и самые положительные актуальные способности, а именно: чувство единства, доверия, взаимовыручки, контактности, сопричастности к семейным делам и традициям. В этом отношении они сближают не только детей и взрослых членов семьи, но и весь семейный коллектив. </w:t>
      </w:r>
    </w:p>
    <w:p>
      <w:pPr>
        <w:pStyle w:val="Normal"/>
        <w:spacing w:before="120" w:after="0"/>
        <w:ind w:firstLine="567"/>
        <w:jc w:val="both"/>
        <w:rPr>
          <w:lang w:val="ru-RU"/>
        </w:rPr>
      </w:pPr>
      <w:r>
        <w:rPr>
          <w:lang w:val="ru-RU"/>
        </w:rPr>
        <w:t xml:space="preserve">Однако, в соответствии с традициями и укладом семьи, утренняя зарядка может быть заменена, например, танцами под музыкальные ритмы или каким-то посильным для ребенка физическим трудом, например протереть перед завтраком стол или пол влажной тряпочкой, помочь маме накрыть на стол. Если есть домашняя птица или, например, кролики, дать им корм. Помочь отцу прочистить от свежевыпавшего снега дорожку до калитки... </w:t>
      </w:r>
    </w:p>
    <w:p>
      <w:pPr>
        <w:pStyle w:val="Normal"/>
        <w:spacing w:before="120" w:after="0"/>
        <w:ind w:firstLine="567"/>
        <w:jc w:val="both"/>
        <w:rPr>
          <w:lang w:val="ru-RU"/>
        </w:rPr>
      </w:pPr>
      <w:r>
        <w:rPr>
          <w:lang w:val="ru-RU"/>
        </w:rPr>
        <w:t xml:space="preserve">Понятно, что усилия и результаты работы малыша несопоставимы с тем, что делают мама или папа. Может быть он при этом даже мешает, крутится под ногами и вообще все делает не так, как надо. Это все мелочи. Важно, что ребенок двигается, участвует в общей жизни семьи, общем трудовом процессе. Кое-что неладное в его действиях можно ему подсказать, кое-что, ко всеобщему удовольствию, не заметить. </w:t>
      </w:r>
    </w:p>
    <w:p>
      <w:pPr>
        <w:pStyle w:val="Normal"/>
        <w:spacing w:before="120" w:after="0"/>
        <w:jc w:val="center"/>
        <w:rPr>
          <w:b/>
          <w:b/>
          <w:bCs/>
          <w:sz w:val="28"/>
          <w:szCs w:val="28"/>
          <w:lang w:val="ru-RU"/>
        </w:rPr>
      </w:pPr>
      <w:r>
        <w:rPr>
          <w:b/>
          <w:bCs/>
          <w:sz w:val="28"/>
          <w:szCs w:val="28"/>
          <w:lang w:val="ru-RU"/>
        </w:rPr>
        <w:t xml:space="preserve">Использование технических возможностей овладения знаниями </w:t>
      </w:r>
    </w:p>
    <w:p>
      <w:pPr>
        <w:pStyle w:val="Normal"/>
        <w:spacing w:before="120" w:after="0"/>
        <w:ind w:firstLine="567"/>
        <w:jc w:val="both"/>
        <w:rPr>
          <w:lang w:val="ru-RU"/>
        </w:rPr>
      </w:pPr>
      <w:r>
        <w:rPr>
          <w:lang w:val="ru-RU"/>
        </w:rPr>
        <w:t xml:space="preserve">Огpомные дополнительные возможности овладения позитивной инфоpмацией дает ныне телевидение и компьютер: телевизионные игpы, учебные и pазвивающие интеллект пpогpаммы, видиофильмы, в частности ленты Диснейленда, непpевзойденного волка и зайца из "Hу заяц, погоди!", многие дpугие яpкие и добpые телевизионные пеpедачи и видиофильмы. Однако, наpяду с ними, массовым тиpажем pаспpостpаняются игpы и ленты, живописующие жестокость, агpессивность, небpежение общечеловеческими ноpмами и даже жизнью. В этом отношении, телевизионная информация на сегодня находится в огpомном долгу пеpед воспитанием подpастающего человека, а тщательный отбоp матеpиалов, котоpые целесообpазно дать pебенку или необходимых комментаpиев к пpогpаммам, котоpые он пpосмотpел самостоятельно - непpеменное условие успеха воспитательной pаботы. </w:t>
      </w:r>
    </w:p>
    <w:p>
      <w:pPr>
        <w:pStyle w:val="Normal"/>
        <w:spacing w:before="120" w:after="0"/>
        <w:ind w:firstLine="567"/>
        <w:jc w:val="both"/>
        <w:rPr>
          <w:lang w:val="ru-RU"/>
        </w:rPr>
      </w:pPr>
      <w:r>
        <w:rPr>
          <w:lang w:val="ru-RU"/>
        </w:rPr>
        <w:t xml:space="preserve">Надо заметить, что совместный с детьми просмотр кинофильмов, телепрограмм, во всяком случае в начале приобщения ребенка к телевизору и родительские комментарии по поводу увиденного очень важны, потому что они приучают малыша думать над тем, что он посмотрел, а не только формально пропускать все что показывали через зрительное восприятие. Родители же получают, при этом, дополнительную возможность ненавязчивого воздействия и даже морализирования, но не в отношении сына или дочери, что порой вызывает отторжение, а в отношении поступков героев кино или телесериалов. Родительские комментарии могут перерасти в совместное обсуждение. Своего рода дискуссию по поводу кинофильма или видеофильма, которая может перерасти далеко за рамки промелькнувших кадров. </w:t>
      </w:r>
    </w:p>
    <w:p>
      <w:pPr>
        <w:pStyle w:val="Normal"/>
        <w:spacing w:before="120" w:after="0"/>
        <w:ind w:firstLine="567"/>
        <w:jc w:val="both"/>
        <w:rPr>
          <w:lang w:val="ru-RU"/>
        </w:rPr>
      </w:pPr>
      <w:r>
        <w:rPr>
          <w:lang w:val="ru-RU"/>
        </w:rPr>
        <w:t xml:space="preserve">Еще одна возможность воспитательного влияния на малыша состоит в приобщении ребенка к компьютеру. При всей неоднозначности ответа на вопрос о том, когда возможно предоставить ребенку возможность сесть за компьютер? Если исходить из интереса формирования интеллекта и мыслительных способностей ребенка, то чем раньше, тем лучше. Но при условии: </w:t>
      </w:r>
    </w:p>
    <w:p>
      <w:pPr>
        <w:pStyle w:val="Normal"/>
        <w:spacing w:before="120" w:after="0"/>
        <w:ind w:firstLine="567"/>
        <w:jc w:val="both"/>
        <w:rPr/>
      </w:pPr>
      <w:r>
        <w:rPr>
          <w:lang w:val="ru-RU"/>
        </w:rPr>
        <w:t xml:space="preserve">ограничении времени "игр" с компьютером, безопасного для здоровья в целом и для глаз в частности. Злоупотребление компьютером снижает двигательную активность ребенка, дает значительную дополнительную нагрузку на зрение, а электромагнитное излучение оказывает комплексное и пока недостаточно исследованное влияние на организм человека;  разумного подбора программ, в которых бы содержались не только развлекательные и игровые, но также обучающие и информационные компоненты, предназначенные для детей 4 - 7 лет, осваивающих или уже освоивших, может быть при поддержке компьютерных программ, азбуку, чтение и письмо. </w:t>
      </w:r>
    </w:p>
    <w:p>
      <w:pPr>
        <w:pStyle w:val="Normal"/>
        <w:spacing w:before="120" w:after="0"/>
        <w:ind w:firstLine="567"/>
        <w:jc w:val="both"/>
        <w:rPr>
          <w:lang w:val="ru-RU"/>
        </w:rPr>
      </w:pPr>
      <w:r>
        <w:rPr>
          <w:lang w:val="ru-RU"/>
        </w:rPr>
        <w:t xml:space="preserve">Сейчас остро стоит вопрос дистанционного обучения и преподавания с использованием возможностей интернета и чем раньше ребенок освоит азы программирования, тем основательней он будет чувствовать себя в школьных классах и аудиториях ВУЗа. Опыт семей, владеющих персональными компьютерами показывает, что к началу школьных занятий дети осваивают стандартные программы на уровне пользователей с элементами самостоятельного программирования. </w:t>
      </w:r>
    </w:p>
    <w:p>
      <w:pPr>
        <w:pStyle w:val="Normal"/>
        <w:spacing w:before="120" w:after="0"/>
        <w:ind w:firstLine="567"/>
        <w:jc w:val="both"/>
        <w:rPr>
          <w:lang w:val="ru-RU"/>
        </w:rPr>
      </w:pPr>
      <w:r>
        <w:rPr>
          <w:lang w:val="ru-RU"/>
        </w:rPr>
        <w:t xml:space="preserve">Однако в использовании для воспитательных и образовательных целей компьютерных технологий, в частности доступность для ребенка вхождения с домашним компьютером в сеть интернета, порождает новые проблемы, связанные с содержанием той информации, которая проходит по этой сети и содержание которой никем не контролируется. В чем-то это положение корреспондирует и с видеофильмами, которые прокручиваются на нашем телевидении, содержащими бесконечные и разнообразные сцены насилия, убийства, домогательства и вообще всевозможных ужасов, способные самым отрицательным образом воздействовать на психику и нравственные устои будущего взрослого человека. </w:t>
      </w:r>
    </w:p>
    <w:p>
      <w:pPr>
        <w:pStyle w:val="Normal"/>
        <w:spacing w:before="120" w:after="0"/>
        <w:ind w:firstLine="567"/>
        <w:jc w:val="both"/>
        <w:rPr>
          <w:lang w:val="ru-RU"/>
        </w:rPr>
      </w:pPr>
      <w:r>
        <w:rPr>
          <w:lang w:val="ru-RU"/>
        </w:rPr>
        <w:t xml:space="preserve">Между тем, телевизор нередко используется в качестве няни, поскольку сидя перед экраном, малыш, увлекшийся сменой сюжетов, цветов и звуков надолго успокаивается и не требует к себе внимания. Вначале, как полагают родители, он слишком мал, чтобы осмыслить происходящее на экране, в последствие оказывается, что он усвоил слишком много нежелательного для формирования его личности. </w:t>
      </w:r>
    </w:p>
    <w:p>
      <w:pPr>
        <w:pStyle w:val="Normal"/>
        <w:spacing w:before="120" w:after="0"/>
        <w:jc w:val="center"/>
        <w:rPr>
          <w:b/>
          <w:b/>
          <w:bCs/>
          <w:sz w:val="28"/>
          <w:szCs w:val="28"/>
          <w:lang w:val="ru-RU"/>
        </w:rPr>
      </w:pPr>
      <w:r>
        <w:rPr>
          <w:b/>
          <w:bCs/>
          <w:sz w:val="28"/>
          <w:szCs w:val="28"/>
          <w:lang w:val="ru-RU"/>
        </w:rPr>
        <w:t>Список литературы</w:t>
      </w:r>
    </w:p>
    <w:p>
      <w:pPr>
        <w:pStyle w:val="Normal"/>
        <w:spacing w:before="120" w:after="0"/>
        <w:ind w:firstLine="567"/>
        <w:jc w:val="both"/>
        <w:rPr>
          <w:lang w:val="ru-RU"/>
        </w:rPr>
      </w:pPr>
      <w:r>
        <w:rPr>
          <w:lang w:val="ru-RU"/>
        </w:rPr>
        <w:t>Для подготовки данной работы были использованы материалы с сайта http://www.sitc.ru</w:t>
      </w:r>
    </w:p>
    <w:p>
      <w:pPr>
        <w:pStyle w:val="Normal"/>
        <w:spacing w:before="100" w:after="100"/>
        <w:rPr>
          <w:lang w:val="ru-RU"/>
        </w:rPr>
      </w:pPr>
      <w:r>
        <w:rPr>
          <w:lang w:val="ru-RU"/>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10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23:00Z</dcterms:created>
  <dc:creator>User</dc:creator>
  <dc:description/>
  <cp:keywords/>
  <dc:language>en-US</dc:language>
  <cp:lastModifiedBy>Mage</cp:lastModifiedBy>
  <dcterms:modified xsi:type="dcterms:W3CDTF">2011-10-12T05:23:00Z</dcterms:modified>
  <cp:revision>2</cp:revision>
  <dc:subject/>
  <dc:title>Начальное овладение основами позитивных знаний</dc:title>
</cp:coreProperties>
</file>