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en-US"/>
        </w:rPr>
        <w:t>Dimple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  <w:lang w:val="en-US"/>
        </w:rPr>
        <w:t>Minds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Из "пивных" немецких рок-групп кроме " </w:t>
      </w:r>
      <w:r>
        <w:rPr>
          <w:color w:val="000000"/>
          <w:sz w:val="24"/>
          <w:szCs w:val="24"/>
          <w:lang w:val="en-US"/>
        </w:rPr>
        <w:t>Tankard</w:t>
      </w:r>
      <w:r>
        <w:rPr>
          <w:color w:val="000000"/>
          <w:sz w:val="24"/>
          <w:szCs w:val="24"/>
        </w:rPr>
        <w:t>" более-менее известна также "</w:t>
      </w:r>
      <w:r>
        <w:rPr>
          <w:color w:val="000000"/>
          <w:sz w:val="24"/>
          <w:szCs w:val="24"/>
          <w:lang w:val="en-US"/>
        </w:rPr>
        <w:t>Dimpl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minds</w:t>
      </w:r>
      <w:r>
        <w:rPr>
          <w:color w:val="000000"/>
          <w:sz w:val="24"/>
          <w:szCs w:val="24"/>
        </w:rPr>
        <w:t xml:space="preserve">" (не путать с шотландской " </w:t>
      </w:r>
      <w:r>
        <w:rPr>
          <w:color w:val="000000"/>
          <w:sz w:val="24"/>
          <w:szCs w:val="24"/>
          <w:lang w:val="en-US"/>
        </w:rPr>
        <w:t>Simpl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minds</w:t>
      </w:r>
      <w:r>
        <w:rPr>
          <w:color w:val="000000"/>
          <w:sz w:val="24"/>
          <w:szCs w:val="24"/>
        </w:rPr>
        <w:t xml:space="preserve">"). Правда, в отличие от "Пивной кружки", специализировавшейся на трэше, "Дырявые мозги" избрали хардкоровую стезю. Свою "алкогольную" деятельность эта банда из Бремена начала в 1986 году. Буквально с ходу парни записали демо, распространенное в количестве 500 экземпляров, и заполучили контракт от молодого инди-лейбла "No remorse records". Дебютным релизом "Dimple minds" стал мини-альбом "Blau Auf'm Bau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тому времени из коллектива успели выпнуть барабанщика Мартина Пи, а его место занял Тодд Лариш. Однако и этот кадр продержался в команде недолго и уступил ударную установку Михаэлю Хиршу по кличке Термит. Кстати, настоящие имена и фамилии у группы были не в ходу, а музыканты предпочитали пользоваться прозвищами. Так, вокалист именовался Ладде (Ларс Лодинг), гитаристов звали Спиди и Оле, а басист величал себя очень скромно – Ма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торая пластинка пивнарей, "Trinker an die Macht", вышла через год. Правда, ее тираж был изъят из магазинов за нецензурные тексты и пропаганду алкоголизма. На конверте диска впервые появилось козлоподобное существо по имени Эрвин (немецкий король алкоголиков), кочевавшее впоследствии с альбома на альбом. После "Trinker an die Macht" группа провела первое турне по Германии в компании с "Liar" и "The idiots". А затем "Dimple minds" перебрались под более солидную крышу – "SPV/Steamhammer". В 1989 году этот лейбл переиздал первые два релиза "в одном флаконе" под названием "Der Maurer Und Der Konig"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На следующий год вышли сразу две работы – убойный концертник "Volle Kelle Live", угодивший в национальные чарты, и студийник "Durstige Manner". Уже на этом альбоме "Dimple minds" начали эксперименты с "металлизацией" саунда, что сделало их музыку менее разгильдяйск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drawing>
          <wp:anchor behindDoc="1" distT="0" distB="0" distL="93345" distR="93345" simplePos="0" locked="0" layoutInCell="0" allowOverlap="1" relativeHeight="2">
            <wp:simplePos x="0" y="0"/>
            <wp:positionH relativeFrom="column">
              <wp:posOffset>53340</wp:posOffset>
            </wp:positionH>
            <wp:positionV relativeFrom="line">
              <wp:posOffset>1133475</wp:posOffset>
            </wp:positionV>
            <wp:extent cx="1904365" cy="1428115"/>
            <wp:effectExtent l="0" t="0" r="0" b="0"/>
            <wp:wrapTight wrapText="bothSides">
              <wp:wrapPolygon edited="0">
                <wp:start x="-108" y="0"/>
                <wp:lineTo x="-108" y="21348"/>
                <wp:lineTo x="21599" y="21348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Эта тенденция продолжилась и в дальнейшем, причем в текстах также происходили изменения – они стали более социальными. После совместных с "KGB" гастролей группа выпустила "Helden Der Arbeit" и на некоторое время исчезла из виду. Когда она вновь вернулась к активной деятельности, оказалось, что за ударными вместо Хирша сидит Бенджамин Мейер. Этот тип простучал в коллективе вплоть до 1996 года, после чего Термит вернулся на свое место. За время его отсутствия команда успела выпустить один студийный и один концертный альб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дующие четыре года "Dimple minds" исправно радовали своих поклонников свежими работами, а в 1997-м впервые умудрились записать англоязычную пластинку (все остальные релизы имели тексты на немецком языке). Длительный перерыв между сессиями наступил после альбома "Happy Hour", и следующий диск фанаты пивного рока получили только в 2002 году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Ladde - вокал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peedy - гитар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le - гитар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ao - бас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ichael Hirch - ударные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rinker An Die Macht - 198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Der Maurer Und Der Konig - 198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Volle Kelle Live - 199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Durstige Manner - 199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Helden Der Arbeit - 199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Die Besten Trinken Aus - 199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Durch Und Durch Durch...Live In Alzheim - 199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Maximum Debilum - 199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Drunk On Arrival - 199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Happy Hour - 199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Prollsport - 2002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57:00Z</dcterms:created>
  <dc:creator>USER</dc:creator>
  <dc:description/>
  <cp:keywords/>
  <dc:language>en-US</dc:language>
  <cp:lastModifiedBy>Mage</cp:lastModifiedBy>
  <dcterms:modified xsi:type="dcterms:W3CDTF">2011-10-11T13:57:00Z</dcterms:modified>
  <cp:revision>2</cp:revision>
  <dc:subject/>
  <dc:title>Dimple Minds</dc:title>
</cp:coreProperties>
</file>