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before="120" w:after="0"/>
        <w:jc w:val="center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  <w:t>Evergrey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drawing>
          <wp:anchor behindDoc="0" distT="0" distB="0" distL="95250" distR="95250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line">
              <wp:posOffset>-409575</wp:posOffset>
            </wp:positionV>
            <wp:extent cx="1905000" cy="142875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25" r="-19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0" cy="1428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  <w:sz w:val="24"/>
          <w:szCs w:val="24"/>
        </w:rPr>
        <w:t xml:space="preserve">Шведская банда "Evergrey", исповедующая пауэр-метал с элементами прогрессива и симфонизма, начала свою деятельность в 1998-м. В этом году на гетебургском лейбле "GNW" вышел дебютный альбом группы, "The dark discovery". Коллектив тогда состоял из Тома Энглунда (вокал, гитара), Дэна Бронелла (гитара), Даниэла Нойда (бас), Патрика Карлссона (ударные) и Вилла Чандры (клавишные). Помимо них на сессиях гостили вокалистка Карина Кьеллберг (она также присутствовала и на последующих альбомах), гитарист Матиас Ла Эклунд из "Freak kitchen" и кингдаймондовец Энди Ла Рок, выступивший также в роли продюсера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Для следующего релиза "Evergrey" перебазировались на готический лейбл "Hall of Sermon". Сессии проходили без клавишника, но зато среди "гостевых" инструментов присутствовали арфа и скрипка, а помимо этого был приглашен хор из католической церкви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Презентация "Solitude, dominance, tragedy" проходила в немецком городе Бохуме в компании музыкантов из " Rage". Затем коллектив отправился на европейские гастроли в компании с " Kamelot" и "Crimson glory", а также принял участие в фестивале "Bang your head", проходившем в Германии. В том же году группа нашла время на запись композиции "Rising force" для трибьюта Ингви Мальмстину. Чуть позже команду покинули басист Даниел Нойд, уступивший свое место Майклу Хаканссону и гитарист Дэн Бронелл, замененный Хенриком Данхэджем. 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color w:val="000000"/>
          <w:sz w:val="24"/>
          <w:szCs w:val="24"/>
        </w:rPr>
        <w:t xml:space="preserve">Кроме того, группа пополнилась клавишником Свеном Карлссоном. Обновленный состав заключил контракт с лейблом "Inside out music" и в 2001 году отправился на сессии. Вышедший в октябре концептуальный альбом "In search of the truth" принес группе первый значительный успех, заняв в шведских чартах 59-ю позицию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А текучка кадров все равно продолжалась. Сначала Свена Карлссона сменил Крис Рен, а в 2002 году место за клавишными занял Рикард Зандер. В получившейся конфигурации был записан альбом "Recreation day", причем продюсировал уже не Энди Ла Рок, а Энглунд с Данхэджем. По окончании сессий в "Evergrey" появился новый ударник – Йонас Экдал. Его первая проверка на прочность состоялась в коротком, но довольно интенсивном американском туре, где "вечносерые" появились в компании " Arch enemy", "Hate eternal" и "The black dahlia murder"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Гастрольная деятельность продолжилась и на следующий год, когда "Evergrey" отыграли серию концертов в Дании вместе с "Mercenary", а затем вновь отправились в Штаты, где им довелось разогревать " Iced earth" и " Children of Bodom". Свежий релиз от шведских металлистов появился в мае 2004 года, начав свой путь с 24-й строчки шведских чартов. </w:t>
      </w:r>
    </w:p>
    <w:p>
      <w:pPr>
        <w:pStyle w:val="Normal"/>
        <w:widowControl w:val="false"/>
        <w:spacing w:before="12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Состав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Rikard Zander - клавишные, вокал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Henrik Danhage - гитара, вокал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Tom S. Englund - вокал, гитара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Michael Hakansson - бас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Jonas Ekdahl - ударные </w:t>
      </w:r>
    </w:p>
    <w:p>
      <w:pPr>
        <w:pStyle w:val="Normal"/>
        <w:widowControl w:val="false"/>
        <w:spacing w:before="12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Дискография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  <w:lang w:val="en-US"/>
        </w:rPr>
      </w:pPr>
      <w:r>
        <w:rPr>
          <w:color w:val="000000"/>
          <w:sz w:val="24"/>
          <w:szCs w:val="24"/>
          <w:lang w:val="en-US"/>
        </w:rPr>
        <w:t xml:space="preserve">The Dark Discovery - 1998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  <w:lang w:val="en-US"/>
        </w:rPr>
      </w:pPr>
      <w:r>
        <w:rPr>
          <w:color w:val="000000"/>
          <w:sz w:val="24"/>
          <w:szCs w:val="24"/>
          <w:lang w:val="en-US"/>
        </w:rPr>
        <w:t xml:space="preserve">Solitude Dominance Tragedy - 1999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  <w:lang w:val="en-US"/>
        </w:rPr>
      </w:pPr>
      <w:r>
        <w:rPr>
          <w:color w:val="000000"/>
          <w:sz w:val="24"/>
          <w:szCs w:val="24"/>
          <w:lang w:val="en-US"/>
        </w:rPr>
        <w:t xml:space="preserve">In Search Of Truth - 2001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  <w:lang w:val="en-US"/>
        </w:rPr>
      </w:pPr>
      <w:r>
        <w:rPr>
          <w:color w:val="000000"/>
          <w:sz w:val="24"/>
          <w:szCs w:val="24"/>
          <w:lang w:val="en-US"/>
        </w:rPr>
        <w:t xml:space="preserve">Recreation Day - 2003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  <w:lang w:val="en-US"/>
        </w:rPr>
      </w:pPr>
      <w:r>
        <w:rPr>
          <w:color w:val="000000"/>
          <w:sz w:val="24"/>
          <w:szCs w:val="24"/>
          <w:lang w:val="en-US"/>
        </w:rPr>
        <w:t xml:space="preserve">The Inner Circle - 2004 </w:t>
      </w:r>
    </w:p>
    <w:p>
      <w:pPr>
        <w:pStyle w:val="Normal"/>
        <w:widowControl w:val="false"/>
        <w:spacing w:before="12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Список литературы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Для подготовки данной работы были использованы материалы с сайта </w:t>
      </w:r>
      <w:r>
        <w:rPr>
          <w:color w:val="000000"/>
        </w:rPr>
        <w:t>http://hardrockcafe.narod.ru/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8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revisionView w:insDel="0" w:formatting="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1T13:56:00Z</dcterms:created>
  <dc:creator>USER</dc:creator>
  <dc:description/>
  <cp:keywords/>
  <dc:language>en-US</dc:language>
  <cp:lastModifiedBy>Mage</cp:lastModifiedBy>
  <dcterms:modified xsi:type="dcterms:W3CDTF">2011-10-11T13:56:00Z</dcterms:modified>
  <cp:revision>2</cp:revision>
  <dc:subject/>
  <dc:title>Evergrey</dc:title>
</cp:coreProperties>
</file>