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акономерность изменения эффективности накопления сигнала двоичного кода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ентин Ручки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Существует один, издавна известный и применяемый в самых различных формах метод борьбы с помехами. Метод этот состоит в многократном повторении сигнала. Несколько принятых образцов или экземпляров сигнала оказываются по разному искаженными помехой, так как сигнал и помеха – процессы независимые. Поэтому, сличая на приемном конце несколько экземпляров одного и того же сигнала, можно восстановить истинную форму переданного сигнала с тем большей уверенностью, чем большим числом экземпляров сигнала мы располагаем. Так как дело сводится в конечном счете к некоторому суммированию отдельных образцов сигнала, то метод этот может быть назван методом накопления» [1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, остается открытым вопрос о том, что именно и в каком количестве нужно взять от каждого экземпляра принятого сигнала и накапливать, для того чтобы свести к минимуму вредное воздействие помех на принимаемое сообщ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твета на этот вопрос рассмотрим процесс накопления сигнала для наиболее простого случая – случая приема элементов двоичного кода на фоне флюктуационного шума, когда, по результатам n независимых измерений текущего значения модулируемого параметра переносчика (амплитуда, частота, фаза), нужно определить, какой именно символ был передан: «0» или «1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юбое сообщение (звук, текст, рисунок), передаваемое с помощью технических средств связи, может быть представлено (закодировано) двоичным кодом [1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честве одного из примеров реализации метода накопления в [2] описан процесс накопления самих значений модулируемого параметра переносчика (МПП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литературе по теории оптимального обнаружения сигналов [2...6] для различения символов «0» и «1» рекомендуется накапливать не сами значения x</w:t>
      </w:r>
      <w:r>
        <w:rPr>
          <w:color w:val="000000"/>
          <w:sz w:val="24"/>
          <w:szCs w:val="24"/>
          <w:vertAlign w:val="subscript"/>
        </w:rPr>
        <w:t>i</w:t>
      </w:r>
      <w:r>
        <w:rPr>
          <w:color w:val="000000"/>
          <w:sz w:val="24"/>
          <w:szCs w:val="24"/>
        </w:rPr>
        <w:t xml:space="preserve"> МПП, а значения другой величины y</w:t>
      </w:r>
      <w:r>
        <w:rPr>
          <w:color w:val="000000"/>
          <w:sz w:val="24"/>
          <w:szCs w:val="24"/>
          <w:vertAlign w:val="subscript"/>
        </w:rPr>
        <w:t>i</w:t>
      </w:r>
      <w:r>
        <w:rPr>
          <w:color w:val="000000"/>
          <w:sz w:val="24"/>
          <w:szCs w:val="24"/>
        </w:rPr>
        <w:t>, которая функционально связана с наблюдаемыми значениями МПП и условными плотностями их распределений при приеме символа «0» и символа «1».</w:t>
      </w:r>
    </w:p>
    <w:p>
      <w:pPr>
        <w:pStyle w:val="Normal"/>
        <w:widowControl w:val="false"/>
        <w:tabs>
          <w:tab w:val="clear" w:pos="720"/>
          <w:tab w:val="left" w:pos="7284" w:leader="none"/>
          <w:tab w:val="left" w:pos="9668" w:leader="none"/>
        </w:tabs>
        <w:spacing w:before="120" w:after="0"/>
        <w:ind w:firstLine="567"/>
        <w:rPr/>
      </w:pPr>
      <w:r>
        <w:rPr>
          <w:color w:val="000000"/>
          <w:sz w:val="24"/>
          <w:szCs w:val="24"/>
          <w:lang w:val="en-US"/>
        </w:rPr>
        <w:t>y = ln [W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>(x)/W</w:t>
      </w:r>
      <w:r>
        <w:rPr>
          <w:color w:val="000000"/>
          <w:sz w:val="24"/>
          <w:szCs w:val="24"/>
          <w:vertAlign w:val="subscript"/>
          <w:lang w:val="en-US"/>
        </w:rPr>
        <w:t>0</w:t>
      </w:r>
      <w:r>
        <w:rPr>
          <w:color w:val="000000"/>
          <w:sz w:val="24"/>
          <w:szCs w:val="24"/>
          <w:lang w:val="en-US"/>
        </w:rPr>
        <w:t>(x)],</w:t>
        <w:tab/>
        <w:t>(1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де: W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(x)/W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(x) – отношение правдоподобия; W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(x) – условная плотность распределения значений МПП при приеме символа «1»; W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(x) – условная плотность распределения значений МПП при приеме символа «0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ая точка зрения является общепринятой и нашла свое отражение в учебниках, справочниках, монографиях и энциклопедиях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работе [7] показано, что при малых различиях между условными распределениями W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(x) и W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(x) такой подход к оптимальному различению символов «0» и «0» оправдан, но он перестает быть корректным при существенных различиях между распределениями W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(x) и W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(x) и существенных различиях между значениями допустимых вероятностей ошибок 1-го и 2-го р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альных технических системах связи в качестве переменной y используется подходящая для этого случая физическая величина, например, напряжение. Тогда ее можно рассматривать как некоторый переносчик сигнала, модулированным параметром которого является амплитуд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ля оптимального различения символов «0» и «0» при существенных различиях между распределениями W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(x) и W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(x) необходимо использовать установленную в работах [7, 8] закономерность изменения эффективности накопления каждого квантованного уровня сигнала двоичного кода в зависимости от вида априорных условных распределений наблюдаемых значений МПП, заключающуюся в том, что при прочих равных условиях эффективность накопления каждого квантованного уровня сигнала достигает своего максимально возможного значения, если условные распределения накапливаемых значений МПП соответствуют минимуму выражения (2) [8]:</w:t>
      </w:r>
    </w:p>
    <w:p>
      <w:pPr>
        <w:pStyle w:val="Normal"/>
        <w:widowControl w:val="false"/>
        <w:tabs>
          <w:tab w:val="clear" w:pos="720"/>
          <w:tab w:val="left" w:pos="7962" w:leader="none"/>
          <w:tab w:val="left" w:pos="9668" w:leader="none"/>
        </w:tabs>
        <w:spacing w:before="120" w:after="0"/>
        <w:ind w:firstLine="567"/>
        <w:rPr/>
      </w:pPr>
      <w:r>
        <w:rPr>
          <w:color w:val="000000"/>
          <w:sz w:val="24"/>
          <w:szCs w:val="24"/>
          <w:lang w:val="en-US"/>
        </w:rPr>
        <w:t>{(s</w:t>
      </w:r>
      <w:r>
        <w:rPr>
          <w:color w:val="000000"/>
          <w:sz w:val="24"/>
          <w:szCs w:val="24"/>
          <w:vertAlign w:val="subscript"/>
          <w:lang w:val="en-US"/>
        </w:rPr>
        <w:t xml:space="preserve">0y </w:t>
      </w:r>
      <w:r>
        <w:rPr>
          <w:color w:val="000000"/>
          <w:sz w:val="24"/>
          <w:szCs w:val="24"/>
          <w:lang w:val="en-US"/>
        </w:rPr>
        <w:t>z</w:t>
      </w:r>
      <w:r>
        <w:rPr>
          <w:color w:val="000000"/>
          <w:sz w:val="24"/>
          <w:szCs w:val="24"/>
          <w:vertAlign w:val="subscript"/>
          <w:lang w:val="en-US"/>
        </w:rPr>
        <w:t>F</w:t>
      </w:r>
      <w:r>
        <w:rPr>
          <w:color w:val="000000"/>
          <w:sz w:val="24"/>
          <w:szCs w:val="24"/>
          <w:lang w:val="en-US"/>
        </w:rPr>
        <w:t xml:space="preserve"> + s</w:t>
      </w:r>
      <w:r>
        <w:rPr>
          <w:color w:val="000000"/>
          <w:sz w:val="24"/>
          <w:szCs w:val="24"/>
          <w:vertAlign w:val="subscript"/>
          <w:lang w:val="en-US"/>
        </w:rPr>
        <w:t xml:space="preserve">1y </w:t>
      </w:r>
      <w:r>
        <w:rPr>
          <w:color w:val="000000"/>
          <w:sz w:val="24"/>
          <w:szCs w:val="24"/>
          <w:lang w:val="en-US"/>
        </w:rPr>
        <w:t>z</w:t>
      </w:r>
      <w:r>
        <w:rPr>
          <w:color w:val="000000"/>
          <w:sz w:val="24"/>
          <w:szCs w:val="24"/>
          <w:vertAlign w:val="subscript"/>
          <w:lang w:val="en-US"/>
        </w:rPr>
        <w:t>D</w:t>
      </w:r>
      <w:r>
        <w:rPr>
          <w:color w:val="000000"/>
          <w:sz w:val="24"/>
          <w:szCs w:val="24"/>
          <w:lang w:val="en-US"/>
        </w:rPr>
        <w:t>)/(M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 xml:space="preserve"> – M</w:t>
      </w:r>
      <w:r>
        <w:rPr>
          <w:color w:val="000000"/>
          <w:sz w:val="24"/>
          <w:szCs w:val="24"/>
          <w:vertAlign w:val="subscript"/>
          <w:lang w:val="en-US"/>
        </w:rPr>
        <w:t>0</w:t>
      </w:r>
      <w:r>
        <w:rPr>
          <w:color w:val="000000"/>
          <w:sz w:val="24"/>
          <w:szCs w:val="24"/>
          <w:lang w:val="en-US"/>
        </w:rPr>
        <w:t>)} → min,</w:t>
        <w:tab/>
        <w:t>(2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де: M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&gt; M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; M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– среднее значение (математическое ожидание) МПП при приеме символа «0» ; M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– среднее значение МПП при приеме символа «0» ; z</w:t>
      </w:r>
      <w:r>
        <w:rPr>
          <w:color w:val="000000"/>
          <w:sz w:val="24"/>
          <w:szCs w:val="24"/>
          <w:vertAlign w:val="subscript"/>
        </w:rPr>
        <w:t>F</w:t>
      </w:r>
      <w:r>
        <w:rPr>
          <w:color w:val="000000"/>
          <w:sz w:val="24"/>
          <w:szCs w:val="24"/>
        </w:rPr>
        <w:t xml:space="preserve"> – коэффициент, значение которого зависит от допустимых вероятностей ошибок 1-го рода и вида функции распределения накапливаемых значений МПП при приеме символа «0» [9]; z</w:t>
      </w:r>
      <w:r>
        <w:rPr>
          <w:color w:val="000000"/>
          <w:sz w:val="24"/>
          <w:szCs w:val="24"/>
          <w:vertAlign w:val="subscript"/>
        </w:rPr>
        <w:t>D</w:t>
      </w:r>
      <w:r>
        <w:rPr>
          <w:color w:val="000000"/>
          <w:sz w:val="24"/>
          <w:szCs w:val="24"/>
        </w:rPr>
        <w:t xml:space="preserve"> – коэффициент, значение которого зависит от допустимых вероятностей ошибок 2-го рода и вида функции распределения накапливаемых значений МПП при приеме символа «0» [9]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Зависимость между значениями z</w:t>
      </w:r>
      <w:r>
        <w:rPr>
          <w:color w:val="000000"/>
          <w:sz w:val="24"/>
          <w:szCs w:val="24"/>
          <w:vertAlign w:val="subscript"/>
        </w:rPr>
        <w:t>F</w:t>
      </w:r>
      <w:r>
        <w:rPr>
          <w:color w:val="000000"/>
          <w:sz w:val="24"/>
          <w:szCs w:val="24"/>
        </w:rPr>
        <w:t xml:space="preserve"> и z</w:t>
      </w:r>
      <w:r>
        <w:rPr>
          <w:color w:val="000000"/>
          <w:sz w:val="24"/>
          <w:szCs w:val="24"/>
          <w:vertAlign w:val="subscript"/>
        </w:rPr>
        <w:t>D</w:t>
      </w:r>
      <w:r>
        <w:rPr>
          <w:color w:val="000000"/>
          <w:sz w:val="24"/>
          <w:szCs w:val="24"/>
        </w:rPr>
        <w:t>, с одной стороны, и значениями вероятностей ошибок 1-го и 2-го рода, с другой стороны, можно описать с помощью таких соотношений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a = 1 – </w:t>
      </w:r>
      <w:r>
        <w:rPr>
          <w:color w:val="000000"/>
          <w:sz w:val="24"/>
          <w:szCs w:val="24"/>
        </w:rPr>
        <w:t>Ф</w:t>
      </w:r>
      <w:r>
        <w:rPr>
          <w:color w:val="000000"/>
          <w:sz w:val="24"/>
          <w:szCs w:val="24"/>
          <w:vertAlign w:val="subscript"/>
          <w:lang w:val="en-US"/>
        </w:rPr>
        <w:t>0</w:t>
      </w:r>
      <w:r>
        <w:rPr>
          <w:color w:val="000000"/>
          <w:sz w:val="24"/>
          <w:szCs w:val="24"/>
          <w:lang w:val="en-US"/>
        </w:rPr>
        <w:t>(z</w:t>
      </w:r>
      <w:r>
        <w:rPr>
          <w:color w:val="000000"/>
          <w:sz w:val="24"/>
          <w:szCs w:val="24"/>
          <w:vertAlign w:val="subscript"/>
          <w:lang w:val="en-US"/>
        </w:rPr>
        <w:t>F</w:t>
      </w:r>
      <w:r>
        <w:rPr>
          <w:color w:val="000000"/>
          <w:sz w:val="24"/>
          <w:szCs w:val="24"/>
          <w:lang w:val="en-US"/>
        </w:rPr>
        <w:t xml:space="preserve">), b = </w:t>
      </w:r>
      <w:r>
        <w:rPr>
          <w:color w:val="000000"/>
          <w:sz w:val="24"/>
          <w:szCs w:val="24"/>
        </w:rPr>
        <w:t>Ф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>(z</w:t>
      </w:r>
      <w:r>
        <w:rPr>
          <w:color w:val="000000"/>
          <w:sz w:val="24"/>
          <w:szCs w:val="24"/>
          <w:vertAlign w:val="subscript"/>
          <w:lang w:val="en-US"/>
        </w:rPr>
        <w:t>D</w:t>
      </w:r>
      <w:r>
        <w:rPr>
          <w:color w:val="000000"/>
          <w:sz w:val="24"/>
          <w:szCs w:val="24"/>
          <w:lang w:val="en-US"/>
        </w:rPr>
        <w:t>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де: a – допустимая вероятность ошибок 1-го рода; b – допустимая вероятность ошибок 2-го рода; Ф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(z</w:t>
      </w:r>
      <w:r>
        <w:rPr>
          <w:color w:val="000000"/>
          <w:sz w:val="24"/>
          <w:szCs w:val="24"/>
          <w:vertAlign w:val="subscript"/>
        </w:rPr>
        <w:t>F</w:t>
      </w:r>
      <w:r>
        <w:rPr>
          <w:color w:val="000000"/>
          <w:sz w:val="24"/>
          <w:szCs w:val="24"/>
        </w:rPr>
        <w:t>) – нормированая функция распределения накапливаемых значений МПП на выходе накопителя при приеме символа «0» ; Ф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(z</w:t>
      </w:r>
      <w:r>
        <w:rPr>
          <w:color w:val="000000"/>
          <w:sz w:val="24"/>
          <w:szCs w:val="24"/>
          <w:vertAlign w:val="subscript"/>
        </w:rPr>
        <w:t>D</w:t>
      </w:r>
      <w:r>
        <w:rPr>
          <w:color w:val="000000"/>
          <w:sz w:val="24"/>
          <w:szCs w:val="24"/>
        </w:rPr>
        <w:t>) – нормированая функция распределения накапливаемых значений МПП на выходе накопителя при приеме символа «0»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бычно функции Ф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и Ф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с достаточной для практики точностью описываются нормальным распределение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z</w:t>
      </w:r>
      <w:r>
        <w:rPr>
          <w:color w:val="000000"/>
          <w:sz w:val="24"/>
          <w:szCs w:val="24"/>
          <w:vertAlign w:val="subscript"/>
        </w:rPr>
        <w:t>F</w:t>
      </w:r>
      <w:r>
        <w:rPr>
          <w:color w:val="000000"/>
          <w:sz w:val="24"/>
          <w:szCs w:val="24"/>
        </w:rPr>
        <w:t xml:space="preserve"> = 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/σ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, z</w:t>
      </w:r>
      <w:r>
        <w:rPr>
          <w:color w:val="000000"/>
          <w:sz w:val="24"/>
          <w:szCs w:val="24"/>
          <w:vertAlign w:val="subscript"/>
        </w:rPr>
        <w:t>D</w:t>
      </w:r>
      <w:r>
        <w:rPr>
          <w:color w:val="000000"/>
          <w:sz w:val="24"/>
          <w:szCs w:val="24"/>
        </w:rPr>
        <w:t xml:space="preserve"> =V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/σ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де: 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– превышение порогового уровня над математическим ожиданием накапливаемых значений МПП на выходе накопителя при приеме символа «0»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– превышение над пороговым уровнем математического ожидания накапливаемых значений МПП на выходе накопителя при приеме символа «0»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σ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– среднеквадратичное отклонение накапливаемых значений МПП при приеме символа «0»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σ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– среднеквадратичное отклонение накапливаемых значений МПП при приеме символа «0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им метод покаскадного накопления сигнала двоичного кода, учитывающий описанную выше закономер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ходя из представлений о накоплении сигнала с точки зрения теории оптимального обнаружения сигнала, основанной на критерии отношения правдоподобия или ему эквивалентных (критерий Байеса, минимаксный критерий и др. [3]), можно прийти к выводу о том, что принципиально безразлично, происходит ли накопление всех «экземпляров» сигнала в одном накопителе или накопление сигнала производится последовательно (покаскадно) в нескольких накопителях. Это положение можно проиллюстрировать следующим математическим соотношение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</w:t>
      </w:r>
    </w:p>
    <w:p>
      <w:pPr>
        <w:pStyle w:val="Normal"/>
        <w:widowControl w:val="false"/>
        <w:tabs>
          <w:tab w:val="clear" w:pos="720"/>
          <w:tab w:val="left" w:pos="8191" w:leader="none"/>
          <w:tab w:val="left" w:pos="9668" w:leader="none"/>
        </w:tabs>
        <w:spacing w:before="120" w:after="0"/>
        <w:ind w:firstLine="567"/>
        <w:rPr/>
      </w:pPr>
      <w:r>
        <w:rPr>
          <w:color w:val="000000"/>
          <w:sz w:val="24"/>
          <w:szCs w:val="24"/>
          <w:lang w:val="en-US"/>
        </w:rPr>
        <w:t>ln[l(X)] = ln[l(x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>)] + ln[l(x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)] +... + ln[l(x</w:t>
      </w:r>
      <w:r>
        <w:rPr>
          <w:color w:val="000000"/>
          <w:sz w:val="24"/>
          <w:szCs w:val="24"/>
          <w:vertAlign w:val="subscript"/>
          <w:lang w:val="en-US"/>
        </w:rPr>
        <w:t>n</w:t>
      </w:r>
      <w:r>
        <w:rPr>
          <w:color w:val="000000"/>
          <w:sz w:val="24"/>
          <w:szCs w:val="24"/>
          <w:lang w:val="en-US"/>
        </w:rPr>
        <w:t>)],</w:t>
        <w:tab/>
        <w:t>(3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о</w:t>
      </w:r>
      <w:r>
        <w:rPr>
          <w:color w:val="000000"/>
          <w:sz w:val="24"/>
          <w:szCs w:val="24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8511" w:leader="none"/>
          <w:tab w:val="left" w:pos="9668" w:leader="none"/>
        </w:tabs>
        <w:spacing w:before="120" w:after="0"/>
        <w:ind w:firstLine="567"/>
        <w:rPr/>
      </w:pPr>
      <w:r>
        <w:rPr>
          <w:color w:val="000000"/>
          <w:sz w:val="24"/>
          <w:szCs w:val="24"/>
          <w:lang w:val="en-US"/>
        </w:rPr>
        <w:t>ln[l(X)] = {ln[l(x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>)] + ln[l(x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)]} +... +{ln[l(x</w:t>
      </w:r>
      <w:r>
        <w:rPr>
          <w:color w:val="000000"/>
          <w:sz w:val="24"/>
          <w:szCs w:val="24"/>
          <w:vertAlign w:val="subscript"/>
          <w:lang w:val="en-US"/>
        </w:rPr>
        <w:t>n–1</w:t>
      </w:r>
      <w:r>
        <w:rPr>
          <w:color w:val="000000"/>
          <w:sz w:val="24"/>
          <w:szCs w:val="24"/>
          <w:lang w:val="en-US"/>
        </w:rPr>
        <w:t>)] + ln[l(x</w:t>
      </w:r>
      <w:r>
        <w:rPr>
          <w:color w:val="000000"/>
          <w:sz w:val="24"/>
          <w:szCs w:val="24"/>
          <w:vertAlign w:val="subscript"/>
          <w:lang w:val="en-US"/>
        </w:rPr>
        <w:t>n</w:t>
      </w:r>
      <w:r>
        <w:rPr>
          <w:color w:val="000000"/>
          <w:sz w:val="24"/>
          <w:szCs w:val="24"/>
          <w:lang w:val="en-US"/>
        </w:rPr>
        <w:t>)]},</w:t>
        <w:tab/>
      </w:r>
      <w:r>
        <w:rPr>
          <w:color w:val="000000"/>
          <w:sz w:val="24"/>
          <w:szCs w:val="24"/>
        </w:rPr>
        <w:t>(4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де: l(X) – отношение правдоподобия для всей выборки; l(x</w:t>
      </w:r>
      <w:r>
        <w:rPr>
          <w:color w:val="000000"/>
          <w:sz w:val="24"/>
          <w:szCs w:val="24"/>
          <w:vertAlign w:val="subscript"/>
        </w:rPr>
        <w:t>i</w:t>
      </w:r>
      <w:r>
        <w:rPr>
          <w:color w:val="000000"/>
          <w:sz w:val="24"/>
          <w:szCs w:val="24"/>
        </w:rPr>
        <w:t>) – отношение правдоподобия для каждого принятого «экземпляра» сигнала x</w:t>
      </w:r>
      <w:r>
        <w:rPr>
          <w:color w:val="000000"/>
          <w:sz w:val="24"/>
          <w:szCs w:val="24"/>
          <w:vertAlign w:val="subscript"/>
        </w:rPr>
        <w:t>i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, на основе представлений о закономерности накопления двоичного сигнала, изложенной выше, автором предлагается покаскадный метод накопления сигнала двоичного кода, который является более эффективным, чем метод накопления сигнала, основанный на критерии отношения правдоподоб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го основные недостатк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ыигрыш в эффективности этот метод обеспечивает лишь при отношениях мощности сигнала к мощности шума порядка единица и боле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его техническая реализация более слож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го преимущество: при том же объеме выборки метод покаскадного накопления позволяет достичь меньших вероятностей ошибок 1-го и 2-го р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ть метода покаскадного накопления сигнала двоичного кода заключается в том, что при отношениях сигнал/шум на выходе накопителя порядка 1 и больше, условные распределения накопленных значений МПП уже не соответствуют условию (2). И поэтому накопление сигнала в первом накопителе осуществляется по частям, такими порциями, чтобы отношение сигнал/шум на выходе первого накопителя было близко к наперед заданному значению (0,8...1,5). Между первым и вторым накопителем осуществляется такая нелинейная обработка выходного сигнала первого накопителя, чтобы сигнал, поступающий на вход второго накопителя, удовлетворял условию (2). Аналогичную операцию можно проделать и между вторым и третьим накопителем и т.д., если будет обеспечен нужный объем выбор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скадное накопление может осуществляться не только в линейных структурах, где принятые независимо один от другого экземпляры сигнала поступают на накопитель (сумматор) по одному и тому же входу последовательно один за другим, но и в древовидных иерархических структурах, где независимо полученные экземпляры сигнала поступают на накопитель по разным (отдельным) входа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аркевич А.А. Очерки общей теории связи. – М.: ГИЗ техн.-теор. лит. 1955. 270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аркевич А.А. Борьба с помехами. – М.: ГИЗ физ.-мат. лит. 1963. 276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вин Б.Р. Теоретические основы статистической радиотехники. – 3-е изд. перераб.и доп. – М.: Радио и связь, 1989. – 656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нТрис Г. Теория обнаружения, оценок и модуляции. Том 1. Теория обнаружения, оценок и модуляции. Нью-Йорк, 1968. Пер. с англ. Под ред. проф. В.И.Тихонова. – М.: Советское радио, 1974. 744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ирман Я.Д., ГоликовВ.Н. Основы теории обнаружения радиолокационных сигналов и измерения их параметров. – М.: Сов. радио, 1963. – 279с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Иган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Дж. Теория обнаружения сигналов и анализ рабочих характеристик / Пер. с англ. – М.: Гл. ред. физ.-мат. лит., 1981. – 216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чкин В.А. Скорректированное отношение правдоподобия и эффективность его Использования при проверке простой гипотезы против простой альтернативы / Киев. воен. ин-т управл. и связи. Киев. 1997. Деп. в ГНТБ Украины 12.06.97 №359 – УК97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чкин В.А. Методика автоматизированного нахождения оптимального решения задачи проверки простой гипотезы против простой альтернативы / Киев. воен. ин-т управл. и связи. Киев. 1997. Деп. в ГНТБ Украины 06.02.97 №154 – УК97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чкин В.А. Номограмма для определения количественных соотношений между вероятностью ложной тревоги и вероятностью правильного обнаружения сигнала // Труды КВИРТУ – К.: Киевское высш. инж. р-т. училище ПВО, 1968. №44, – с.57...61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0" w:after="60"/>
      <w:ind w:left="12" w:hanging="0"/>
      <w:outlineLvl w:val="0"/>
    </w:pPr>
    <w:rPr>
      <w:kern w:val="2"/>
      <w:sz w:val="35"/>
      <w:szCs w:val="35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60" w:after="60"/>
      <w:ind w:left="12" w:hanging="0"/>
      <w:outlineLvl w:val="1"/>
    </w:pPr>
    <w:rPr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60" w:after="120"/>
      <w:ind w:left="24" w:hanging="0"/>
      <w:outlineLvl w:val="3"/>
    </w:pPr>
    <w:rPr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20" w:after="0"/>
      <w:ind w:left="36" w:hanging="0"/>
    </w:pPr>
    <w:rPr>
      <w:sz w:val="24"/>
      <w:szCs w:val="24"/>
    </w:rPr>
  </w:style>
  <w:style w:type="paragraph" w:styleId="At">
    <w:name w:val="at"/>
    <w:basedOn w:val="Normal"/>
    <w:qFormat/>
    <w:pPr>
      <w:spacing w:before="120" w:after="480"/>
      <w:ind w:left="36" w:hanging="0"/>
    </w:pPr>
    <w:rPr>
      <w:rFonts w:ascii="Verdana" w:hAnsi="Verdana" w:cs="Verdana"/>
      <w:b/>
      <w:bCs/>
      <w:sz w:val="18"/>
      <w:szCs w:val="18"/>
    </w:rPr>
  </w:style>
  <w:style w:type="paragraph" w:styleId="Sm">
    <w:name w:val="sm"/>
    <w:basedOn w:val="Normal"/>
    <w:qFormat/>
    <w:pPr>
      <w:spacing w:lineRule="auto" w:line="314" w:before="96" w:after="0"/>
      <w:ind w:left="36" w:hanging="0"/>
    </w:pPr>
    <w:rPr>
      <w:rFonts w:ascii="Verdana" w:hAnsi="Verdana" w:cs="Verdana"/>
      <w:sz w:val="18"/>
      <w:szCs w:val="18"/>
    </w:rPr>
  </w:style>
  <w:style w:type="paragraph" w:styleId="Data">
    <w:name w:val="data"/>
    <w:basedOn w:val="Normal"/>
    <w:qFormat/>
    <w:pPr>
      <w:spacing w:before="240" w:after="0"/>
      <w:ind w:left="36" w:hanging="0"/>
    </w:pPr>
    <w:rPr>
      <w:rFonts w:ascii="Verdana" w:hAnsi="Verdana" w:cs="Verdana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56:00Z</dcterms:created>
  <dc:creator>USER</dc:creator>
  <dc:description/>
  <cp:keywords/>
  <dc:language>en-US</dc:language>
  <cp:lastModifiedBy>Mage</cp:lastModifiedBy>
  <dcterms:modified xsi:type="dcterms:W3CDTF">2011-10-11T13:56:00Z</dcterms:modified>
  <cp:revision>2</cp:revision>
  <dc:subject/>
  <dc:title>Закономерность изменения эффективности накопления сигнала двоичного кода</dc:title>
</cp:coreProperties>
</file>