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ep Purpl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образовалась в 1968 году вокруг барабанщика " Searchers" Криса Куртиса (Кристофер Крамми, р. 26 августа 1941, Олдхэм, Англия), подбиравшего себе команду для сессий. Джон Лорд (р. 9 июня 1941, Лейкестер, Англия; клавишные), Ник Симпер (р. 3 ноября 1945, Саутхолл, Англия; бас) и Ричи Блэкмор (р. 14 апреля 1945, Вестон, Англия; гитара) присоединились к нему под вывеской "Roundabout". Однако, сам Крис свалил буквально через несколько дней. Немного поиграли в команде Дейв Куртис (бас) и Бобби Вудман (ударные). Вскоре их заместили члены "Maze" Род Эванс (р. 19 января 1947, Эдинбург, Шотландия; вокал) и Ян Пейс (р. 29 июня 1948, Нотингем, Англия; ударные). После краткого скандинавского турне квинтет взял себе название "Deep purple" и приступил к записи первого альбома, сделанного под влиянием творчества американской команды " Vanilla Fudge". "Shades Of Deep Purple", записанный за каких-то восемнадцать часов, выглядел экспериментальным и шероховатым. Однако группа получила некоторую известность в Штатах, хотя дома про них никто не зна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льбомы</w:t>
      </w:r>
      <w:r>
        <w:rPr>
          <w:color w:val="000000"/>
          <w:sz w:val="24"/>
          <w:szCs w:val="24"/>
          <w:lang w:val="en-US"/>
        </w:rPr>
        <w:t xml:space="preserve"> "The Book Of Taliesyn" and "Deep Purple" </w:t>
      </w:r>
      <w:r>
        <w:rPr>
          <w:color w:val="000000"/>
          <w:sz w:val="24"/>
          <w:szCs w:val="24"/>
        </w:rPr>
        <w:t>содержа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плох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мпозици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а</w:t>
      </w:r>
      <w:r>
        <w:rPr>
          <w:color w:val="000000"/>
          <w:sz w:val="24"/>
          <w:szCs w:val="24"/>
          <w:lang w:val="en-US"/>
        </w:rPr>
        <w:t xml:space="preserve"> "Kentucky Woman", "River Deep - Mountain High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April". </w:t>
      </w:r>
      <w:r>
        <w:rPr>
          <w:color w:val="000000"/>
          <w:sz w:val="24"/>
          <w:szCs w:val="24"/>
        </w:rPr>
        <w:t xml:space="preserve">На этих дисках начало намечаться удачное сотрудничество Лорда и Блэкмора. В июле 1969-го Эванс и Симпер были выведены из состава команды, а на их место из "Episode Six" пришли Ян Гиллан (р. 19 августа 1945, Хаунслоу, Англия; вокал) и Роджер Гловер (р. 30 ноября 1945, Врекон, Уэльс; бас). В этом "классическом" составе "Deep purple" записывают грандиозный "Concerto For Group And Orchestra" в компании с Лондонским филармоническим оркест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тодоксальный преемник этого альбома "Deep purple in rock" сделал группу ведущей хард-роковой командой. Соединение звучания органа Лорда и гитары Блэкмора, дополненное мощным вокалом Гиллана, создают "фирменный" саунд "Deep Purple". Этот диск, а также два последующих альбома "Fireball" и "Machine head" стали лидерами хит-парадов. Композиция "Smoke on the water" с последнего стала своего рода визитной карточкой группы. Концертник "Made in Japan" получил платиновый статус, однако отношения в коллективе становились все более и более напряженными и после выхода "Who Do We Think We Are" команду покидают Гиллан и Гловер. По настоянию Блэкмора группа продолжает работу, и состав пополняется Дэвидом Ковердэйлом (р. 22 сентября 1951, Солтбурн, Англия; вокал) и Гленном Хьюзом (р. 21 августа 1952, Кэннок, Англия; бас, экс-"Trapeze"). Альбомы "Burn" и "Stormbringer" хоть и попали в десятку лучших, но уже исповедовали другой стиль с блюзовым акцент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лэкмор был очень недоволен этим и в мае 1975 года принял решение оставить группу. Тут же он основал свой проект " Rainbow". Через несколько месяцев после ухода Блэкмора в группу приглашают гитариста Томми Болина (р. 18 апреля 1951, Сиукс-сити, США, у. 4 декабря 1976, Майами, США), заявившего о себе в ряде американских джаз-роковых групп. Однако его стиль оказался несовместима с хард-роковым саундом "Deep purple" и кроме того он серьезно увлекся наркотой. В результате британское турне 1976 года было свернуто, и музыканты объявили о роспуске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9621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Ковердэйл создал свой проект " Whitesnake", Пейс и Лорд присоединились к Тони Эштону в "Paice, Ashton, Lord", а спустя несколько месяцев после распада "Deep purple" от передозировки героина скончался Болин. В последующие несколько лет выходили различные сборники группы. В 1984 году по инициативе Гиллана команда собирается в своем классическом составе: Гиллан, Лорд, Пейс, Гловер, Блэкмор; и записывает новый диск "Perfect Strangers". Альбом вскоре стал платиновым и "Deep purple" отправились в длительное мировое турне. Однако после выхода "House Of Blue Light" опять начались разборки межу Гилланом и Блэкмором и после выхода концертника "Nobody's Perfect" Гиллан был вынужден уйти вновь. Для записи следующего альбома "Slaves And Masters" Блэкмор пригласил бывшего вокалиста " Rainbow" Джо Линна Тернера. Однако под давлением остальных музыкантов Тернер был отправлен в отставку, и в группу опять вернулся Гилл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скоре не выдержал Блэкмор, и накануне японского тура покинул состав. В срочном порядке был приглашен на его место Джо Сатриани. Но в этом составе "Deep purple" не успели записать ни одного альбома. Для работы над очередным диком "Purpendicular" в 1996 году был приглашен американец Стив Морс (гитара), ранее игравший в " Kansas" и "Dixie Dregs". С тех пор команда и работает в таком составе. В сентябре 1999 года в лондонском зале "Royal Albert Hall" состоялись юбилейные концерты "Deep Purple" с Лондонским симфоническим оркестром, в котором приняли участие ряд известных исполнителей. Весной 2002 года Джон Лорд заявил о своем решении расстаться с группой. Спустя некоторое время его место занял Дон Эйр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 Airey -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an Paic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an Gilla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ger Glov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ve Morse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ades Of Deep Purple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ook Of Taliesyn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ep Purpl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ncerto For Group And Orchestra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ep Purple In Rock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eball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de In Japan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chine Head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o Do We Think We Are?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urn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ormbringer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de In Europ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me Taste The Band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st Concert In Japan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4 Carat Purpl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gles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en We Rock We Rock &amp; When We Roll We Roll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London - 1982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rfect Strangers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use Of Blue Light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candinavian Nights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body's Perfect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laves And Masters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nocking At Your Back Door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attle Rages O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me Hell Or High Water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ing Biscuit Flower Hour Presents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urpendicular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The Olympia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bandon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The Royal Albert Hall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nana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4:00Z</dcterms:created>
  <dc:creator>USER</dc:creator>
  <dc:description/>
  <cp:keywords/>
  <dc:language>en-US</dc:language>
  <cp:lastModifiedBy>Mage</cp:lastModifiedBy>
  <dcterms:modified xsi:type="dcterms:W3CDTF">2011-10-11T13:54:00Z</dcterms:modified>
  <cp:revision>2</cp:revision>
  <dc:subject/>
  <dc:title>Deep Purple</dc:title>
</cp:coreProperties>
</file>