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Earth, Wind and Fir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тория этой группы началась еще в 60-х в среде чернокожих сессионных музыкантов из Чикаго. Барабанщик Морис Уайт (р. 19 декабря 1941, Мемфис, США) работал на сессиях с Чаком Берри, Мадди Уотерсом, Билли Стюартом и другими, а затем в 1965 году присоединился к Трио Рамсея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112395</wp:posOffset>
            </wp:positionH>
            <wp:positionV relativeFrom="line">
              <wp:posOffset>-41910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Льюиса. Во время африканского турне он научился играть на нескольких негритянских народных инструментах, которые позднее успешно использовал в собственных произведениях. Четыре года спустя он ушел от Льюиса и организовал проект "Salty Peppers", ставший предшественником "Earth, Wind And Fire". В новую группу кроме Мориса входили: Вердин Уайт (р. 25 июля 1951, Иллинойс, США; бас), Майкл Бил (гитара), Уэйд Флеммонс (вокал), Шерри Скотт (вокал), Алекс Томас (тромбон), Чет Вашингтон (тенор-саксофон), Дон Уайтхед (клавишные) и Яков Бен Израел (перкусс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ком составе банда исполняла смесь джаза, ритм-энд-блюза и фанка. Однако единства в коллективе не было, и Уайт решил покинуть группу, прихватив с собой бр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оперировавшись с Ронни Ловсом (р. 3 октября 1950, Хьюстон, США; саксофон, гитара), Филипом Бэйли (р. 8 мая 1951, Денвер, США; вокал), Лэрри Данном (Лоренс Данхилл, р. 19 июня 1953, Колорадо, США; клавишные), Роландом Баттиста (гитара) и Джессикой Кливс (р. 1948; вокал), он организовывал новую команду – "Earth, Wind And Fire". Мистическая атмосфера предыдущей группы сохранилась, но саунд был гораздо более сжатым. Альбомы 1973-1974 года "Head To The Sky" и "Open Our Eyes" имели большой успех в США. В 1975-м композиция "Shining Star" заняла верхнюю строчку в национальных хит-парадах и получила широкий отклик во всем мире. Сам альбом "That's The Way Of The World" также пользовался бешеным спросом. Эклектичная смесь соул и джаза была теперь соединена с непреодолимым ритмичным пульсом, в то время как сами песни стали более незабываем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второй половины 70-х "Earth, Wind And Fire" выпустили немало хитов, таких как "Fantasy", "September", "After The Love Has Gone" и "Boogie Wonderland", а их альбомы очень хорошо раскупалис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став группы не отличался стабильностью. Филип Бэйли и Ронни Ловс занялись сольной карьерой, а в коллектив приходили и уходили новые саксофонисты, гитаристы и ударники. Увлечение Уайта египтологией и восточной мистикой влияло на визуальный имидж группы, особенно проявлявшийся на "живых" концертах. Издавшие 11 золотых альбомов, в 1983 году "Earth, Wind And Fire" потерпели неожиданную неудачу с диском "Electric Universe". В группе назрел естественный кризис жанра, в результате чего на четыре года музыканты прекратили свою деятельность. Команда, костяк которой теперь составляли братья Уайт, Эндрю Вулфолк, Шелдон Рейнольдс и Филип Бэйли, в 1987-м записала новый диск "Touch The World", но так и не сумела вернуть себе бывшие позиции. Альбом 1990 года "Heritage" был сделан в духе М.С. Хаммера и отражал попытку Уайта найти новый сти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я с 1987-го Морис вроде бы перестал выступать с "Earth, Wind And Fire" на концертах, однако с выходом "In The Name Of Love", сделанном в духе ранних релизов изменил свою позицию и вернулся на сцен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urice White - вокал, ударные, перкусс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hilip Bailey - вокал, перкусс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rdine White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lph Johnson - вокал, ударные, перкусси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ert Brookins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yron McKinley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obby Gonzale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nny Reyes - </w:t>
      </w:r>
      <w:r>
        <w:rPr>
          <w:color w:val="000000"/>
          <w:sz w:val="24"/>
          <w:szCs w:val="24"/>
        </w:rPr>
        <w:t>перкуссия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. David Whitworth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перкуссия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Pari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ay Brown - </w:t>
      </w:r>
      <w:r>
        <w:rPr>
          <w:color w:val="000000"/>
          <w:sz w:val="24"/>
          <w:szCs w:val="24"/>
        </w:rPr>
        <w:t>труб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флигельгор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eggie Young - </w:t>
      </w:r>
      <w:r>
        <w:rPr>
          <w:color w:val="000000"/>
          <w:sz w:val="24"/>
          <w:szCs w:val="24"/>
        </w:rPr>
        <w:t>тромб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ary Bias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yona Holloway - </w:t>
      </w:r>
      <w:r>
        <w:rPr>
          <w:color w:val="000000"/>
          <w:sz w:val="24"/>
          <w:szCs w:val="24"/>
        </w:rPr>
        <w:t>бэк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arth, Wind &amp; Fir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Need Of Lov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st Days &amp; Time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d To The Sky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pen Our Eyes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at's The Way Of The World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ratitud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irit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l 'N All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 Am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ces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ise!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owerlight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ectric Univers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uch The World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ritag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Eternal Danc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gasong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llennium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vatar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The Name Of Lov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ke Two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2:00Z</dcterms:created>
  <dc:creator>USER</dc:creator>
  <dc:description/>
  <cp:keywords/>
  <dc:language>en-US</dc:language>
  <cp:lastModifiedBy>Mage</cp:lastModifiedBy>
  <dcterms:modified xsi:type="dcterms:W3CDTF">2011-10-11T13:52:00Z</dcterms:modified>
  <cp:revision>2</cp:revision>
  <dc:subject/>
  <dc:title>Earth, Wind and Fire</dc:title>
</cp:coreProperties>
</file>