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Exumer</w:t>
      </w:r>
    </w:p>
    <w:p>
      <w:pPr>
        <w:pStyle w:val="Normal"/>
        <w:widowControl w:val="false"/>
        <w:spacing w:before="120" w:after="0"/>
        <w:ind w:firstLine="567"/>
        <w:jc w:val="both"/>
        <w:rPr>
          <w:color w:val="000000"/>
          <w:sz w:val="24"/>
          <w:szCs w:val="24"/>
        </w:rPr>
      </w:pPr>
      <w:r>
        <w:rPr>
          <w:color w:val="000000"/>
          <w:sz w:val="24"/>
          <w:szCs w:val="24"/>
        </w:rPr>
        <w:t xml:space="preserve">Свою лепту в становление немецкого трэша внесли несколько парней из Висбадена, объединившиеся под вывеской "Exumer". С юных лет Мем Вон Штейн бредил металлом и никакой другой музыки не признавал. Такого же мнения придерживались его будущие коллеги, игравшие в местных бандах. Решение иисполнять именно трэш пришло к Мему летом 1985 года, когда он вместе с Рэем Меншем посетил один из концертов " Slayer". Тогда парни решили замутить свой проект, причем Вон Штейн отвечал за бас и вокал, а Меншу досталась гитара. </w:t>
      </w:r>
    </w:p>
    <w:p>
      <w:pPr>
        <w:pStyle w:val="Normal"/>
        <w:widowControl w:val="false"/>
        <w:spacing w:before="120" w:after="0"/>
        <w:ind w:firstLine="567"/>
        <w:jc w:val="both"/>
        <w:rPr>
          <w:color w:val="000000"/>
          <w:sz w:val="24"/>
          <w:szCs w:val="24"/>
        </w:rPr>
      </w:pPr>
      <w:r>
        <w:rPr>
          <w:color w:val="000000"/>
          <w:sz w:val="24"/>
          <w:szCs w:val="24"/>
        </w:rPr>
        <w:t xml:space="preserve">Другими членами команды стали Сайк Борнетто (ударные) и Пол Аракари (гитара). Последний, правда, пробыл в составе недолго, и вскоре его сменил парень по имени Берни. Название группе – "Exhumer" - предложил отец Мема, после того как послушал музыку, производимую сыном и его друзьями. Ребята внесли лишь небольшое изменение, выкинув одну букву, и таким образом проект стал называться "Exumer". </w:t>
      </w:r>
    </w:p>
    <w:p>
      <w:pPr>
        <w:pStyle w:val="Normal"/>
        <w:widowControl w:val="false"/>
        <w:spacing w:before="120" w:after="0"/>
        <w:ind w:firstLine="567"/>
        <w:jc w:val="both"/>
        <w:rPr>
          <w:color w:val="000000"/>
          <w:sz w:val="24"/>
          <w:szCs w:val="24"/>
        </w:rPr>
      </w:pPr>
      <w:r>
        <w:rPr>
          <w:color w:val="000000"/>
          <w:sz w:val="24"/>
          <w:szCs w:val="24"/>
        </w:rPr>
        <w:t xml:space="preserve">Первые репетиции коллектива проходили довольно весело и зачастую превращались в пивные вечеринки. Употребляя этот напиток, музыканты заодно проверяли написанный материал на своих приятелях. Поднабравшись более-менее опыта, парни произвели на свет свое первое и единственное демо, "A mortal in black". Записанное всего лишь за ночь и содержавшее три песни, демо оказалось сыроватым и в результате получило противоречивые обзоры. Некоторые критики просто захлебывались от восторга, а некоторые называли "A mortal in black" полным отстоем. Их мнения слились воедино (причем в положительную сторону), когда в 1986 году на лейбле "Disaster" вышел дебютный альбом "Exumer". </w:t>
      </w:r>
    </w:p>
    <w:p>
      <w:pPr>
        <w:pStyle w:val="Normal"/>
        <w:widowControl w:val="false"/>
        <w:spacing w:before="120" w:after="0"/>
        <w:ind w:firstLine="567"/>
        <w:jc w:val="both"/>
        <w:rPr/>
      </w:pPr>
      <w:r>
        <w:rPr>
          <w:color w:val="000000"/>
          <w:sz w:val="24"/>
          <w:szCs w:val="24"/>
        </w:rPr>
        <w:t xml:space="preserve">"Possessed by fire" немного напоминал раннее творчество " Exodus", но на самом деле это был добротный немецкий трэш. Казалось, перед коллективом открывается светлое будущее, но почти сразу после сессий "Possessed by fire" команду покинул один из ее основателей, Мем Вон Штейн. Пришлось вокально-басовые обязанности взвалить на себя Полу Аракари (кстати, американцу по происхождению). </w:t>
      </w:r>
    </w:p>
    <w:p>
      <w:pPr>
        <w:pStyle w:val="Normal"/>
        <w:widowControl w:val="false"/>
        <w:spacing w:before="120" w:after="0"/>
        <w:ind w:firstLine="567"/>
        <w:jc w:val="both"/>
        <w:rPr>
          <w:color w:val="000000"/>
          <w:sz w:val="24"/>
          <w:szCs w:val="24"/>
        </w:rPr>
      </w:pPr>
      <w:r>
        <w:rPr>
          <w:color w:val="000000"/>
          <w:sz w:val="24"/>
          <w:szCs w:val="24"/>
        </w:rPr>
        <w:t xml:space="preserve">В 1987-м состоялось первое национальное турне "Exumer", в течение которого они играли на разогреве у " Suicidal tendencies". Этот факт помог значительно расширить аудиторию группы, т.к. концерты посещали как металхеды, так и панки. Затем коллектив появился на германском телевидении и отправился с гастролями по Европе. Партнерами "Exumer" на этот раз стали " Nasty savage" и " Atomkraft". Все в том же 1987-м вышел второй и, как оказалось, последний альбом "Эксумеров". "Rising from the sea" отличался от своего предшественника и звучал немного по-слэйеровски благодаря тому, что вокал Аракари был похож на Тома Арайя. </w:t>
      </w:r>
    </w:p>
    <w:p>
      <w:pPr>
        <w:pStyle w:val="Normal"/>
        <w:widowControl w:val="false"/>
        <w:spacing w:before="120" w:after="0"/>
        <w:ind w:firstLine="567"/>
        <w:jc w:val="both"/>
        <w:rPr>
          <w:color w:val="000000"/>
          <w:sz w:val="24"/>
          <w:szCs w:val="24"/>
        </w:rPr>
      </w:pPr>
      <w:r>
        <w:rPr>
          <w:color w:val="000000"/>
          <w:sz w:val="24"/>
          <w:szCs w:val="24"/>
        </w:rPr>
        <w:t xml:space="preserve">И все равно релиз был достаточно хорош. Тем более фаны были погружены в недоумение, поскольку после выхода альбома вывеска "Exumer" неожиданно исчезла с горизонта. С тех пор прошло изрядно времени перед тем как состоялся кратковременный реюнион группы. Было это в 2001 году, когда во главе с Ван Штейном "Exumer" отыграли на фестивале в Вакене.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Mem Von Stein - вокал, бас </w:t>
      </w:r>
    </w:p>
    <w:p>
      <w:pPr>
        <w:pStyle w:val="Normal"/>
        <w:widowControl w:val="false"/>
        <w:spacing w:before="120" w:after="0"/>
        <w:ind w:firstLine="567"/>
        <w:jc w:val="both"/>
        <w:rPr/>
      </w:pPr>
      <w:r>
        <w:rPr>
          <w:color w:val="000000"/>
          <w:sz w:val="24"/>
          <w:szCs w:val="24"/>
          <w:lang w:val="en-US"/>
        </w:rPr>
        <w:t xml:space="preserve">Ray Mensh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Bernie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color w:val="000000"/>
          <w:sz w:val="24"/>
          <w:szCs w:val="24"/>
        </w:rPr>
      </w:pPr>
      <w:r>
        <w:rPr>
          <w:color w:val="000000"/>
          <w:sz w:val="24"/>
          <w:szCs w:val="24"/>
        </w:rPr>
        <w:t xml:space="preserve">Syke Bornetto - ударные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ossessed By Fire - 198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ising From The Sea - 1987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0:00Z</dcterms:created>
  <dc:creator>USER</dc:creator>
  <dc:description/>
  <cp:keywords/>
  <dc:language>en-US</dc:language>
  <cp:lastModifiedBy>Mage</cp:lastModifiedBy>
  <dcterms:modified xsi:type="dcterms:W3CDTF">2011-10-11T13:50:00Z</dcterms:modified>
  <cp:revision>2</cp:revision>
  <dc:subject/>
  <dc:title>Exumer</dc:title>
</cp:coreProperties>
</file>