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ast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"Cast" – традиционалистская гитарная команда, появившаяся в середине 90-х, в эру брит-попа. И хотя пресса обвиняла группу во вторичности, это не помешало ей достичь популярности в Англии, сравнимой с популярностью </w:t>
      </w:r>
      <w:r>
        <w:rPr>
          <w:color w:val="000000"/>
          <w:lang w:val="en-US"/>
        </w:rPr>
        <w:t xml:space="preserve">" Oasis"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" Blur". </w:t>
      </w:r>
      <w:r>
        <w:rPr>
          <w:color w:val="000000"/>
        </w:rPr>
        <w:t xml:space="preserve">Возглавляемые Джоном Пауэром, "Cast" перенесли саунд "британского вторжения" на современную музыкальную территорию, дополнив его мистической псевдо-хипповской чувствительностью в текстах. Но что действительно привело группу к успеху, так это талант Пауэра сочинять цепляющие "крюки", содержащиеся в таких хитах как "Fine Time", "Alright", "Walkawa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стоки "Cast" лежат в другой британской гитарной команде, "La's", появившейся в конце 80-х и возглавляемой Ли Маверсом. Там Джон Пауэр исполнял роль басиста. В начале 90-х эта банда выпустила удачный дебютный альбом, а после тура в его поддержку должна была записывать еще один. Однако оказалось, что Маверс не готов быстро подготовить достаточное количество материала, но при этом он не позволил Пауэру внести свою леп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жон, обидевшись, ушел от Ли, и в начале 1994-го с помощью гитариста Лайама Тайсона, басиста Питера Уилкинсона и барабанщика Кита О'Нила сформировал свой собственный проект. Группе почти сразу повезло и уже летом 1994-го они отправились в британское турне, в которое их пригласил Элвис Костелло. К концу года у музыкантов был на руках контракт от "Polydor Records" и они отправились на сессии в сопровождении продюсера Джона Леки (работавшего ранее с "XTC" и " Stone roses"). Первый сингл, "Finetime", вышедший весной 1995-го оказался на 17-й строчке британских чартов, да и следующий, летний "Alright" также оказался в числе хит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Дебютный полнометражник, "All Change", появившийся в октябре, практически сразу же протиснулся в горячую десятку. В течение 1996-го аудитория "Cast" продолжала неуклонно расти, а продажи "All Change" перевалили за платиновую отмет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/>
      <w:r>
        <w:rPr>
          <w:color w:val="000000"/>
        </w:rPr>
        <w:t xml:space="preserve">Группа несколько раз успела смотаться в Америку, рекрутировав себе достаточное количество заокеанских поклонников. К концу года Пауэр сотоварищи выдали сингл "Flying", занявший в английских хит-парадах четвертую позицию, а весной 1997-го порадовали слушателей своим вторым полноценным творением под названием "Mother Nature Calls". Синглы "Free me" и "Guiding star" угодили в Топ 10, но сам альбом не повторил успеха своего предшественника, хотя композиторский талант Джона нисколько не уменьшился. "Cast" вернулись на верхние строчки чартов в мае 1999-го с синглом "Beat Mama", предварившим появление тепло встреченного критиками альбома "Magic hou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етвертый лонгплей "Cast" вышел в 2001 году. Прифанкованный анахронично-урбанизированный "Beetroot" потерпел коммерческую неудачу и провалился в чартах. Даже самые лояльные фаны проигнорировали смену направления. Видимо, эти неудачи и стали причиной развала групп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John Power - вокал, 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Liam Tyson - </w:t>
      </w:r>
      <w:r>
        <w:rPr>
          <w:color w:val="000000"/>
        </w:rPr>
        <w:t>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Peter Wilkinson - </w:t>
      </w:r>
      <w:r>
        <w:rPr>
          <w:color w:val="000000"/>
        </w:rPr>
        <w:t>б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Keith O'Neill - 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ll Change - 199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other Nature Calls - 199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agic Hour - 199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etroot - 2001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6:00Z</dcterms:created>
  <dc:creator>USER</dc:creator>
  <dc:description/>
  <cp:keywords/>
  <dc:language>en-US</dc:language>
  <cp:lastModifiedBy>Mage</cp:lastModifiedBy>
  <dcterms:modified xsi:type="dcterms:W3CDTF">2011-10-11T13:46:00Z</dcterms:modified>
  <cp:revision>2</cp:revision>
  <dc:subject/>
  <dc:title>Рок-энциклопедия. Cast</dc:title>
</cp:coreProperties>
</file>