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t>Аветис Айрапетович Калантар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ор Аветис Айрапетович Калантар – крупный ученый, основатель молочного дела в стране, заслуженный деятель наук. Более полувека своей научной, педагогической и практической деятельности Аветис Айрапетович посвятил развитию русской зоотехнии и в особен</w:t>
        <w:softHyphen/>
        <w:t>ности молочного дел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осьмидесятых годах прошлого столетия, на заре развертывания творческой деятельности Калантара, русское молочное дело находилось в зача</w:t>
        <w:softHyphen/>
        <w:t>точном состоянии. Научной, учебной и популярной литературы на русском языке почти не было. Для производства сыра и масла русские помещи</w:t>
        <w:softHyphen/>
        <w:t>ки выписывали из-за границы специалистов, кото</w:t>
        <w:softHyphen/>
        <w:t>рые держали в строгом секрете все производствен</w:t>
        <w:softHyphen/>
        <w:t>ные приемы. Будучи еще студентом, Калантар написал науч</w:t>
        <w:softHyphen/>
        <w:t>ную работу «Состав некоторых русских сыров». Это было тогда первое исследование в этой облас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1882 году Аветис Айрапетович заканчивает с.х. академию с защитой диссертации на тему: «Вели</w:t>
        <w:softHyphen/>
        <w:t xml:space="preserve">чина жировых шариков в молоке русских коров», а затем поступает на службу в Едимоновскую молочно-хозяйственную школу. Вскоре по представлению Аветиса Айрапетовича организуется, первая в стране, молочноиспытательная лаборатория, которая затем переименовывается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Едимоновскую молочно-хозяйственную опытную станцию. Этим было положено начало научной и экспериментальной работы по молочному хозяй</w:t>
        <w:softHyphen/>
        <w:t>ству в Росси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1890-1919 год Калантар состоит специалистом по молочному хозяйству и скотоводству при депар</w:t>
        <w:softHyphen/>
        <w:t>таменте земледелия и членом Ученого Комитета. Он фактически возглавляет развитие молочного хо</w:t>
        <w:softHyphen/>
        <w:t>зяйства в стране. Широкое образование, высокая эрудированность, хорошее знание сельскохозяйственного производ</w:t>
        <w:softHyphen/>
        <w:t>ства позволили Калантару вопросы развития молоч</w:t>
        <w:softHyphen/>
        <w:t>ного хозяйства разрешать в тесной увязке с дру</w:t>
        <w:softHyphen/>
        <w:t xml:space="preserve">гими отраслями сельского хозяйства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сегда умел выбирать самое главное, концен</w:t>
        <w:softHyphen/>
        <w:t>трировать свое основное внимание на главном, при</w:t>
        <w:softHyphen/>
        <w:t>влекая многочисленных специалистов и практиков к разрешению этих задач. Калантар последовательно подчинял свои иссле</w:t>
        <w:softHyphen/>
        <w:t>дования требованиям народного хозяйства. «Тео</w:t>
        <w:softHyphen/>
        <w:t xml:space="preserve">рия — писал он — есть ни что иное, как логические выводы, полученные при систематизации данных жизни и научных исследований»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десятилетие прошлого века Аветис Айрапетович считал, что главной задачей этого пе</w:t>
        <w:softHyphen/>
        <w:t>риода является внедрение в производство сепарато</w:t>
        <w:softHyphen/>
        <w:t xml:space="preserve">ров, повышение продуктивности русского скота и подготовка кадров в этой области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менный пропагандист науки,    Калантар     на  страницах журналов и газет, в специальных попу</w:t>
        <w:softHyphen/>
        <w:t>лярных  брошюрах,  неустанно разъяснял крестьян- скому населению условия кормления и содержания коров, знакомил с различными типами сепарато</w:t>
        <w:softHyphen/>
        <w:t>ров. В то же время им разрабатывается положение о новом направлении молочно-хозяйственного обра</w:t>
        <w:softHyphen/>
        <w:t>зования, открывается ряд новых школ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дкой его научно-исследовательских работ и статей этого периода явились труды: «Состав мо</w:t>
        <w:softHyphen/>
        <w:t>лока, как принцип при улучшении пород молочного скота» (1889 г.), «Минеральный состав молока ко</w:t>
        <w:softHyphen/>
        <w:t>ров русских пород» (.1887 г.), «Центробежные слив</w:t>
        <w:softHyphen/>
        <w:t>коотделители» (1892 г.), «Как готовить хорошее масло» (1893 г.), «Новые точные опыты с Алек</w:t>
        <w:softHyphen/>
        <w:t>сандра-сепаратором» (1893 г.), «Причины тяжелого хода сепараторов» (1894 г.), «Сепараторы для мел</w:t>
        <w:softHyphen/>
        <w:t>ких хозяйств» (1894 г.), «Как выбирать маслобой</w:t>
        <w:softHyphen/>
        <w:t>ку» (1895 г.), «О топке масла» (1895 г.), «Меры к поднятию молочного хозяйства и скотоводства» (1894 г.), «Влияние корма на жирность молока ко</w:t>
        <w:softHyphen/>
        <w:t>ров» (1897 г.), «Справочная книга по молочному хозяйству и скотоводству» (1898 г.) и другие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едложению Аветиса Айрапетовича были сконструированы и укомплектованы портативные передвижные молочные лаборатории. Они имели важную роль в изучении состава и свойств молока отдельных пород и отродий русского скота.К этому же времени относится изготовление ряда оригинальных контрольно-измерительных приборов, предложенных Калантаром. И до сих пор молочный ареометр Калантара, прибор Калантара для опреде</w:t>
        <w:softHyphen/>
        <w:t>ления фальсификации масла; прибор Калантара для определения физического изменения молока при от</w:t>
        <w:softHyphen/>
        <w:t>стаивании и т. д. не потеряли своего значе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и работы этого периода в области молочного дела были подведены на первой в России междуна</w:t>
        <w:softHyphen/>
        <w:t>родной выставке и Всероссийском съезде по молоч</w:t>
        <w:softHyphen/>
        <w:t>ному хозяйству (1899). Начало 20 века было отме</w:t>
        <w:softHyphen/>
        <w:t>чено заметным подъемом молочного хозяйства в стране. Россия из страны, импортирующей молоч</w:t>
        <w:softHyphen/>
        <w:t>ные продукты, становится страной экспортирующей. Второй период творческой и практической дея</w:t>
        <w:softHyphen/>
        <w:t>тельности Аветиса Айрапетовича условно берет на</w:t>
        <w:softHyphen/>
        <w:t>чало с 1900 г. и завершается кануном первой импе</w:t>
        <w:softHyphen/>
        <w:t xml:space="preserve">риалистической войны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я свои усилия на дальнейшее повыше</w:t>
        <w:softHyphen/>
        <w:t>ние продуктивности русского скота, он во главу угла ставит задачи повышения качества молочных продуктов и в частности масла. Он организует ко</w:t>
        <w:softHyphen/>
        <w:t>чующие маслодельные заводы. Передвигаясь по деревням, они наглядно показывали рациональ</w:t>
        <w:softHyphen/>
        <w:t>ный способ производства масла. На основании опыта передвижных маслодельных заводов, был создан специальный институт прави</w:t>
        <w:softHyphen/>
        <w:t xml:space="preserve">тельственных инструкторов, сыгравший серьезную роль в подъеме культуры молочного производства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2 году Калантар входит с предложением о необходимости организации холодильного транс</w:t>
        <w:softHyphen/>
        <w:t>порта для перевозки масла из Сибири и северных губерний в промышленные центры страны и откры</w:t>
        <w:softHyphen/>
        <w:t>тия нового порта для экспорта. Это предложение было принято, и транспортиров</w:t>
        <w:softHyphen/>
        <w:t>ка масла в изотермических вагонах сыграла серьез</w:t>
        <w:softHyphen/>
        <w:t>ную роль в сохранении качества масла при пере</w:t>
        <w:softHyphen/>
        <w:t>возках. Калантар, горячий патриот своей Родины, круп</w:t>
        <w:softHyphen/>
        <w:t>ный ученый и общественный деятель, не раз пред</w:t>
        <w:softHyphen/>
        <w:t>ставлял русскую науку на международных конгрес</w:t>
        <w:softHyphen/>
        <w:t>сах по молочному хозяйству, высоко поднимал род отечественной наук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1905 г. Аветис Айрапетович выпустил учебное пособие «Общедоступное руководство по молочно</w:t>
        <w:softHyphen/>
        <w:t>му хозяйству», выдержавшее 9 изданий, ставшее настольной книгой для всех специалистов и практи</w:t>
        <w:softHyphen/>
        <w:t xml:space="preserve">ков по молочному хозяйству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му же времени относится ряд других руко</w:t>
        <w:softHyphen/>
        <w:t>водств и статей, напечатанных проф. Калантаром: «О способах приготовления простейших сыров (1907 г.), «Кормление молочного скота» (1900 г.), «Меры к поднятию молочного хозяйства и ското-водства», «Главнейшие правила для маслоделия» (1905 г.), «Молочное хозяйство в России» (1908 г.), «Развитие кооперативного молочного хозяйства в России» (1910 г.), «Молочное хозяйство в Азиат</w:t>
        <w:softHyphen/>
        <w:t>ской России» (1908 г.) и др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и же годы Аветис Айрапетович вел как изда</w:t>
        <w:softHyphen/>
        <w:t>тель или редактор журналы: «Земледелец», «Хо</w:t>
        <w:softHyphen/>
        <w:t>зяин», «С.-х. образование». «Северное хозяйство», «Библиотека земледельца». Он также опубликовал более 30 брошюр и книг для крестьян и широких масс населения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естящий мастер научной популяризации он ежегодно читал публичные лекции по молочному хозяйству в государственном с/х музее в Петер</w:t>
        <w:softHyphen/>
        <w:t>бурге и на Высших Стебутовских с/х курса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чи большим знатаком местных пород скота, он руководил экспедиционным обследованием хол</w:t>
        <w:softHyphen/>
        <w:t>могорского скота, изучал животноводство в Яро</w:t>
        <w:softHyphen/>
        <w:t>славской, Вологодской, Псковской и Пермской гу</w:t>
        <w:softHyphen/>
        <w:t>берниях. Эти материалы легли в основу дальней</w:t>
        <w:softHyphen/>
        <w:t>шего улучшения нашего животноводств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антар понимал, что наука в условиях поме</w:t>
        <w:softHyphen/>
        <w:t>щичьего сельского хозяйства, при пренебрежитель</w:t>
        <w:softHyphen/>
        <w:t>ном к ней отношении со стороны царских чиновни</w:t>
        <w:softHyphen/>
        <w:t>ков бессильна помочь бесправному и обездоленно</w:t>
        <w:softHyphen/>
        <w:t>му земледельцу-крестьянину. Все же с трибуны съезда Комитета скотоводства Северного с/х об</w:t>
        <w:softHyphen/>
        <w:t>щества в 1915 г. Калантар заявил, что «наши обсле</w:t>
        <w:softHyphen/>
        <w:t>дования и многочисленные показательные кормле</w:t>
        <w:softHyphen/>
        <w:t>ния доказали, что при улучшении кормления, удои нашего крестьянского скота можно удвоить и утроить», т. е. довести до 2—3 тысяч литров моло</w:t>
        <w:softHyphen/>
        <w:t>ка в год. Но для этого необходимо прежде всего кооперация. И Калантар с присущей ему энергией становится горячим поборником организации мо</w:t>
        <w:softHyphen/>
        <w:t>лочного производства на артельных, кооператив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ах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3 г. на Омском съезде деятелей молочного хозяйства, который   проходил   под   председательством Аветиса Айрапетовича, принимается решение о создании кооперативного союза в Сибири. Эти кооперативы оставили глубокий след в подъеме маслодел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гранная практическая и научная деятель</w:t>
        <w:softHyphen/>
        <w:t>ность Калантара послужила крупным вкладом в значительный рост русского молочного хозяйства вообще и маслоделия в частности. Россия в 1913 го</w:t>
        <w:softHyphen/>
        <w:t>ду по экспорту масла заняла второе место в мир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но переоценить и роль его в организации учебных и научно-исследовательских учреждений по молочному хозяйству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ями Калантара было открыто у нас первое высшее учебное заведение по молочному хозяй</w:t>
        <w:softHyphen/>
        <w:t>ству, ныне всем известная Вологодская молочно-хозяиственная академия. Он же создал сеть молочно-испытательных лабораторий, опытных станций и школ по молочному хозяйству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. А. Калантар читает курс «Организация молочного стада и технология молока» в Вологодском молочно-хозяйственном институте. По его предложению органи</w:t>
        <w:softHyphen/>
        <w:t>зуется кафедра молочного дела и молочно-испытательная лаборатория при сельскохозяйственной академии им. Тимирязе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оказывает большую практическую помощь в подъеме сельского хозяйства молодой Совет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ублики,  в развитии    животноводства  и молоч</w:t>
        <w:softHyphen/>
        <w:t>ного хозяйств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1—23 гг. Калантар руководит экспедицион</w:t>
        <w:softHyphen/>
        <w:t>ным обследованием животноводства в Московской, Рязанской, затем Гомельской, Новгородской, Чере</w:t>
        <w:softHyphen/>
        <w:t>повецкой, Алтайской губерниях. В ряде экспедиций близко участвуют ученые сельскохозяйственной академии им. Тимирязева—проф. А. В. Озеров, проф. Е. Я. Борисенко и др. Материалы экспедиций дали возможность в 1923 году на Всероссийской сельскохозяйственной и кустарно-промышленной выставке, где отдел животноводства возглавлял Аветис Айрапетович Калантар, показать представи</w:t>
        <w:softHyphen/>
        <w:t>телей более 60 пород и отродий отечественного крупного рогатого ско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следующем такие же обследования были про</w:t>
        <w:softHyphen/>
        <w:t>ведены в Армении и других областях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3 г. Аветис Айрапетович назначается руко</w:t>
        <w:softHyphen/>
        <w:t>водителем Главного управления Животноводства Наркомзема РСФСР. Он составляет «Новый план улучшения животноводства в Российской феде</w:t>
        <w:softHyphen/>
        <w:t>рации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30 г. по приглашению Совнаркома Армянской ССР Аветис Айрапетович переезжает в Ереван, где также развивает кипучую деятельность по под</w:t>
        <w:softHyphen/>
        <w:t>готовке кадров и развертыванию научно-исследова</w:t>
        <w:softHyphen/>
        <w:t>тельских работ по молочному хозяйству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и годы проф. Калантар напечатал работы: Плесень в масле и борьба с ней (1926 г.), Белорус</w:t>
        <w:softHyphen/>
        <w:t>ский скот (1928 г.), Молочное хозяйство, молоко и молочные продукты (1931 г.), Закономерность окраски животных и термическая теория пигмента</w:t>
        <w:softHyphen/>
        <w:t>ции (1927 г.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яя работа явилась как бы сводкой два</w:t>
        <w:softHyphen/>
        <w:t>дцатилетних исканий ученого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ое теоретическое освещение теории окраски животных, данное здесь Калантаром, явилось со</w:t>
        <w:softHyphen/>
        <w:t>лидным вкладом в зоотехническую и биологическую науку и ждет своего дальнейшего исследова</w:t>
        <w:softHyphen/>
        <w:t>ния для практической реализац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 найти хотя бы один принципиальный твор</w:t>
        <w:softHyphen/>
        <w:t>ческий вопрос в области молочного хозяйства, кото</w:t>
        <w:softHyphen/>
        <w:t>рый не был бы затронут Аветисом Айрапетовичем. Не было ни одного крупного организационного хо</w:t>
        <w:softHyphen/>
        <w:t>зяйственного мероприятия в развитии молочного хо</w:t>
        <w:softHyphen/>
        <w:t>зяйства, над проведением которого не работал бы Аветис Айрапетович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нтар был скромным, простым, доступным для всех окружающих, всегда бодрым, общительным и задушевным товарищем, другом, ученым и подлинно гражданином своей страны, превыше всего ставящим интересы  государ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помнят все его ученики, соратники и друзь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нчался Калантар 28 ноября 1937 года в возрасте 79 лет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етис Айрапетович по праву заслужил всеоб</w:t>
        <w:softHyphen/>
        <w:t>щую любовь, уважение и почетное звание — отца молочного дела в Росс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. С. Немчинов   «Основатель молочного дел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. Б. Давидов      «Жизнь и деятельность Ав. А. Калантар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. Инихов       «Калантар и отечественное молочное дело»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3:04:00Z</dcterms:created>
  <dc:creator>eco1</dc:creator>
  <dc:description/>
  <dc:language>en-US</dc:language>
  <cp:lastModifiedBy>User</cp:lastModifiedBy>
  <dcterms:modified xsi:type="dcterms:W3CDTF">2004-10-16T13:36:00Z</dcterms:modified>
  <cp:revision>6</cp:revision>
  <dc:subject/>
  <dc:title>Аветис Айрапетович Калантар</dc:title>
</cp:coreProperties>
</file>