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_RefHeading___Toc37097914"/>
      <w:r>
        <w:rPr/>
        <w:t>Министерство сельского хозяйства РФ</w:t>
      </w:r>
    </w:p>
    <w:p>
      <w:pPr>
        <w:pStyle w:val="Heading"/>
        <w:rPr/>
      </w:pPr>
      <w:r>
        <w:rPr/>
        <w:t>______________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Московская сельскохозяйственная академия имени </w:t>
      </w:r>
    </w:p>
    <w:p>
      <w:pPr>
        <w:pStyle w:val="Heading"/>
        <w:pBdr>
          <w:bottom w:val="single" w:sz="12" w:space="1" w:color="000000"/>
        </w:pBdr>
        <w:rPr/>
      </w:pPr>
      <w:r>
        <w:rPr/>
        <w:t>К.А. Тимиряз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Кафедра селекции и семеноводства полевых культур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  <w:t>Селекция ячменя пивоваренного направления</w:t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jc w:val="right"/>
        <w:rPr/>
      </w:pPr>
      <w:r>
        <w:rPr/>
      </w:r>
    </w:p>
    <w:p>
      <w:pPr>
        <w:pStyle w:val="Subtitle"/>
        <w:jc w:val="right"/>
        <w:rPr/>
      </w:pPr>
      <w:r>
        <w:rPr/>
      </w:r>
    </w:p>
    <w:p>
      <w:pPr>
        <w:pStyle w:val="Sub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Выполнила студентка 56-й группы</w:t>
      </w:r>
    </w:p>
    <w:p>
      <w:pPr>
        <w:pStyle w:val="Subtitle"/>
        <w:rPr/>
      </w:pPr>
      <w:r>
        <w:rPr/>
        <w:t xml:space="preserve">                                                                          </w:t>
      </w:r>
      <w:r>
        <w:rPr/>
        <w:t xml:space="preserve">Помякшева Л.В.   </w:t>
      </w:r>
    </w:p>
    <w:p>
      <w:pPr>
        <w:pStyle w:val="Subtitle"/>
        <w:rPr/>
      </w:pPr>
      <w:r>
        <w:rPr/>
        <w:t xml:space="preserve">  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</w:t>
      </w:r>
      <w:r>
        <w:rPr>
          <w:b w:val="false"/>
          <w:bCs w:val="false"/>
        </w:rPr>
        <w:t xml:space="preserve">Руководитель </w:t>
      </w:r>
    </w:p>
    <w:p>
      <w:pPr>
        <w:pStyle w:val="Subtitle"/>
        <w:rPr/>
      </w:pPr>
      <w:r>
        <w:rPr>
          <w:b w:val="false"/>
          <w:bCs w:val="false"/>
        </w:rPr>
        <w:t xml:space="preserve">                                                                        </w:t>
      </w:r>
      <w:r>
        <w:rPr/>
        <w:t>Рубец В.С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Москва 2003</w:t>
      </w:r>
    </w:p>
    <w:p>
      <w:pPr>
        <w:pStyle w:val="Heading1"/>
        <w:ind w:firstLine="720"/>
        <w:rPr/>
      </w:pPr>
      <w:bookmarkStart w:id="1" w:name="__RefHeading___Toc37097914"/>
      <w:r>
        <w:rPr/>
        <w:t>Введение</w:t>
      </w:r>
      <w:bookmarkEnd w:id="1"/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/>
      </w:pPr>
      <w:r>
        <w:rPr/>
        <w:t>Из Приказа Министерства сельского хозяйства и продовольствия РФ № 278 от 18.03.2002 г. «О проекте отраслевой целевой Программы обеспечения устойчивого производства пивоваренного ячменя и солода в РФ на 2002 -  2005 гг. и на период до 2010 г.»:</w:t>
      </w:r>
    </w:p>
    <w:p>
      <w:pPr>
        <w:pStyle w:val="TextBodyIndent"/>
        <w:spacing w:lineRule="auto" w:line="360"/>
        <w:rPr/>
      </w:pPr>
      <w:r>
        <w:rPr/>
        <w:t>«…в связи с ростом производства пива в России резко возрос спрос на качественное и высокотехнологичное сырье: солод и пивоваренный ячмень.</w:t>
      </w:r>
    </w:p>
    <w:p>
      <w:pPr>
        <w:pStyle w:val="TextBodyIndent"/>
        <w:spacing w:lineRule="auto" w:line="360"/>
        <w:rPr/>
      </w:pPr>
      <w:r>
        <w:rPr/>
        <w:t>Общая потребность в пивоваренной отрасли в 2001 г. составила 1 млн. тонн ячменного солода, что соответствует 1,4 млн. т пивоваренного ячменя. В настоящее время из-за низкокачественного отечественного ячменя производство солода в России не превышает 400 тыс. т в год. Разница покрывается за счет зарубежных поставок. Около 70% пива производится на импортном сырье…»</w:t>
      </w:r>
    </w:p>
    <w:p>
      <w:pPr>
        <w:pStyle w:val="TextBodyIndent"/>
        <w:spacing w:lineRule="auto" w:line="360"/>
        <w:rPr/>
      </w:pPr>
      <w:r>
        <w:rPr/>
        <w:t>Из решения коллегии:</w:t>
      </w:r>
    </w:p>
    <w:p>
      <w:pPr>
        <w:pStyle w:val="TextBodyIndent"/>
        <w:spacing w:lineRule="auto" w:line="360"/>
        <w:rPr/>
      </w:pPr>
      <w:r>
        <w:rPr/>
        <w:t>«…2…разработать нормативные документы по государственным стандартам на пивоваренный ячмень, солод и пиво согласно современным международным требованиям».</w:t>
      </w:r>
    </w:p>
    <w:p>
      <w:pPr>
        <w:pStyle w:val="TextBodyIndent"/>
        <w:spacing w:lineRule="auto" w:line="360"/>
        <w:rPr/>
      </w:pPr>
      <w:r>
        <w:rPr/>
        <w:t>«…3…обеспечить доработку и дальнейшую реализацию проекта подпрограммы научного обеспечения «Пивоваренный ячмень и солод», обратив особое внимание на ускорение работы по селекции и семеноводству высокотехнологичных в пивоварении сортов ячменя, доработку технологий его возделывания, доработку и хранение, а также на подготовку кадров».</w:t>
      </w:r>
      <w:r>
        <w:rPr>
          <w:lang w:val="en-US"/>
        </w:rPr>
        <w:t>[13]</w:t>
      </w:r>
    </w:p>
    <w:p>
      <w:pPr>
        <w:pStyle w:val="TextBodyIndent"/>
        <w:spacing w:lineRule="auto" w:line="360"/>
        <w:rPr/>
      </w:pPr>
      <w:r>
        <w:rPr/>
        <w:t>Биохимия и морфофизиологические особенности строения зерновки ячменя лучше, чем у зерна других культур, подходят для промышленной технологии производства пива.</w:t>
      </w:r>
      <w:r>
        <w:rPr>
          <w:lang w:val="en-US"/>
        </w:rPr>
        <w:t>[6]</w:t>
      </w:r>
    </w:p>
    <w:p>
      <w:pPr>
        <w:pStyle w:val="TextBodyIndent"/>
        <w:spacing w:lineRule="auto" w:line="360"/>
        <w:rPr/>
      </w:pPr>
      <w:r>
        <w:rPr/>
        <w:t>В России впервые научные исследования по пивоварению были проведены выдающимся ученым-агрономом А.Г. Болотовым. В 1733 г. он опубликовал труд «Исследования пивоваренных материалов». В своих исследованиях он делал основной упор на содержание белка в ячмене, утверждая, что оно должно быть максимально низким.</w:t>
      </w:r>
      <w:r>
        <w:rPr>
          <w:lang w:val="en-US"/>
        </w:rPr>
        <w:t>[5]</w:t>
      </w:r>
    </w:p>
    <w:p>
      <w:pPr>
        <w:pStyle w:val="TextBodyIndent"/>
        <w:spacing w:lineRule="auto" w:line="360"/>
        <w:rPr/>
      </w:pPr>
      <w:r>
        <w:rPr/>
        <w:t>Современные зарубежные ученые пришли  к выводу, что важно не столько количество белка, сколько его качество. И высокобелковые сорта ячменя дают хорошее пиво, если их выращивают при благоприятных условиях. Известно, что в Чехии предусмотрены две технологии пивоварения: из высокобелкового и низкобелкового ячменя.</w:t>
      </w:r>
      <w:r>
        <w:rPr>
          <w:lang w:val="en-US"/>
        </w:rPr>
        <w:t>[5]</w:t>
      </w:r>
    </w:p>
    <w:p>
      <w:pPr>
        <w:pStyle w:val="TextBodyIndent"/>
        <w:spacing w:lineRule="auto" w:line="360"/>
        <w:rPr/>
      </w:pPr>
      <w:r>
        <w:rPr/>
        <w:t>Особого развития селекция пивоваренного ячменя в России не получила, в советское время все внимание селекционеров было направлено на выведение высокобелковых сортов кормового ячменя. До 50-х гг.  века в СССР вообще не было ГОСТа на пивоваренный ячмень.  В НИИСХ Юго-востока в свое время был выведен сорт ячменя Нутанс187, который отличался высокой засухоустойчивостью и довольно низкими пивоваренными качествами. Из такого ячменя пиво получалось худшего качества и выход его меньше.</w:t>
      </w:r>
      <w:r>
        <w:rPr>
          <w:lang w:val="en-US"/>
        </w:rPr>
        <w:t>[6]</w:t>
      </w:r>
      <w:r>
        <w:rPr/>
        <w:t xml:space="preserve"> В условиях Северо-востока (Кировская обл.) в 30-40-х гг. </w:t>
      </w:r>
      <w:r>
        <w:rPr>
          <w:lang w:val="en-US"/>
        </w:rPr>
        <w:t>XX</w:t>
      </w:r>
      <w:r>
        <w:rPr/>
        <w:t xml:space="preserve"> века был выведен более-менее отвечающий требованиям пивоварения сорт ячменя Винер</w:t>
      </w:r>
      <w:r>
        <w:rPr>
          <w:rFonts w:eastAsia="Symbol" w:cs="Symbol" w:ascii="Symbol" w:hAnsi="Symbol"/>
        </w:rPr>
        <w:t></w:t>
      </w:r>
      <w:r>
        <w:rPr/>
        <w:t xml:space="preserve">  Больше до 90-х г. </w:t>
      </w:r>
      <w:r>
        <w:rPr>
          <w:lang w:val="en-US"/>
        </w:rPr>
        <w:t>XX</w:t>
      </w:r>
      <w:r>
        <w:rPr/>
        <w:t xml:space="preserve"> века в этом направлении работы не велись.</w:t>
      </w:r>
      <w:r>
        <w:rPr>
          <w:lang w:val="en-US"/>
        </w:rPr>
        <w:t>[14]</w:t>
      </w:r>
    </w:p>
    <w:p>
      <w:pPr>
        <w:pStyle w:val="TextBodyIndent"/>
        <w:spacing w:lineRule="auto" w:line="360"/>
        <w:rPr/>
      </w:pPr>
      <w:r>
        <w:rPr/>
        <w:t>В результате сейчас до 90 % солода  -  это импортируемое сырье, довольно дорогостояще. Кроме того, в Россию сейчас везут семена зарубежных сортов и внедряют их в производство. За неимением собственных фермерские хозяйства возделывают эти сорта, однако не все они  реализуют свою потенциальную продуктивность в наших условиях. Но на самом деле уже сейчас направление селекции ячменя на пивоваренные цели в России развивается, все как обычно упирается в финансирование отрасли.</w:t>
      </w:r>
    </w:p>
    <w:p>
      <w:pPr>
        <w:pStyle w:val="TextBodyIndent"/>
        <w:spacing w:lineRule="auto" w:line="360"/>
        <w:rPr/>
      </w:pPr>
      <w:r>
        <w:rPr/>
        <w:t>Сорта ячменя пивоваренного направления оцениваются более чем по двадцати показателям, однако основных  -  несколько, на которые и ориентируются селекционеры, отбирая исходный материал и проводя отбор в полученных популяциях. Это признаки: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Форма и крупность зерна: сход с сита 2,2*2,5 мм – не менее 85%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Высокая экстрактивность  (не менее 75-78%)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Масса 1000 семян более 40 г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Содержание белка не более 12,5 %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Пленчатость не более 9% (но и меньше неблагоприятно)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Энергия прорастания не менее 95%</w:t>
      </w:r>
      <w:r>
        <w:rPr>
          <w:lang w:val="en-US"/>
        </w:rPr>
        <w:t xml:space="preserve">   [1]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Кроме этих признаков следует принимать во внимание и то, что ячмень в России должен обладать высокой засухоустойчивостью, особенно в Юго-восточных районах РФ.</w:t>
      </w:r>
    </w:p>
    <w:p>
      <w:pPr>
        <w:pStyle w:val="TextBodyIndent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ind w:firstLine="720"/>
        <w:rPr/>
      </w:pPr>
      <w:bookmarkStart w:id="2" w:name="__RefHeading___Toc37097915"/>
      <w:bookmarkEnd w:id="2"/>
      <w:r>
        <w:rPr/>
        <w:t>Глава 1. Почвенно-климатические условия зон ведения селекци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России селекция пивоваренного ячменя ведется в основном в Европейской части, в Поволжье: Пензенская, Саратовская, Кировская области, в Краснодарском крае, в Ростовской област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бщая отличительная черта климата Поволжья – это летние засухи, при высоких температурах обычно выпадает небольшое количество осадков (см. таблица 1).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ые почвенно-климатические условия районов селекции</w:t>
      </w:r>
      <w:r>
        <w:rPr>
          <w:lang w:val="en-US"/>
        </w:rPr>
        <w:t xml:space="preserve"> [1]</w:t>
      </w:r>
    </w:p>
    <w:p>
      <w:pPr>
        <w:pStyle w:val="Normal"/>
        <w:spacing w:lineRule="auto" w:line="360"/>
        <w:ind w:firstLine="720"/>
        <w:jc w:val="right"/>
        <w:rPr>
          <w:lang w:val="en-US"/>
        </w:rPr>
      </w:pPr>
      <w:r>
        <w:rPr>
          <w:lang w:val="en-US"/>
        </w:rPr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369"/>
        <w:gridCol w:w="1787"/>
        <w:gridCol w:w="1751"/>
        <w:gridCol w:w="2463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йо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ред. </w:t>
            </w:r>
            <w:r>
              <w:rPr>
                <w:lang w:val="en-US"/>
              </w:rPr>
              <w:t>t</w:t>
            </w:r>
            <w:r>
              <w:rPr/>
              <w:t>◦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имой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ред. </w:t>
            </w:r>
            <w:r>
              <w:rPr>
                <w:lang w:val="en-US"/>
              </w:rPr>
              <w:t>t</w:t>
            </w:r>
            <w:r>
              <w:rPr/>
              <w:t>◦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то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. кол-в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адк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 вегет.пер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чвы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ировская об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3..-15º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7..+20º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0-400 м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рново-подзолист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4"/>
              </w:rPr>
              <w:t>среднесуглинистые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нзенская об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1..-13º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20..+22º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0-450 м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ернозем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ыкновенные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ратовская об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1..-13º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23..+25º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-200 м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ернозем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ыкновенные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увашская респ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2..-14º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8..+20º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0-400 м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рновы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едне- и тяжелосуглинистые, серые лесные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стовская об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..-8º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24..+26º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-400 м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ернозем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ыкновенные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снодарский кра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..-5º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24..+27º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-800 м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ернозем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Южные и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ыкновенные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В каждом из этих районов благоприятны условия для возделывания многих с/х культур, в том числе и ячменя, но возникают определенные трудности, связанные со спецификой климата. Особенно это касается Поволжья и близлежащих районов. Здесь лимитирующим фактором является недостаток влаги, особенно в весенне-летний период. В связи с этим выводимый и районируемый в этих районах ячмень должен быть еще и засухоустойчи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зимний период во многие годы формируется тонкий неустойчивый снежный покров, а морозы бывают довольно сильные. Поэтому предпочтение здесь отдают яровому ячменю, хотя озимый в большей степени отвечает требованиям пивоварения, да и урожайность у него выше. Считают, что пивоваренный ячмень не должен быть скороспелым, с увеличением длины вегетационного периода снижается содержание белка в зерне, и отбор по признаку «продолжительность периода всходы – колошение» надо проводить в ранних гибридных популяциях.</w:t>
      </w:r>
      <w:r>
        <w:rPr>
          <w:lang w:val="en-US"/>
        </w:rPr>
        <w:t>[11]</w:t>
      </w:r>
      <w:r>
        <w:rPr/>
        <w:t xml:space="preserve"> Однако в условиях недостатка влаги длительный вегетационный период не позволяет сформировать полноценное зерно, поэтому предпочтительнее скороспелые формы.</w:t>
      </w:r>
      <w:r>
        <w:rPr>
          <w:lang w:val="en-US"/>
        </w:rPr>
        <w:t>[12]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ледующая сложность заключается в том, что в Европейской части России наблюдается тенденция повышения накопления в зерне белка с запада на восток. Этому способствуют и климатические условия территорий. Когда в СССР активно велась селекция ячменя кормового направления, это было очень кстати, поскольку выводили прежде всего высокобелковые сорта, со сбалансированным содержанием аминокислот. И центры селекции ячменя возникали преимущественно в Восточной (точнее, Юго-восточной) части европейской России (высокие температуры в летний период и низкая влажность способствуют накоплению белка). Однако пивоваренный ячмень, как уже упоминалось, должен содержать как можно меньше белка и соответственно больше сахаров. И этого нужно добиваться в тех же условия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Что касается Краснодарского края, то там в связи с теплой зимой есть возможность выращивать озимый ячмень и вести селекцию. На сегодняшний день этот район считается одним из самых перспективных в области селекции пивоваренного ячмен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елекция и возделывание пивоваренных сортов ячменя за рубежом наблюдается по всей Европе, особенно в Германии, Франции, Чехии, Венгрии. Там благоприятные климатические условия (теплые зимы, не очень высокие летние температуры и достаточно осадков), почвы преимущественно черноземные и каштановые. И в этих районах селекция ведется гораздо активнее, чем в России, однако попытки интродукции зарубежных сортов в российские условия показали, что даже самые урожайные и пластичные сорта приживаются плохо, урожаи снижаю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ind w:firstLine="720"/>
        <w:rPr/>
      </w:pPr>
      <w:bookmarkStart w:id="3" w:name="__RefHeading___Toc37097916"/>
      <w:bookmarkEnd w:id="3"/>
      <w:r>
        <w:rPr/>
        <w:t>Глава 2. Исходный материал и методы создания популяций для отбор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ак было сказано ранее, до 90-х гг. </w:t>
      </w:r>
      <w:r>
        <w:rPr>
          <w:lang w:val="en-US"/>
        </w:rPr>
        <w:t>XX</w:t>
      </w:r>
      <w:r>
        <w:rPr/>
        <w:t xml:space="preserve"> века селекция ячменя пивоваренного в России практически не велась. В начале 90-х  в поисках форм с нужными хозяйственными признаками начали исследовать коллекции ВНИИРа им. Вавилова, в которую входят сортообразцы, собранные по всему миру. . Работы велись в Пензенском НИИСХ, в Кировской области (НИИСХ Северо-востока) и в других институтах и опытных станциях.</w:t>
      </w:r>
    </w:p>
    <w:p>
      <w:pPr>
        <w:pStyle w:val="2"/>
        <w:spacing w:lineRule="auto" w:line="360"/>
        <w:rPr/>
      </w:pPr>
      <w:r>
        <w:rPr>
          <w:color w:val="000000"/>
        </w:rPr>
        <w:t>В Краснодарском НИИСХ прежде всего начали выяснять, какой из сортотипов ячменя лучше всего отвечает требованиям пивоварения. В результате выяснилось, что в наибольшей степени этим требованиям отвечает двурядный озимый сортотип (Масса 1000 зерен  - 38-48 г, крупность  -  78 – 94%, содерж. белка 9 – 12%, экстрактивность – 75 – 80%).</w:t>
      </w:r>
      <w:r>
        <w:rPr>
          <w:color w:val="000000"/>
          <w:lang w:val="en-US"/>
        </w:rPr>
        <w:t>[14]</w:t>
      </w:r>
      <w:r>
        <w:rPr>
          <w:color w:val="000000"/>
        </w:rPr>
        <w:t xml:space="preserve">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НИИСХ Северо-востока изучалось более 100 сортообразцов коллекции. Для сравнения за стандарт были приняты районированные в Кировской и Вологодской области сорта ярового ячменя Биос-1, Абова. Большинство исследуемых генотипов не отличалось продуктивностью. Были отмечены как высокоурожайные сорта Тутейши (Беларусь), </w:t>
      </w:r>
      <w:r>
        <w:rPr>
          <w:lang w:val="en-US"/>
        </w:rPr>
        <w:t xml:space="preserve">Sema1 </w:t>
      </w:r>
      <w:r>
        <w:rPr/>
        <w:t xml:space="preserve">(Дания), </w:t>
      </w:r>
      <w:r>
        <w:rPr>
          <w:lang w:val="en-US"/>
        </w:rPr>
        <w:t>Natasha</w:t>
      </w:r>
      <w:r>
        <w:rPr/>
        <w:t xml:space="preserve">, </w:t>
      </w:r>
      <w:r>
        <w:rPr>
          <w:lang w:val="en-US"/>
        </w:rPr>
        <w:t xml:space="preserve">Sigma </w:t>
      </w:r>
      <w:r>
        <w:rPr/>
        <w:t xml:space="preserve">(Франция)  -  50 и более ц/га (выше </w:t>
      </w:r>
      <w:r>
        <w:rPr>
          <w:lang w:val="en-US"/>
        </w:rPr>
        <w:t>st</w:t>
      </w:r>
      <w:r>
        <w:rPr/>
        <w:t xml:space="preserve"> на 20-30%). Кроме того, данные образцы были устойчивы к полеганию, что также необходимо пивоваренному ячменю. До 10% протеина содержат сорта </w:t>
      </w:r>
      <w:r>
        <w:rPr>
          <w:lang w:val="en-US"/>
        </w:rPr>
        <w:t>Sigma</w:t>
      </w:r>
      <w:r>
        <w:rPr>
          <w:rFonts w:eastAsia="Symbol" w:cs="Symbol" w:ascii="Symbol" w:hAnsi="Symbol"/>
          <w:lang w:val="en-US"/>
        </w:rPr>
        <w:t></w:t>
      </w:r>
      <w:r>
        <w:rPr>
          <w:lang w:val="en-US"/>
        </w:rPr>
        <w:t xml:space="preserve"> Delta</w:t>
      </w:r>
      <w:r>
        <w:rPr>
          <w:rFonts w:eastAsia="Symbol" w:cs="Symbol" w:ascii="Symbol" w:hAnsi="Symbol"/>
          <w:lang w:val="en-US"/>
        </w:rPr>
        <w:t></w:t>
      </w:r>
      <w:r>
        <w:rPr>
          <w:lang w:val="en-US"/>
        </w:rPr>
        <w:t xml:space="preserve"> </w:t>
      </w:r>
      <w:r>
        <w:rPr/>
        <w:t xml:space="preserve">Экстрактивность 78-79% у сортов </w:t>
      </w:r>
      <w:r>
        <w:rPr>
          <w:lang w:val="en-US"/>
        </w:rPr>
        <w:t xml:space="preserve">Perun </w:t>
      </w:r>
      <w:r>
        <w:rPr/>
        <w:t xml:space="preserve">(Чехия), </w:t>
      </w:r>
      <w:r>
        <w:rPr>
          <w:lang w:val="en-US"/>
        </w:rPr>
        <w:t>Frida</w:t>
      </w:r>
      <w:r>
        <w:rPr>
          <w:rFonts w:eastAsia="Symbol" w:cs="Symbol" w:ascii="Symbol" w:hAnsi="Symbol"/>
          <w:lang w:val="en-US"/>
        </w:rPr>
        <w:t></w:t>
      </w:r>
      <w:r>
        <w:rPr>
          <w:lang w:val="en-US"/>
        </w:rPr>
        <w:t xml:space="preserve"> Delta</w:t>
      </w:r>
      <w:r>
        <w:rPr>
          <w:rFonts w:eastAsia="Symbol" w:cs="Symbol" w:ascii="Symbol" w:hAnsi="Symbol"/>
          <w:lang w:val="en-US"/>
        </w:rPr>
        <w:t></w:t>
      </w:r>
      <w:r>
        <w:rPr>
          <w:lang w:val="en-US"/>
        </w:rPr>
        <w:t xml:space="preserve"> Natasha</w:t>
      </w:r>
      <w:r>
        <w:rPr>
          <w:rFonts w:eastAsia="Symbol" w:cs="Symbol" w:ascii="Symbol" w:hAnsi="Symbol"/>
          <w:lang w:val="en-US"/>
        </w:rPr>
        <w:t></w:t>
      </w:r>
      <w:r>
        <w:rPr/>
        <w:t xml:space="preserve"> Повышенным качеством отличались и российские сорта ячменя: Зазерский 85, Одесский 115, новый сорт Джин.</w:t>
      </w:r>
      <w:r>
        <w:rPr>
          <w:lang w:val="en-US"/>
        </w:rPr>
        <w:t>[14]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Лучшие сортообразцы были вовлечены в селекцию и скрещивались с районированными и перспективными сортами ячменя.</w:t>
      </w:r>
      <w:r>
        <w:rPr>
          <w:lang w:val="en-US"/>
        </w:rPr>
        <w:t>[14]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ПензНИИСХ в 1994-1996 гг. также исследовались образцы из коллекции ВНИИРа. Здесь за стандарт приняли сорта Одесский 100 и Прерия. Большая часть исследуемого материала имела «плавную» изменчивость по всем признакам. Отбирали исходный материал по числу зерен в колосе и массе зерна с единицы площади. Предпочтительно крупное выровненное зерно (М 1000 зерен – 45-55 г) и хорошая озерненность колоса (выше22-25 шт.).  Скороспелые, устойчивые к  полеганию сорта: Ноктюрн, Темп, Омский 88, Скиф. Низким содержанием белка на фоне остальных отличались сорта Джин, Одесский 115, Престиж, </w:t>
      </w:r>
      <w:r>
        <w:rPr>
          <w:lang w:val="en-US"/>
        </w:rPr>
        <w:t>Sema1, Senoz (</w:t>
      </w:r>
      <w:r>
        <w:rPr/>
        <w:t>Дания),</w:t>
      </w:r>
      <w:r>
        <w:rPr>
          <w:lang w:val="en-US"/>
        </w:rPr>
        <w:t>[12]</w:t>
      </w:r>
      <w:r>
        <w:rPr/>
        <w:t xml:space="preserve"> Омский 85, </w:t>
      </w:r>
      <w:r>
        <w:rPr>
          <w:lang w:val="en-US"/>
        </w:rPr>
        <w:t xml:space="preserve">Brier </w:t>
      </w:r>
      <w:r>
        <w:rPr/>
        <w:t>(США), Кедр, гибрид Донецкий 8*</w:t>
      </w:r>
      <w:r>
        <w:rPr>
          <w:lang w:val="en-US"/>
        </w:rPr>
        <w:t>Irene.</w:t>
      </w:r>
      <w:r>
        <w:rPr/>
        <w:t xml:space="preserve"> У сортов Кедр, Харьковский 99, Нутанс 642, Одесский 115 наблюдалась повышенная экстрактивность и высокая энергия прорастания. Представленные сорта были вовлечены в селекцию высокопродуктивных сортов пивоваренного ячменя.</w:t>
      </w:r>
      <w:r>
        <w:rPr>
          <w:lang w:val="en-US"/>
        </w:rPr>
        <w:t>[8]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На Краснокутской селекц.-опытной станции (Саратовская обл.) еще в 1984 г. был получен сорт-донор пивоваренных качеств (малопродуктивный): Одесский 111, при создании которого использовался высококачественный сорт Эльгина. В 1986 г. была получена линия 642: Одесский 111/Донецкий 4/ Донецкий 8, и впоследствии вывели сорт Нутанс 642, превышавший Нутанс 187 по всем качествам.</w:t>
      </w:r>
      <w:r>
        <w:rPr>
          <w:lang w:val="en-US"/>
        </w:rPr>
        <w:t>[6]</w:t>
      </w:r>
      <w:r>
        <w:rPr/>
        <w:t xml:space="preserve"> </w:t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  <w:t xml:space="preserve">В Чешской республике селекция ячменя на пивоваренные качества ведется уже более 120 лет. И там также подтверждено, что наилучшими пивоваренными качествами обладают сорта озимого двурядного сортотипа ячменя (испытания 1992 – 1995 гг.), но в условиях Чехии он имеет более низкую зимостойкость, чем многорядный. Зимостойкость таким образом – лимитирующий фактор селекции. Имеется и яровой пивоваренный ячмень, но при выращивании технологии возделывания озимого и ярового ячменя сильно отличаются (различные дозы гербицидов, минеральных удобрений и т.д.). При изучении исходного материала тестировали многорядный и двурядный ячмень, и выяснили, что белка в них примерно одинаковое содержание (10,6% и 11,4% соответственно), но экстрактивность многорядного -  не достигает 80% и использовать его в дальнейшей селекции нецелесообразно. Хорошими пивоваренными качествами отличались сорта чешской селекции: </w:t>
      </w:r>
      <w:r>
        <w:rPr>
          <w:color w:val="000000"/>
          <w:lang w:val="en-US"/>
        </w:rPr>
        <w:t>Marka, Marinka, Monaco</w:t>
      </w:r>
      <w:r>
        <w:rPr>
          <w:rFonts w:eastAsia="Symbol" w:cs="Symbol" w:ascii="Symbol" w:hAnsi="Symbol"/>
          <w:color w:val="000000"/>
          <w:lang w:val="en-US"/>
        </w:rPr>
        <w:t></w:t>
      </w:r>
      <w:r>
        <w:rPr>
          <w:color w:val="000000"/>
          <w:lang w:val="en-US"/>
        </w:rPr>
        <w:t xml:space="preserve">[16] </w:t>
      </w:r>
    </w:p>
    <w:p>
      <w:pPr>
        <w:pStyle w:val="3"/>
        <w:spacing w:lineRule="auto" w:line="360"/>
        <w:rPr/>
      </w:pPr>
      <w:r>
        <w:rPr>
          <w:color w:val="000000"/>
        </w:rPr>
        <w:t>В ходе работ были предприняты попытки идентифицировать гены, отвечающие за хозяйственно ценные признаки ячменя. Большинство хозяйственно ценных признаков имеют полигенную природу.  Генетический анализ продолжительности периода «всходы – колошение» (связан с длиной вегетационного периода) показал, что чаще всего рецессивные гены отвечают за скороспелость, и преобладают аддитивные эффекты генов в наследовании сроков колошения. Изменчивость признака также находится под контролем генотипа, он преобладает над взаимодействием «генотип*среда». Но тем не менее под влиянием условий среды может иметь место перераспределение набора генов, отвечающих за сроки колошения (лабильность аддитивно-доминантной системы генов).</w:t>
      </w:r>
      <w:r>
        <w:rPr>
          <w:color w:val="000000"/>
          <w:lang w:val="en-US"/>
        </w:rPr>
        <w:t>[11]</w:t>
      </w:r>
      <w:r>
        <w:rPr>
          <w:color w:val="000000"/>
        </w:rPr>
        <w:t xml:space="preserve"> Для идентификации генов также были созданы многомаркерные аналоги ячменя сорта Одесский 100 с донорными сегментами хромосом других сортов.  Они создавались с использованием беккроссов, и при этом у аналогов сильно снижалась масса 1000 зерен, но зато удалось идентифицировать нужные гены.</w:t>
      </w:r>
      <w:r>
        <w:rPr>
          <w:color w:val="000000"/>
          <w:lang w:val="en-US"/>
        </w:rPr>
        <w:t>[2]</w:t>
      </w:r>
    </w:p>
    <w:p>
      <w:pPr>
        <w:pStyle w:val="3"/>
        <w:spacing w:lineRule="auto" w:line="360"/>
        <w:rPr/>
      </w:pPr>
      <w:r>
        <w:rPr>
          <w:color w:val="000000"/>
        </w:rPr>
        <w:t>В селекции пивоваренного ячменя применялись методы, сходные с методами селекции кормового ячменя. Проводили простые, реципрокные и насыщающие скрещивания ячменей из разных экотипов</w:t>
      </w:r>
      <w:r>
        <w:rPr>
          <w:color w:val="000000"/>
          <w:lang w:val="en-US"/>
        </w:rPr>
        <w:t>[10]</w:t>
      </w:r>
      <w:r>
        <w:rPr>
          <w:color w:val="000000"/>
        </w:rPr>
        <w:t>, в НИИСХ Северо-востока проводят внутривидовую гибридизацию с вовлечением в процесс высокопродуктивных и адаптированных сортов, ежегодно испытываются от 50 до 80 гибридных комбинаций.</w:t>
      </w:r>
      <w:r>
        <w:rPr>
          <w:color w:val="000000"/>
          <w:lang w:val="en-US"/>
        </w:rPr>
        <w:t>[14]</w:t>
      </w:r>
      <w:r>
        <w:rPr>
          <w:color w:val="000000"/>
        </w:rPr>
        <w:t xml:space="preserve">   В ПензНИИСХ с 1994 г. испытывают более 160 комбинаций простых парных скрещиваний адаптированных местных сортов с лучшими образцами коллекции ВНИИРа.</w:t>
      </w:r>
      <w:r>
        <w:rPr>
          <w:color w:val="000000"/>
          <w:lang w:val="en-US"/>
        </w:rPr>
        <w:t>[8]</w:t>
      </w:r>
      <w:r>
        <w:rPr>
          <w:color w:val="000000"/>
        </w:rPr>
        <w:t xml:space="preserve"> </w:t>
      </w:r>
    </w:p>
    <w:p>
      <w:pPr>
        <w:pStyle w:val="3"/>
        <w:spacing w:lineRule="auto" w:line="360"/>
        <w:rPr/>
      </w:pPr>
      <w:r>
        <w:rPr>
          <w:color w:val="000000"/>
        </w:rPr>
        <w:t>При создании сорта ярового ячменя Харьковский 99 в институте растениеводства им. В.Я. Юрьева было использовано сочетание методов внутривидовой гибридизации и химического мутагенеза,</w:t>
      </w:r>
      <w:r>
        <w:rPr>
          <w:color w:val="000000"/>
          <w:lang w:val="en-US"/>
        </w:rPr>
        <w:t>[9]</w:t>
      </w:r>
      <w:r>
        <w:rPr>
          <w:color w:val="000000"/>
        </w:rPr>
        <w:t xml:space="preserve"> а гибридная популяция, из которой был отобран сорт Зерноградец 770 (Ростовская обл.), была получена путем скрещивания высокопродуктивных сортов местной селекции Маныч 459 и Зерноградский 366.</w:t>
      </w:r>
      <w:r>
        <w:rPr>
          <w:color w:val="000000"/>
          <w:lang w:val="en-US"/>
        </w:rPr>
        <w:t>[15]</w:t>
      </w:r>
      <w:r>
        <w:rPr>
          <w:color w:val="000000"/>
        </w:rPr>
        <w:t xml:space="preserve"> В Краснодарском НИИСХ с помощью химического мутагенеза повышали в  популяции массу 1000 зерен и впоследствии в М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отбирали пары для скрещивания на основе органолептической и визуальной оценки.</w:t>
      </w:r>
      <w:r>
        <w:rPr>
          <w:color w:val="000000"/>
          <w:lang w:val="en-US"/>
        </w:rPr>
        <w:t>[3]</w:t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  <w:t>Опыты показали, что отдаленная гибридизация, в отличие от внутривидовой, нужных результатов не дала, и в настоящее время как метод селекции ячменя не используется. Это отчасти связано и с биологией ячменя: ячмень – довольно строгий самоопылитель.</w:t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720"/>
        <w:rPr/>
      </w:pPr>
      <w:bookmarkStart w:id="4" w:name="__RefHeading___Toc37097917"/>
      <w:bookmarkEnd w:id="4"/>
      <w:r>
        <w:rPr/>
        <w:t>Глава 3.  Методы отбора и оценки перспективных форм</w:t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3"/>
        <w:spacing w:lineRule="auto" w:line="360"/>
        <w:rPr/>
      </w:pPr>
      <w:r>
        <w:rPr>
          <w:color w:val="000000"/>
        </w:rPr>
        <w:t>В селекции ячменя на пивоваренные качества отбор ведется в основном из ранних популяций (2-4), гибридных или мутантных. Проводят индивидуальный отбор (сорт Зерноградец 770, Харьковский 99: отбор элиты, сорта Краснодарского НИИСХ), отбор ведется по основным хозяйственно полезным признакам ячменя на пивоваренные цели.  Кроме того, оценивали такие признаки, как морозостойкость и урожайность, принимая за стандарт местные адаптированные сорта,</w:t>
      </w:r>
      <w:r>
        <w:rPr>
          <w:color w:val="000000"/>
          <w:lang w:val="en-US"/>
        </w:rPr>
        <w:t>[4]</w:t>
      </w:r>
      <w:r>
        <w:rPr>
          <w:color w:val="000000"/>
        </w:rPr>
        <w:t xml:space="preserve"> устойчивость к болезням, устойчивость к полеганию (Зерноградец 770). Также сорт Зерноградец 770 в экологических испытаниях  в Ростовской области (Северо-Донецкая опытная станция) и в Калмыкии (Калмыцкий НИИСХ) дал повышенные урожаи по сравнению со стандартом.</w:t>
      </w:r>
      <w:r>
        <w:rPr>
          <w:color w:val="000000"/>
          <w:lang w:val="en-US"/>
        </w:rPr>
        <w:t>[15]</w:t>
      </w:r>
      <w:r>
        <w:rPr>
          <w:color w:val="000000"/>
        </w:rPr>
        <w:t xml:space="preserve">  </w:t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  <w:t xml:space="preserve">В сортоиспытаниях также очень важны условия возделывания. При низком уровне агротехники даже самые перспективные высокоурожайные сорта не дадут достаточного урожая зерна надлежащего качества. </w:t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  <w:t xml:space="preserve">В Чувашском НИИСХ были тестированы 5 районированных сортов пивоваренного ячменя: Биос 1, Гонар, Зазерский 85, Роланд, Эльф. Выяснилось, что зерно сорта Биос 1 крупнее остальных, лучше по пивоваренным качествам, пленчатость зерна ниже остальных, семеноводство этого сорта вести удобнее, сорт имеет генетическую устойчивость к пыльной головне. Но данный сорт лучше всего возделывать на юге республики, на севере он не отвечает требованиям к пивоваренному ячменю. Сорт Эльф в этом плане более пластичен: при несколько более мелком зерне и повышенном (по сравнению с Биосом) содержании белка он дает устойчивые урожаи и на севере республики. </w:t>
      </w:r>
    </w:p>
    <w:p>
      <w:pPr>
        <w:pStyle w:val="3"/>
        <w:spacing w:lineRule="auto" w:line="360"/>
        <w:rPr/>
      </w:pPr>
      <w:r>
        <w:rPr>
          <w:color w:val="000000"/>
        </w:rPr>
        <w:t>Как установлено, очень важны в агротехнике удобрения: при внесении полных доз фосфора и калия азотом посевы лучше не перекармливать, во избежание накопления излишнего количества белка. Фосфор и калий же улучшают качество солода и, соответственно, пива. Агротехника – стандартная для ячменя, лучшие предшественники – озимая и яровая пшеница, силосные, однако севооборот несущественно влияет на зерно.</w:t>
      </w:r>
      <w:r>
        <w:rPr>
          <w:color w:val="000000"/>
          <w:lang w:val="en-US"/>
        </w:rPr>
        <w:t>[7]</w:t>
      </w:r>
      <w:r>
        <w:rPr>
          <w:color w:val="000000"/>
        </w:rPr>
        <w:t xml:space="preserve"> </w:t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720"/>
        <w:rPr/>
      </w:pPr>
      <w:bookmarkStart w:id="5" w:name="__RefHeading___Toc37097918"/>
      <w:bookmarkEnd w:id="5"/>
      <w:r>
        <w:rPr/>
        <w:t>Выводы</w:t>
      </w:r>
    </w:p>
    <w:p>
      <w:pPr>
        <w:pStyle w:val="3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  <w:t>Результатами селекции ячменя на пивоваренные цели могут являться полученные сорта и линии ячменя за период с 1988 по 2000 г., в большой степени отвечающие всем требованиям пивоварения. Некоторые из них представлены в таблице 2 с характеристиками зерна.</w:t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3"/>
        <w:spacing w:lineRule="auto" w:line="360"/>
        <w:jc w:val="center"/>
        <w:rPr/>
      </w:pPr>
      <w:r>
        <w:rPr>
          <w:b/>
          <w:bCs/>
          <w:color w:val="000000"/>
        </w:rPr>
        <w:t>Некоторые сорта пивоваренного ячменя</w:t>
      </w:r>
      <w:r>
        <w:rPr>
          <w:color w:val="000000"/>
        </w:rPr>
        <w:t xml:space="preserve">                                Таблица 2</w:t>
      </w:r>
    </w:p>
    <w:p>
      <w:pPr>
        <w:pStyle w:val="3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900"/>
        <w:gridCol w:w="900"/>
        <w:gridCol w:w="900"/>
        <w:gridCol w:w="900"/>
        <w:gridCol w:w="1080"/>
        <w:gridCol w:w="900"/>
        <w:gridCol w:w="643"/>
      </w:tblGrid>
      <w:tr>
        <w:trPr>
          <w:trHeight w:val="9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Сорт, </w:t>
            </w:r>
          </w:p>
          <w:p>
            <w:pPr>
              <w:pStyle w:val="3"/>
              <w:spacing w:lineRule="auto" w:line="360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</w:rPr>
              <w:t>ли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Ориги-</w:t>
            </w:r>
          </w:p>
          <w:p>
            <w:pPr>
              <w:pStyle w:val="3"/>
              <w:spacing w:lineRule="auto" w:line="360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</w:rPr>
              <w:t>на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М </w:t>
            </w:r>
          </w:p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0з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руп-</w:t>
            </w:r>
          </w:p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0"/>
              </w:rPr>
              <w:t>ность,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Белок,</w:t>
            </w:r>
          </w:p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ленча-</w:t>
            </w:r>
          </w:p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тость,</w:t>
            </w:r>
            <w:r>
              <w:rPr>
                <w:b/>
                <w:bCs/>
                <w:color w:val="000000"/>
                <w:sz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Экстрак-</w:t>
            </w:r>
          </w:p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0"/>
              </w:rPr>
              <w:t>тивность,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егет.</w:t>
            </w:r>
          </w:p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0"/>
              </w:rPr>
              <w:t>пер. дн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рожай-ность,ц/г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с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раснодарский</w:t>
            </w:r>
          </w:p>
          <w:p>
            <w:pPr>
              <w:pStyle w:val="3"/>
              <w:spacing w:lineRule="auto" w:line="360"/>
              <w:ind w:hanging="0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0"/>
              </w:rPr>
              <w:t>НИИС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4"/>
              </w:rPr>
              <w:t>К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- - - | | - - - 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8315/Обз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- - - | | - - - 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18"/>
              </w:rPr>
            </w:pPr>
            <w:r>
              <w:rPr>
                <w:color w:val="000000"/>
                <w:sz w:val="22"/>
              </w:rPr>
              <w:t>Соната*305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- - - | | - - - 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87-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ИИСХ Северо-вост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9,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8-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- - - | | - - - 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7,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лизн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- - - | | - - - 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Зерноградец7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Северо-Донецкая опыт. стан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1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утанс 2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Краснокутская</w:t>
            </w:r>
          </w:p>
          <w:p>
            <w:pPr>
              <w:pStyle w:val="3"/>
              <w:spacing w:lineRule="auto" w:line="360"/>
              <w:ind w:hanging="0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18"/>
              </w:rPr>
              <w:t>Селекц.-опытная стан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18"/>
              </w:rPr>
              <w:t>Харьковский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Институт растениеводства им. Юрь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3"/>
        <w:spacing w:lineRule="auto" w:line="360"/>
        <w:rPr/>
      </w:pPr>
      <w:r>
        <w:rPr>
          <w:color w:val="000000"/>
        </w:rPr>
        <w:t>Линии 3587-86 и 708-90 получены соответственно в результате скрещивания сортов: Зазерский 85*Московский 3 и Джин*Одесский 115 соответственно. Сорт Джин в реестре с 1996 г. Засухоустойчив, среднеспелый, дает высококачественный солод. Районирован в Краснодарском крае, Ростовской обл., Северо-Кавказском регионе.</w:t>
      </w:r>
      <w:r>
        <w:rPr>
          <w:color w:val="000000"/>
          <w:lang w:val="en-US"/>
        </w:rPr>
        <w:t>[14]</w:t>
      </w:r>
    </w:p>
    <w:p>
      <w:pPr>
        <w:pStyle w:val="3"/>
        <w:spacing w:lineRule="auto" w:line="360"/>
        <w:rPr/>
      </w:pPr>
      <w:r>
        <w:rPr>
          <w:color w:val="000000"/>
        </w:rPr>
        <w:t>Линия Соната*305/2 с 1999 г. – в Госсортоиспытании.</w:t>
      </w:r>
      <w:r>
        <w:rPr>
          <w:color w:val="000000"/>
          <w:lang w:val="en-US"/>
        </w:rPr>
        <w:t>[4]</w:t>
      </w:r>
    </w:p>
    <w:p>
      <w:pPr>
        <w:pStyle w:val="3"/>
        <w:spacing w:lineRule="auto" w:line="360"/>
        <w:rPr/>
      </w:pPr>
      <w:r>
        <w:rPr>
          <w:color w:val="000000"/>
        </w:rPr>
        <w:t>Сорт Харьковский 99 – районирован в 1994 г. в Алтайском крае, Волгоградской и Пензенской областях. Лесостепной экотип, включен в список пивоваренных сортов.</w:t>
      </w:r>
      <w:r>
        <w:rPr>
          <w:color w:val="000000"/>
          <w:lang w:val="en-US"/>
        </w:rPr>
        <w:t>[9]</w:t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  <w:t xml:space="preserve">В заключении следует отметить еще раз, что селекция пивоваренного ячменя в России – перспективное направление, что она необходима, поскольку иначе российская отрасль пивоварения будет полностью зависеть от поставок дорогого импортного сырья (примерно такая ситуация наблюдается сейчас). Но основные задачи сейчас заключаются не только в выведении пивоваренных сортов ячменя, но и внедрение новых сортов в производство. Это позволит снизить затраты на производство пива в России и одновременно повысить его качество. И если программа Правительства РФ по обеспечению пивоваренной отрасли ячменем и солодом российского производства будет реально выполняться, то есть вероятность, что через несколько лет зарубежные сорта и сырье будут занимать в производстве гораздо меньший объем, чем в нынешнее время.   </w:t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3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3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3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ind w:firstLine="720"/>
        <w:rPr/>
      </w:pPr>
      <w:bookmarkStart w:id="6" w:name="__RefHeading___Toc37097919"/>
      <w:bookmarkEnd w:id="6"/>
      <w:r>
        <w:rPr/>
        <w:t>Список литературы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360"/>
        <w:ind w:left="714" w:hanging="357"/>
        <w:rPr/>
      </w:pPr>
      <w:r>
        <w:rPr/>
        <w:t xml:space="preserve">Большой энциклопедический словарь, том «Сельское хозяйство» п/ред. Месяца В.К. и др. М., «БРЭ», 1998 г. стр. 621-622 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Бондарь Г.П., Симоненко В.К.  Масса зерновки у растений промежуточных беккроссов при создании многомаркерных аналогов ячменя сорта Одесский 100.   //Изогенные линии и коллекции. Новосибирск, 1993. стр. 112-114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Васюков П.П. Повышение урожайности озимого и ярового ячменя путем создания новых сортов и совершенствования агротехники.  Научный доклад по материалам докторской диссертации. Краснодар, 1997 г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Васюков П.П., Серкин Н.В., Пищулин В.Г.  Перспективы селекции пивоваренных сортов ячменя в Краснодарском крае. Краснодар, 2000 г. стр. 122-124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Глуховцев В.В. Об оценке пивоваренных качеств ячменя.  // Вестник РАСХН, 2001 г. №4.  стр.84-86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Ильин А.В., Калинин Ю.А., Степанова Т.И. Селекция сортов ячменя пивоваренного направления на Краснокутской селекционно-опытной станции.  Саратов, 2001 г. стр.125-127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Казанков Ю.К. Пивоваренный ячмень в почвоохранном земледелии. // Труды Чувашского НИИСХ том 1(6). Цивильск -  2000 г. стр.209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Кривобочек И.И., Шабурова Г.В.  Селекция ярового ячменя в ПенНИИСХ  // Научно-практическая конференция. Кинель, 1997 г. стр. 40-41</w:t>
      </w:r>
    </w:p>
    <w:p>
      <w:pPr>
        <w:pStyle w:val="TextBody"/>
        <w:numPr>
          <w:ilvl w:val="0"/>
          <w:numId w:val="3"/>
        </w:numPr>
        <w:spacing w:lineRule="auto" w:line="360"/>
        <w:ind w:left="714" w:hanging="357"/>
        <w:rPr/>
      </w:pPr>
      <w:r>
        <w:rPr/>
        <w:t>Манзюк В.Т., Козаченко М.Р.   Яровой ячмень Харьковский 99.  // Селекция и  семеноводство, 1993 г. №5-6. стр. 28-29</w:t>
      </w:r>
    </w:p>
    <w:p>
      <w:pPr>
        <w:pStyle w:val="TextBody"/>
        <w:numPr>
          <w:ilvl w:val="0"/>
          <w:numId w:val="3"/>
        </w:numPr>
        <w:spacing w:lineRule="auto" w:line="360"/>
        <w:ind w:left="714" w:hanging="357"/>
        <w:rPr/>
      </w:pPr>
      <w:r>
        <w:rPr/>
        <w:t>Мухаммедов Д.М., Расулов Р.Р. Создание исходного материала для селекции пивоваренных сортов ячменя.  // Селекция и  семеноводство зерновых, зернобобовых и кормовых культур. 1983 г. стр.87-88</w:t>
      </w:r>
    </w:p>
    <w:p>
      <w:pPr>
        <w:pStyle w:val="TextBody"/>
        <w:numPr>
          <w:ilvl w:val="0"/>
          <w:numId w:val="3"/>
        </w:numPr>
        <w:spacing w:lineRule="auto" w:line="360"/>
        <w:ind w:left="714" w:hanging="357"/>
        <w:rPr/>
      </w:pPr>
      <w:r>
        <w:rPr/>
        <w:t xml:space="preserve"> </w:t>
      </w:r>
      <w:r>
        <w:rPr/>
        <w:t xml:space="preserve">Мухордова М.Е., Калашник Н.А.  Генетический анализ и оценка сортов пивоваренного ячменя по срокам колошения.  // Доклад </w:t>
      </w:r>
      <w:r>
        <w:rPr>
          <w:lang w:val="en-US"/>
        </w:rPr>
        <w:t>VIII</w:t>
      </w:r>
      <w:r>
        <w:rPr/>
        <w:t xml:space="preserve"> генетико-селекционной школы. Новосибирск, 2002 г. стр. 289-293</w:t>
      </w:r>
    </w:p>
    <w:p>
      <w:pPr>
        <w:pStyle w:val="TextBody"/>
        <w:numPr>
          <w:ilvl w:val="0"/>
          <w:numId w:val="3"/>
        </w:numPr>
        <w:spacing w:lineRule="auto" w:line="360"/>
        <w:ind w:left="714" w:hanging="357"/>
        <w:rPr/>
      </w:pPr>
      <w:r>
        <w:rPr/>
        <w:t xml:space="preserve"> </w:t>
      </w:r>
      <w:r>
        <w:rPr/>
        <w:t>Потокина С.А. Исходный материал для селекции ярового пивоваренного ячменя.   // Научно-практическая конференция. Кинель, 1997 г. стр.48-50</w:t>
      </w:r>
    </w:p>
    <w:p>
      <w:pPr>
        <w:pStyle w:val="TextBody"/>
        <w:numPr>
          <w:ilvl w:val="0"/>
          <w:numId w:val="3"/>
        </w:numPr>
        <w:spacing w:lineRule="auto" w:line="360"/>
        <w:ind w:left="714" w:hanging="357"/>
        <w:rPr/>
      </w:pPr>
      <w:r>
        <w:rPr/>
        <w:t xml:space="preserve"> </w:t>
      </w:r>
      <w:r>
        <w:rPr/>
        <w:t xml:space="preserve">Приказ Министерства сельского хозяйства и продовольствия РФ № 278 от 18.03.2002 г. «О проекте отраслевой целевой Программы обеспечения устойчивого производства пивоваренного ячменя и солода в РФ на 2002 -  2005 гг. и на период до 2010 г.»  // Информационный бюллетень Минсельхозпрома  РФ. Москва. 2002 г., № 4. стр.23-24 </w:t>
      </w:r>
    </w:p>
    <w:p>
      <w:pPr>
        <w:pStyle w:val="TextBody"/>
        <w:numPr>
          <w:ilvl w:val="0"/>
          <w:numId w:val="3"/>
        </w:numPr>
        <w:spacing w:lineRule="auto" w:line="360"/>
        <w:ind w:left="714" w:hanging="357"/>
        <w:rPr/>
      </w:pPr>
      <w:r>
        <w:rPr/>
        <w:t>Родина Н.А., Куц С.А.  Использование мирового генофонда в селекции пивоваренных сортов ячменя. // Материалы научно-практической конференции. Киров, 1999 г. стр. 115-119</w:t>
      </w:r>
    </w:p>
    <w:p>
      <w:pPr>
        <w:pStyle w:val="TextBody"/>
        <w:numPr>
          <w:ilvl w:val="0"/>
          <w:numId w:val="3"/>
        </w:numPr>
        <w:spacing w:lineRule="auto" w:line="360"/>
        <w:ind w:left="714" w:hanging="357"/>
        <w:rPr/>
      </w:pPr>
      <w:r>
        <w:rPr/>
        <w:t xml:space="preserve"> </w:t>
      </w:r>
      <w:r>
        <w:rPr/>
        <w:t xml:space="preserve">Сокол А.А., Филиппов Е.Г., Серебрянская В.П., Сокол Т.В., Матвиевская И.И.  Яровой ячмень Зерноградец 770. // Селекция и  семеноводство. </w:t>
      </w:r>
      <w:r>
        <w:rPr>
          <w:lang w:val="en-US"/>
        </w:rPr>
        <w:t xml:space="preserve">2001 </w:t>
      </w:r>
      <w:r>
        <w:rPr/>
        <w:t>г</w:t>
      </w:r>
      <w:r>
        <w:rPr>
          <w:lang w:val="en-US"/>
        </w:rPr>
        <w:t xml:space="preserve">., №1-2. </w:t>
      </w:r>
      <w:r>
        <w:rPr/>
        <w:t>стр</w:t>
      </w:r>
      <w:r>
        <w:rPr>
          <w:lang w:val="en-US"/>
        </w:rPr>
        <w:t>. 30-31</w:t>
      </w:r>
    </w:p>
    <w:p>
      <w:pPr>
        <w:pStyle w:val="TextBody"/>
        <w:numPr>
          <w:ilvl w:val="0"/>
          <w:numId w:val="3"/>
        </w:numPr>
        <w:spacing w:lineRule="auto" w:line="360"/>
        <w:ind w:left="714" w:hanging="357"/>
        <w:rPr/>
      </w:pPr>
      <w:r>
        <w:rPr>
          <w:lang w:val="en-US"/>
        </w:rPr>
        <w:t xml:space="preserve"> </w:t>
      </w:r>
      <w:r>
        <w:rPr>
          <w:lang w:val="en-US"/>
        </w:rPr>
        <w:t>Spunar J</w:t>
      </w:r>
      <w:r>
        <w:rPr>
          <w:rFonts w:eastAsia="Symbol" w:cs="Symbol" w:ascii="Symbol" w:hAnsi="Symbol"/>
          <w:lang w:val="en-US"/>
        </w:rPr>
        <w:t></w:t>
      </w:r>
      <w:r>
        <w:rPr>
          <w:lang w:val="en-US"/>
        </w:rPr>
        <w:t xml:space="preserve"> Oborny J</w:t>
      </w:r>
      <w:r>
        <w:rPr>
          <w:rFonts w:eastAsia="Symbol" w:cs="Symbol" w:ascii="Symbol" w:hAnsi="Symbol"/>
          <w:lang w:val="en-US"/>
        </w:rPr>
        <w:t></w:t>
      </w:r>
      <w:r>
        <w:rPr>
          <w:lang w:val="en-US"/>
        </w:rPr>
        <w:t>, Spunarova M., Vaculova K.  Sladovnick</w:t>
      </w:r>
      <w:r>
        <w:rPr>
          <w:rFonts w:cs="Lucida Console" w:ascii="Lucida Console" w:hAnsi="Lucida Console"/>
          <w:lang w:val="cs-CZ"/>
        </w:rPr>
        <w:t>á</w:t>
      </w:r>
      <w:r>
        <w:rPr>
          <w:lang w:val="cs-CZ"/>
        </w:rPr>
        <w:t xml:space="preserve"> kvalita odrůd a novošlechtĕni ječmene oziméno </w:t>
      </w:r>
      <w:r>
        <w:rPr>
          <w:lang w:val="en-US"/>
        </w:rPr>
        <w:t>(</w:t>
      </w:r>
      <w:r>
        <w:rPr/>
        <w:t>Пивоваренные</w:t>
      </w:r>
      <w:r>
        <w:rPr>
          <w:lang w:val="en-US"/>
        </w:rPr>
        <w:t xml:space="preserve"> </w:t>
      </w:r>
      <w:r>
        <w:rPr/>
        <w:t>качества</w:t>
      </w:r>
      <w:r>
        <w:rPr>
          <w:lang w:val="en-US"/>
        </w:rPr>
        <w:t xml:space="preserve"> </w:t>
      </w:r>
      <w:r>
        <w:rPr/>
        <w:t>новых</w:t>
      </w:r>
      <w:r>
        <w:rPr>
          <w:lang w:val="en-US"/>
        </w:rPr>
        <w:t xml:space="preserve"> </w:t>
      </w:r>
      <w:r>
        <w:rPr/>
        <w:t>сортов</w:t>
      </w:r>
      <w:r>
        <w:rPr>
          <w:lang w:val="en-US"/>
        </w:rPr>
        <w:t xml:space="preserve"> </w:t>
      </w:r>
      <w:r>
        <w:rPr/>
        <w:t>озимого</w:t>
      </w:r>
      <w:r>
        <w:rPr>
          <w:lang w:val="en-US"/>
        </w:rPr>
        <w:t xml:space="preserve"> </w:t>
      </w:r>
      <w:r>
        <w:rPr/>
        <w:t>ячменя</w:t>
      </w:r>
      <w:r>
        <w:rPr>
          <w:lang w:val="en-US"/>
        </w:rPr>
        <w:t xml:space="preserve">)  // Genetiko a šlechtěni </w:t>
      </w:r>
      <w:r>
        <w:rPr/>
        <w:t>, 1996 г., №2. стр. 107-114</w:t>
      </w:r>
      <w:r>
        <w:rPr>
          <w:lang w:val="en-US"/>
        </w:rPr>
        <w:t xml:space="preserve"> 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Contents1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40"/>
        <w:ind w:firstLine="720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37097914">
            <w:r>
              <w:rPr>
                <w:rStyle w:val="IndexLink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7097915">
            <w:r>
              <w:rPr>
                <w:rStyle w:val="IndexLink"/>
                <w:szCs w:val="28"/>
                <w:lang w:val="en-US" w:eastAsia="en-US"/>
              </w:rPr>
              <w:t>Глава 1. Почвенно-климатические условия зон ведения селекци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7097916">
            <w:r>
              <w:rPr>
                <w:rStyle w:val="IndexLink"/>
                <w:szCs w:val="28"/>
                <w:lang w:val="en-US" w:eastAsia="en-US"/>
              </w:rPr>
              <w:t>Глава 2. Исходный материал и методы создания популяций для отбор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7097917">
            <w:r>
              <w:rPr>
                <w:rStyle w:val="IndexLink"/>
                <w:szCs w:val="28"/>
                <w:lang w:val="en-US" w:eastAsia="en-US"/>
              </w:rPr>
              <w:t>Глава 3.  Методы отбора и оценки перспективных форм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7097918">
            <w:r>
              <w:rPr>
                <w:rStyle w:val="IndexLink"/>
                <w:szCs w:val="28"/>
                <w:lang w:val="en-US" w:eastAsia="en-US"/>
              </w:rPr>
              <w:t>Выводы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7097919">
            <w:r>
              <w:rPr>
                <w:rStyle w:val="IndexLink"/>
                <w:szCs w:val="28"/>
                <w:lang w:val="en-US" w:eastAsia="en-US"/>
              </w:rPr>
              <w:t>Список литературы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720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5"/>
        </w:tabs>
        <w:ind w:left="16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FF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4:41:00Z</dcterms:created>
  <dc:creator>LUSE</dc:creator>
  <dc:description/>
  <dc:language>en-US</dc:language>
  <cp:lastModifiedBy>LUSE</cp:lastModifiedBy>
  <dcterms:modified xsi:type="dcterms:W3CDTF">2003-04-02T22:01:00Z</dcterms:modified>
  <cp:revision>25</cp:revision>
  <dc:subject/>
  <dc:title>Введение</dc:title>
</cp:coreProperties>
</file>