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!&gt;45@60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545=85&amp; &amp; &amp; 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B5@0BC@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8AB5&lt;0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8&gt;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@&gt;4=&gt;E&gt;7O9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;L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lt;C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5;5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&gt;@B8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B&gt;4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1;N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Q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?@54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G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A;&gt;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0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@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@54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&gt;;57=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OB=8A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OB=8A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5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=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@54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;O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&lt;0B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;O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;5I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15=G0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8;8;LI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B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?;5: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&gt;9G82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@548B5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B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54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C?=&gt;?;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;LA:&gt;E&gt;7O9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402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?04=&gt;52@&gt;?5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O2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E&gt;6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2@5&l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3@&gt;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@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@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:C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AB&gt;8=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7@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:&gt;@&gt;?;&gt;4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@&lt;&gt;=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G5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E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8A;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O:&gt;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53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2&gt;O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8B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C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5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48F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O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CG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?@&gt;AB@0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&gt;25B2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&gt;A&gt;1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8&lt;C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8I520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5G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03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C?@5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8?5@B&gt;=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B5@&gt;A:;5@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&lt;;O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;L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;0AB8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@0I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G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8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A;&gt;2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8&lt;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=5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@&gt;60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0:B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@545;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@&gt;609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?@&gt;4C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4&gt;@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:0G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04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B5@8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&gt;AB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7&lt;5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&gt;5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4&gt;1@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@&gt;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DD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&gt;;57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@0I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@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8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5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04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3@&gt;B5E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8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@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0@078B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&gt;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45H5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@&gt;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&gt;609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B5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45H5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57&gt;?0A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8@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8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N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0E0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;03&gt;?@8OB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?5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45;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;L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78&lt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1C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3&gt;4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=B0&lt;&gt;D0C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0E0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8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0=&gt;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B25@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5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AB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54=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0C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;O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@5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&gt;;57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@5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AB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3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@C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B&gt;?;07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1&gt;;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B5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@&gt;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04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B5@80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0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B&gt;3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&gt;4&gt;=&gt;A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064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2&gt;7&lt;&gt;6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=&gt;8A:&gt;@5=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5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51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&lt;0B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35B0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&lt;=&gt;6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&gt;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B&gt;3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D8;0:B8G5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G5@54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4&gt;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4&gt;=&gt;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O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&gt;@&lt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@;8:&gt;2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=F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381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=8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04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B5@8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04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C&lt;&lt;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&gt;AB&gt;@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G8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&lt;;O=8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48B5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48B5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0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87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?@&gt;AB@0=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4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C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@060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:@5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7=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F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459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?;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B@C4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&gt;4&gt;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0E0;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B@C4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0E0;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;0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03&gt;40@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=484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;LA: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D54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8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;5A0@5=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;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5@3552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 "# 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8AB5&lt;0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8&gt;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&gt;4=&gt;E&gt;7O9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C;LBC@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@0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&lt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5&lt;;O=8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&gt;;&lt;8AB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2=8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AB&gt;G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CE0@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E0;8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;C1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&lt;5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5&lt;;O=8: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&lt;5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&gt;F2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;: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1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:&gt;@0AB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I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4&gt;2&gt;4K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N18B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C?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3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48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G8B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&gt;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81@84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5@8: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84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;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@3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?=&gt;?;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I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@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FC7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:B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2O=8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G=&gt;75;5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&gt;@&gt;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5B2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528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75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15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C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@5H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ABL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;8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8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&gt;;5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@0A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AB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15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&gt;@&gt;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3&gt;4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@=528I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6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;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25B&gt;=&gt;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4=&gt;3&gt;4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@ECH5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7CH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5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40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&gt;A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B2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48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25B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B2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@C3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8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;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5?&gt;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KG8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AB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3&gt;4&gt;9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25B&gt;;&gt;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1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O: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&lt;O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D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&gt;A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5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475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52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5B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G:&gt;20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I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;8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=5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N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&gt;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78&lt;&gt;2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;5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A8&lt;8;O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04C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A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AB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8&lt;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&lt;8@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0=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&gt;=G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K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@&gt;4KH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H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@5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5&gt;18B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04C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3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25B&gt;=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25B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K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@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4&gt;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?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E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@5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KAB@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E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64;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&gt;;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&gt;4&gt;=&gt;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&gt;;60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C1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A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A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A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?;&gt;4&gt;=&gt;A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6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0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6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@ECH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6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5=5@0B8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25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@ECH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35B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;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DD5@5=F8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&gt;=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DD5@5=F8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C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0A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@ECH5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;5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6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8: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5=5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?;&gt;;N182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5B&gt;;N182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03&gt;;N1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B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I8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I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@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3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3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I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@O4L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;&gt;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0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0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;0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@=5&gt;18B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1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;0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3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?5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I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3@&gt;:;8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070B5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C&lt;C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AD&gt;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;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G2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BO6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25AB: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1&gt;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O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I8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18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E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0@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&gt;2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0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;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H5G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&gt;4&gt;=&gt;6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E2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;L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O=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@B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45@68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B0&lt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A:&gt;@18=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8&gt;D;02&gt;=&gt;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7&gt;B8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548=5=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:B8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I5AB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0E0@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025;5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&lt;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1;&gt;G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5;5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AD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;L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;&gt;25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;5&lt;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48F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5&lt;;O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?@&gt;AB@0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&gt;25B2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A&gt;1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8&lt;C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8I520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03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C?@5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8?5@B&gt;=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5@&gt;A:;5@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CE;O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;O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51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8I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6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&lt;&gt;@&gt;6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3&gt;B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5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8B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0@5=L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@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@&lt;5;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6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B5@0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9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7=0G8B5;L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=0G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3&gt;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@0I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9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AN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E@0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B0&lt;8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lt;&gt;@&gt;4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54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&gt;1;0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B0&lt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0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0=65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B&gt;F8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A0@3&gt;=84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@0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O:&gt;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B0&lt;8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amp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I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548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;8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=&gt;3@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H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=5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7@5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8B0&lt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M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;8G5AB2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0@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;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O: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2KA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25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5&lt;0B&gt;3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&gt;25B2&gt;@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5;5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5&lt;0B&gt;3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;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548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B0&lt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;5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@0?52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@&gt;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&gt;;5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403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&gt;28B0&lt;8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8?&gt;28B0&lt;8=&gt;7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G53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&gt;;5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&lt;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G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&gt;;5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5;C4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H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AB@8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G8B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5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403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1&gt;;5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AB0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G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5=L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428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&gt;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03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@C: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J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K6&gt;2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=&gt;3@0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1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7C;LB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(8@:0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3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@30=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10;L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5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1&gt;;5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A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C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&gt;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0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&gt;;&gt;3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:&gt;D5@&gt;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&lt;5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;02&gt;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;N:&gt;78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B5E8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B&gt;F8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lt;C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5&lt;;O=8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/3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06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B&gt;35=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81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:B5@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@C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:&gt;?;07&lt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&lt;0B&gt;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5I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5:&gt;&lt;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:B8=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@564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C;LBC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=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@56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&gt;;57=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A&gt;1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078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2&gt;AB&gt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B&gt;3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6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lt;&lt;C=8B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G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&gt;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&lt;C=8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=8: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B&gt;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28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@07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B5=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lt;&lt;C=8B5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lt;&lt;C=8B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AB8BC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AA82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lt;&lt;C=8B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CF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B&gt;3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0: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&lt;C=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=0B&gt;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CB8:C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B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DD5@5=F8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:0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;5B&gt;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8B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B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AB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5=5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@564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878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I5AB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4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:&gt;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;N:&gt;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:&gt;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;:0;&gt;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5=&gt;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=8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;N:&gt;7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8B&gt;=F84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&lt;C=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8F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07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B5=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=E@&gt;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87=5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@07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5:&gt;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A8=E@&gt;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078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B&gt;35=5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5@&lt;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A;02;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AB0=&gt;2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8A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KE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@0A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15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0: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&lt;C=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5@EGC2AB28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@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&lt;8@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5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D5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:@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;&gt;@&gt;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?OBAB2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;L=59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&gt;AB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@07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B&gt;9G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;0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5F8D8G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25@EGC2AB2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lt;=&gt;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;54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=&gt;35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83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;835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4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lt;=&gt;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=&gt;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;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G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3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B&gt;35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83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B0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@C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5;5:F8&gt;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@87&gt;=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B&gt;9G82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;0=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A&lt;0B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B&gt;3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&gt;1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B&gt;3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G82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7O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A2&gt;8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0B&gt;3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&gt;1&gt;@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B&gt;3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708&lt;&gt;459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@C;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0B&gt;3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&lt;5=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B&gt;3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7O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@87&gt;=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3@5A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B&gt;3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83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@87&gt;=B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;52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&lt;&lt;C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&lt;=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0B&gt;35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83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5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5O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AB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?C;O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5=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7O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7=0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I8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: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5=&gt;B8?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B&gt;9G82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A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5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@0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&gt;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@06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4&gt;=&gt;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0B&gt;3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83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7=0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0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A?@88&lt;G82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25@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8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@&gt;AB@0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25B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1&gt;;5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0;L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B&gt;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A;54&gt;2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=8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03&gt;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C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8G=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OB=8AB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=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C@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8G=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07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G=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7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&lt;0B@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&gt;@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&lt;&lt;C=&gt;35=5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D5AA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C=8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&lt;C=8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=0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48284C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5=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@5AA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5: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G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D&gt;@&lt;C;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5G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B@0E&gt;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35=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F5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:0=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0=G82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78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8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G8A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:0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0@07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8B0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&lt;&gt;7O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8?&gt;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5@8: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:@&gt;18&gt;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?@88&lt;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&lt;C=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@C??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@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@548B5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B818&gt;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@548B5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=&gt;A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@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?5;;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?0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:C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=0B&gt;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C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:@0A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BB@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B818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1;03&gt;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B&gt;D0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O2;ONI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A5:&gt;&lt;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B818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B&gt;@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8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82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8&gt;?&gt;;8&lt;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=B5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2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B&gt;D03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8I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@54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=0B&gt;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C4=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B&gt;D0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=&gt;A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@564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AB0=&gt;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@C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C=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=&gt;A;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E@0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8;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;5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&gt;@B8&lt;5=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5;5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;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7=0: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KA&gt;:&gt;C@&gt;609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&gt;:&gt;:0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A5@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=825@A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56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&lt;&gt;@0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@01&gt;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@&gt;2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3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O:&gt;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?845@&lt;8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@&gt;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: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8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@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0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&gt;AB@0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7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G=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5@B8F5;;5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=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OB=8AB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51;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&lt;;O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&lt;0B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&lt;;O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;5I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7@5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25@E@0=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=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@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&lt;&gt;@0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@01&gt;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@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G5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1;03&gt;?@8O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;8&lt;0B8G5A: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3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G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8&lt;&gt;AB&gt;9: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ACE&gt;CAB&gt;9G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0@&gt;2K=&gt;A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;52K=&gt;A;82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8@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40?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@0A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@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E0=87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25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51&gt;20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@&gt;609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1&gt;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B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&lt;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@E=&gt;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&lt;O=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;8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: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?&gt;4=O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?&gt;;&gt;65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@&gt;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H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Q3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&gt;=&gt;6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25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9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;5: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4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@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A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&lt;&gt;@&gt;7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C2;06=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8&lt;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K?@5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8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9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#@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818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0;L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25@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9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8&lt;&gt;AB&gt;9: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A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&lt;&gt;@&gt;7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;03&gt;?&gt;;C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78&lt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9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153&gt;&gt;1@07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&gt;A&gt;1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AB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&gt;70I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8&lt;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8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A?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8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8E8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C@0A:848AB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0A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;8G5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B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CH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?5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AB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C?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0@&gt;284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@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0A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0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&gt;&lt;0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7@5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C: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C@0A:848AB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25B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0A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&gt;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KA&gt;: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25B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C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A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@&gt;B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I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?5A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&lt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?0:B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0&lt;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C?&gt;:&gt;=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@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ABOI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7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A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04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C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&lt;GC6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O&lt;&gt;AB&gt;OG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=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;&gt;G8A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01&gt;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CH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ABOI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&gt;5?&gt;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?5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ABL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C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=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0&l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@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&gt;&lt;0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@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C@0A:848AB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=&gt;3&gt;G8A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0A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CH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A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&lt;&gt;@I8=8AB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?5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@&gt;B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;AB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C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=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0&l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@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04: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&lt;&gt;I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O&lt;&gt;AB&gt;OG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;8AB25=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&lt;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5;Q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;5ABOI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:@C3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5GQ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Q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0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:@0A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0&lt;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7@5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;L2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=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0&lt;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@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0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&gt;&lt;0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=30 5=3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@0A:848AB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;5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8G5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;5ABOI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=5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1@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CH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5?5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I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0@&gt;2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@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&lt;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&gt;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G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I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AB&gt;OG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=&gt;3&gt;G8A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;5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CH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01&gt;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3=C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&gt;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?5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5;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8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I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&lt;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7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E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3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AB&gt;OG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=&gt;3&gt;G8A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01&gt;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01&gt;2&gt;3=C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C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;5ABOI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?5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;8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AB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0:B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51=5284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&lt;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7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&gt;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43&gt;=B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I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AB&gt;OG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8G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01&gt;&gt;?CH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&gt;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5?5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&l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1@8AB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7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595@25@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I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A:848AB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=&gt;3&gt;G8A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25B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;5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@I8=8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CH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;5ABOI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&gt;5?&gt;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5?5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&gt;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;AB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F25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@0A:848AB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2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/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&lt;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C?&gt;:&gt;=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@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0A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: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7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04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&gt;&lt;0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:C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7@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AA;54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B&gt;4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AA;54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A?5@8&lt;5=B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0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0E0;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5:A0=4@&gt;2A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;0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4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25@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A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3@06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;5: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25@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8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A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;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?8D8B&gt;B8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1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&gt;;57=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2&gt;48;&gt;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D5: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3@C7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0E!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C6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==5A?5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&lt;;O=8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5A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@?5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8E82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A?5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5&lt;;O=8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;CH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=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;L28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@04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&lt;GC6=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C:0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7@5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&lt;8@0;L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3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=3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=3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@H5;L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543&gt;=B;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&gt;@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595@25@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C&lt;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@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0A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@54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070B5;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0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0E!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;;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F5=B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K7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5:&gt;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;;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02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01&gt;@0B&gt;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&gt;;57=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7C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35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25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;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;&gt;4&gt;=&gt;H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@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&gt;AB@0=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&gt;;5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02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&gt;1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8=B5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1;N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?@545;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;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GC@8=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&gt;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C;L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;&gt;6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8B&gt;2K&lt;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35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O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A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0A?@&gt;AB@0=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8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7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=8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C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&lt;5G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OB810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87C0;L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0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7=0G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;8G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4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OB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01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8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8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@06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OB=8AB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C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&lt;5G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;;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@0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0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@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H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ABL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0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ABL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@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2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@06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@0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A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;0AB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3=5B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&gt;AB@0=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G8BK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?@8=O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@&lt;C;0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B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@06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B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&gt;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&gt;;L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: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Q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3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7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&lt;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@OE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C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0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5=&gt;D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5=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20@B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0AB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7O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A&lt;&gt;B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C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@3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OE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@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@&gt;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@54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B@OE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B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5:&gt;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;&gt;0:B8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=8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&lt;?5@0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5G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HQ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=5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5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AG8BK20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5&lt;;O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0B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C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N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&lt;5G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;;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0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48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25B&gt;=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@5H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0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@5H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25B&gt;=&gt;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@5H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25B&gt;=&gt;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@5H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25B&gt;=&gt;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@5H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25B&gt;=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&lt;0B&gt;4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G8A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F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2@56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G8A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CB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B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5&lt;;O=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5I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:0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A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;5I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2C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Q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&gt;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A&gt;1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2C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Q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&gt;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A&gt;1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&gt;2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&gt;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64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&gt;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515=G0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;8;LI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7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8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&lt;5G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;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:0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ACBAB2C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01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01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@54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@5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ABL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54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@545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&gt;;57=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@5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?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06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@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A&gt;:&gt;CAB&gt;9G82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35B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;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B&gt;9G82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35B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;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@54=5CAB&gt;9G82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35B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0;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CAB&gt;9G82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0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35B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0;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87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1&gt;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4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&gt;E@O:&gt;2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;8: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35G:&gt;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)53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1&gt;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0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L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G03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B5&lt;0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&gt;A?5E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&gt;;&gt;:&gt;=F5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G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&gt;2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H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0@078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1C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@5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7@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8&lt;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&gt;@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&gt;;5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&gt;@&gt;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1C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@078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E0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B@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;&gt;6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5&gt;1;0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8&lt;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;&gt;I0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@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9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N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B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&gt;;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?0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E0;8=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AB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E0;8=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45;Q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B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?@5AA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&lt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E0;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CAA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&lt;5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8@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;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525@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5B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&gt;A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@8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;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8=5=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74C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A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C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B&gt;@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Q?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4C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0A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Q?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&gt;1;04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5B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E;0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64;82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C&lt;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5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8:;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8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5B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A&lt;C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04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E0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;LA: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9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&gt;6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872&gt;4AB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CAAC=09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K&lt;&gt;2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#3;53&gt;@A: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CAAC=09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?&gt;;L7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9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@8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%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;03&gt;?@8O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8&lt;0B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&gt;2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7&lt;&gt;@&gt;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AC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O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@6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B&gt;9G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AC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9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@54=5&lt;5AO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N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E0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=BO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:BO1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AC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&gt;O1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4;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2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&gt;;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8&lt;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A04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K?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0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B5=A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&gt;9G8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@&gt;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@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3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&gt;6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@07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0@0:B5@87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&lt;?5@0BC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0@0:B5@87&gt;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;03&gt;?@8O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5&lt;;O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52@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?@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AE&gt;4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?@5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BO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35B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5A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5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A5=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3&gt;&gt;15A?5G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ACH;8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N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23C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5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0@0:B5@87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&lt;?5@0BC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;L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0B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;0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&lt;?5@0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2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8=5=B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;8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&lt;8B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0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;06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2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O2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57=0G8B5;L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0@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CE0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;03&gt;?@8OBAB2&gt;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O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5&lt;0B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&gt;6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;03&gt;?@8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78&lt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AB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=&gt;3&gt;;5B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AB&gt;O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5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0=&gt;2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:0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&gt;O1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AE&gt;4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4;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3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0@0:B5@87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&lt;?5@0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2KH0NI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H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BO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;03&gt;?@8O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?5@0BC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A&gt;1AB2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@0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5: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&gt;;57=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CG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G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&gt;4&gt;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53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C3;8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G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:A?5@8&lt;5=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C3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@=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54=5AC3;8=8AB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:C;LBC@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§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3@&gt;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070B5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84@&gt;;8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8A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: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C&lt;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28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KA&gt;: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E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&gt;B25BAB25=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@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@87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AA;54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@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0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2@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@54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C?=&gt;?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0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5&lt;;O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O&lt;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B&gt;?0B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5@&gt;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;04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1&gt;;520=8O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1&gt;;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I5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A&gt;15==&gt;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@545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H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87=0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3=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2O4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OB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A;54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728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3=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81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2&gt;4O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@&gt;60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O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1&gt;;5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CB@5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87=0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?@&gt;2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@545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;C1&gt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AB@&gt;9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7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C=: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KE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AA8&lt;8;O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@0=A?8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;01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AA8&lt;8;O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51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@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B5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;5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:0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:0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;5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1C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?@&gt;2&gt;64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@C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7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C=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CG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7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B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0B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1;N4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7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B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8DDC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0B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8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2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0: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G5B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08&lt;&gt;459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B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25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&gt;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&lt;C=8B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&lt;;O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3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@078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@078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1C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@07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3&gt;4=8: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81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8@CA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: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A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25B: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B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5&lt;;O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57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C;L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8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&gt;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2:37:00Z</dcterms:created>
  <dc:creator>User</dc:creator>
  <dc:description/>
  <dc:language>en-US</dc:language>
  <cp:lastModifiedBy>User</cp:lastModifiedBy>
  <dcterms:modified xsi:type="dcterms:W3CDTF">2002-06-06T09:37:00Z</dcterms:modified>
  <cp:revision>52</cp:revision>
  <dc:subject/>
  <dc:title>Введение</dc:title>
</cp:coreProperties>
</file>