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рактеристика хозяйства.</w:t>
      </w:r>
    </w:p>
    <w:p>
      <w:pPr>
        <w:pStyle w:val="TextBody"/>
        <w:rPr/>
      </w:pPr>
      <w:r>
        <w:rPr>
          <w:rFonts w:cs="Courier New"/>
          <w:sz w:val="24"/>
        </w:rPr>
        <w:tab/>
        <w:t>Богородский район является частью Нижегородской области, которая расположена на востоке Нечерноземной зоны европейской территории Российской Федерации и занимает площадь 74,6 тыс. км². Северная часть области расположена в основном на равнине, покрытой лесами и болотами. Встречаются скопления валунов. Рельеф южной (правобережной) части волнистый, со множеством оврагов. Здесь особенно развиты процессы эрозии почв. В целом область находится в умеренно континентальном климатическом поясе. В зимний период в западных и юго-западных районах средняя температура января составляет 11,3-11,9°, а в крайних северных и северо-восточных 13,0-13,3°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ab/>
        <w:t>Засушливые явления наблюдаются довольно часто, особенно весной в юго-восточной части Правобережья, гораздо реже – в Заволжье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ab/>
        <w:t>В зависимости от теплообеспеченности и (суммы среднесуточных температур за период активной вегитации) и влагообеспеченоости (определяемой по гидротермическому коэффициенту за этот же период), а также с учетом географического положения, рельефа местности и других факторов в области выделены пять агроклиматических районов. Богородский район наряду с другими районами Правобережья (Ардатовский, Арзамасский, Большемурашкинский, Большеболдинский, Бутурлинский, Вадский, Вачский, Красноооктябрьский, Кстовский и др.) входит в четвертый агроклиматический район (умеренно теплый). В свою очередь по условиям увлажнения каждый агроклиматический район подразделяется на подрайоны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ab/>
        <w:t xml:space="preserve">В пашне Нижегородской области преобладают дерн6ово-подзолитые (32,9%), серные лесные (43,8%) и черноземные (18,8%). Пахотные земли на большей территории имеют суглинистый и глинистый механический состав – 83% площади пашни, на долю песчаных и супесчаных приходится 17%. Больше всего песчаных и супесчаных в подзолистом типе – 14,0 и 32,9%%. Почвы по территории области распределены неравномерно. В Левобережье преимущественное распространение имеют дерново-подзолистые почвы. Они часто образуют комплексы в сочетании с дерновыми, дерново-карбонатными, дерново-глеевыми, болотно-подзолистыми и болотными типами, на которые в сумме приходится 5,6% площади пашни. В Правобережье области (включая и Богородский район) имеются все почвы, встречающиеся в Нижегородской области. В западной половине Правобережья и у северной границы его преобладают светло-серые лесные и дерново-подзолистые почвы. Почвенный покров пашни восточной части Правобережья состоит в основном из собственно лесных, темно-серых лесных и черноземных почв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Богородском районе имеется следующий количественный состав типов поч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золистые и подзолисто-дерновые (всего 21,8 тыс. га)</w:t>
      </w:r>
    </w:p>
    <w:p>
      <w:pPr>
        <w:pStyle w:val="Normal"/>
        <w:spacing w:lineRule="auto" w:line="360"/>
        <w:ind w:left="435" w:hanging="0"/>
        <w:jc w:val="both"/>
        <w:rPr/>
      </w:pPr>
      <w:r>
        <w:rPr>
          <w:rFonts w:cs="Courier New" w:ascii="Courier New" w:hAnsi="Courier New"/>
          <w:sz w:val="24"/>
        </w:rPr>
        <w:t>В том числ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линистые и тяжелосуглинистые (0,3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глинистые (8,5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счаные и супесчаные (13,0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ые лесные (37,4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линистые и тяжелосуглинистые (0,4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суглинистые (31,9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счаные и супесчаные (3,6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чие (1,9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линистые и тяжелосуглинистые (0,6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суглинистые (1,5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песчаные и супесчаные (0,1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рноземные земли в Богородском районе отсутствую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9:59:00Z</dcterms:created>
  <dc:creator>Paul</dc:creator>
  <dc:description/>
  <dc:language>en-US</dc:language>
  <cp:lastModifiedBy>Paul</cp:lastModifiedBy>
  <dcterms:modified xsi:type="dcterms:W3CDTF">2000-01-05T10:39:00Z</dcterms:modified>
  <cp:revision>4</cp:revision>
  <dc:subject/>
  <dc:title>Характеристика хозяйства</dc:title>
</cp:coreProperties>
</file>