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Heading1"/>
        <w:rPr/>
      </w:pPr>
      <w:r>
        <w:rPr/>
        <w:t>Сведения о сорных растениях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2693"/>
        <w:gridCol w:w="6696"/>
      </w:tblGrid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орня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анический класс (семейств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ая групп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менения гербицидов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 культурного растения</w:t>
            </w:r>
          </w:p>
          <w:p>
            <w:pPr>
              <w:pStyle w:val="Normal"/>
              <w:jc w:val="both"/>
              <w:rPr/>
            </w:pPr>
            <w:r>
              <w:rPr/>
              <w:t>Фаза сорняка, чувствительная к гербицидам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н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ичнико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(подгруппа кореотпрыск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в ранние сроки (начало весны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ш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вер с люцер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л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зимующи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у данных сорняков особой чувствительности к гербицидам совпадает с появлением у клевера тройчатого лист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зимующи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дготовке почвы к посеву. Превентивные меры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еп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(подгруппа корнестержне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е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посадки клубней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вищн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яблевой вспашки проводится опрыскивани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явлением всходов ячмен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ушья су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оцвет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зимующи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вищн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явления 3-х листов у гороха</w:t>
            </w:r>
          </w:p>
        </w:tc>
      </w:tr>
      <w:tr>
        <w:trPr>
          <w:trHeight w:val="6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ное про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н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отпрыско- 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ыскивание перед посадкой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отпрыско- 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3:11:00Z</dcterms:created>
  <dc:creator>Paul</dc:creator>
  <dc:description/>
  <dc:language>en-US</dc:language>
  <cp:lastModifiedBy>Paul</cp:lastModifiedBy>
  <dcterms:modified xsi:type="dcterms:W3CDTF">2000-01-05T07:50:00Z</dcterms:modified>
  <cp:revision>3</cp:revision>
  <dc:subject/>
  <dc:title>Таблица 3</dc:title>
</cp:coreProperties>
</file>