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Heading1"/>
        <w:rPr/>
      </w:pPr>
      <w:r>
        <w:rPr/>
        <w:t>План химических мероприятий против вредных объектов сельскохозяйственных культур</w:t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11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. вредонос. 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за развития раст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подлежащобработ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ендар. Сроки хим. О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арактер химобраб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звание пестицида </w:t>
            </w:r>
            <w:r>
              <w:rPr>
                <w:sz w:val="18"/>
              </w:rPr>
              <w:t>и его преп. форм</w:t>
            </w:r>
            <w:r>
              <w:rPr/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 рабочего состава (л/га, л/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центрация раб. соста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 расхода препрар. (кг/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ся препарата  для обр. л/га, кг/га</w:t>
            </w:r>
          </w:p>
        </w:tc>
      </w:tr>
      <w:tr>
        <w:trPr>
          <w:trHeight w:val="7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вая пшениц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 до выхода в трубку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- 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ундап в.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 кг/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800</w:t>
            </w:r>
          </w:p>
        </w:tc>
      </w:tr>
      <w:tr>
        <w:trPr>
          <w:trHeight w:val="22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против вре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- ни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- 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тэ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ер с люцерн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 клевера 3-го лист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яя 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гран в.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</w:tr>
      <w:tr>
        <w:trPr>
          <w:trHeight w:val="36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низац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атон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50</w:t>
            </w:r>
          </w:p>
        </w:tc>
      </w:tr>
      <w:tr>
        <w:trPr>
          <w:trHeight w:val="31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ид. грызу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рас. приман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ид ци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2</w:t>
            </w:r>
          </w:p>
        </w:tc>
      </w:tr>
      <w:tr>
        <w:trPr>
          <w:trHeight w:val="30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-0,19 л/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-19</w:t>
            </w:r>
          </w:p>
        </w:tc>
      </w:tr>
      <w:tr>
        <w:trPr>
          <w:trHeight w:val="7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щение в конце вегет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зол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</w:tr>
      <w:tr>
        <w:trPr>
          <w:trHeight w:val="4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вление на посевах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фос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0</w:t>
            </w:r>
          </w:p>
        </w:tc>
      </w:tr>
      <w:tr>
        <w:trPr>
          <w:trHeight w:val="45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зин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90</w:t>
            </w:r>
          </w:p>
        </w:tc>
      </w:tr>
      <w:tr>
        <w:trPr>
          <w:trHeight w:val="22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орадский жу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ое появл. личино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конил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н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я 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фос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</w:tr>
      <w:tr>
        <w:trPr>
          <w:trHeight w:val="18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 (2-4 лис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дне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</w:tr>
      <w:tr>
        <w:trPr>
          <w:trHeight w:val="30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низац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ми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</w:tr>
      <w:tr>
        <w:trPr>
          <w:trHeight w:val="16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5-6 листье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гр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</w:tr>
      <w:tr>
        <w:trPr>
          <w:trHeight w:val="28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н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летон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ш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ыск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ци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7:58:00Z</dcterms:created>
  <dc:creator>Paul</dc:creator>
  <dc:description/>
  <dc:language>en-US</dc:language>
  <cp:lastModifiedBy>Paul</cp:lastModifiedBy>
  <dcterms:modified xsi:type="dcterms:W3CDTF">2000-01-05T09:33:00Z</dcterms:modified>
  <cp:revision>21</cp:revision>
  <dc:subject/>
  <dc:title>Таблица 5</dc:title>
</cp:coreProperties>
</file>