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ткое описание Самарской области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амарская область расположена в юго-восточной части европейской территории России в среднем течении крупнейшей в Европе реки Волги и занимает площадь 53,6 тыс. кв. км, что составляет 0,31% территории России. На севере она граничит с Республикой Татарстан, на юге - с Саратовской областью, на востоке - с Оренбургской областью, на северо-западе - с Ульяновской областью. Область протянулась с севера на юг на 335 км и с запада на восток на 315 км. Будучи лесостепным, по характеру краем, Самарская область на севере покрыта хвойными и широколиственными лесами, а ее юг и восток занимают преимущественно степные районы. Крупнейшим горным массивом области и одновременно одним из красивейших мест России являются Жигулевские горы, расположенные непосредственно в излучине Самарской Луки. Помимо Волги - главной водной артерии региона, наиболее значительными реками являются Самара, Сок, Кинель, Большой Иргиз, Кондурча. Озера: Каменное, Иордана, Серное, Яицкое.</w:t>
      </w:r>
    </w:p>
    <w:p>
      <w:pPr>
        <w:pStyle w:val="TextBodyIndent"/>
        <w:rPr/>
      </w:pPr>
      <w:r>
        <w:rPr/>
        <w:t>Климат: умеренно-континентальный. Средняя годовая температура в 1999 году (по данным Росгидромета) составила: на юге  + 5,9; на севере + 5,3.</w:t>
      </w:r>
    </w:p>
    <w:p>
      <w:pPr>
        <w:pStyle w:val="TextBodyIndent"/>
        <w:rPr/>
      </w:pPr>
      <w:r>
        <w:rPr/>
        <w:t>Самарская область занимает 53 место в Российской Федерации по территории и 11 место по численности.</w:t>
      </w:r>
    </w:p>
    <w:p>
      <w:pPr>
        <w:pStyle w:val="TextBodyIndent"/>
        <w:rPr/>
      </w:pPr>
      <w:r>
        <w:rPr/>
        <w:t>С 1990 года Куйбышевская область переименована в Самарскую.</w:t>
      </w:r>
    </w:p>
    <w:p>
      <w:pPr>
        <w:pStyle w:val="TextBodyIndent"/>
        <w:rPr/>
      </w:pPr>
      <w:r>
        <w:rPr/>
        <w:t>Численность постоянного населения на начало 2000 года составила 3,3 млн.чел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7:30:00Z</dcterms:created>
  <dc:creator>User</dc:creator>
  <dc:description/>
  <dc:language>en-US</dc:language>
  <cp:lastModifiedBy>User</cp:lastModifiedBy>
  <dcterms:modified xsi:type="dcterms:W3CDTF">2002-05-09T10:32:00Z</dcterms:modified>
  <cp:revision>3</cp:revision>
  <dc:subject/>
  <dc:title>Краткое описание Самарской области</dc:title>
</cp:coreProperties>
</file>