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цензия на магистерскую рабо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жаржанова М.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Развитие агролизинга в Республике Казахстан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длительного трансформационного кризиса, сопровождающегося крупным спадом производства и обнищанием значительной части населения, нужна такая стратегия экономического развития, которая как можно быстрее обеспечила бы устойчивый рост с достаточно высокими темпами и качественным “наполнением” его, заметно улучшила бы жизненные условия основной массы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шлые годы в стране накопилось большое количество сложных социально-экономических проблем, тормозящих успешное решение стратегических задач ускоренного развития экономики, достижение в ближайшие 10-15 лет высоких целей. Прежде всего в Казахстане преобладает устаревшая морально и физически сельскохозяйственная техника. Средний возраст оборудования составляет 20 лет и более, а степень износа основных фондов в сельском хозяйстве 45-5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необходимо разработать мероприятия по оснащению техникой и оборудованием сельского хозяйства Р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этой точки зрения данная тема весьма актуаль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остоит из введения, 3-х глав, выводов и предложения, и списка использованной лите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вой главе автором раскрыты вопросы и принципы классификации лизинговых отношений в РК, механизм лизинговых сделок и лизинговых платежей, их виды и метода расч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торой главе приведен анализ опыта внедрения лизинга и страхования на примере ТОО “Евразия ГмбХ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ретьей главе определены пути развития лизинговых отношений в Р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воды и предложения вытекают из содержания сам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боте имеются также недостат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ссылки на первоисточн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лный анализ современного состояния развития лизинга в Р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аблицы оформлены неправи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работа отвечает предъявляемым требованиям и заслуживает высокой оценки, а автор присвоения звания магистра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, д.э.н., РФ                                                         С.К. Мизамб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4:41:00Z</dcterms:created>
  <dc:creator>MARAT</dc:creator>
  <dc:description/>
  <dc:language>en-US</dc:language>
  <cp:lastModifiedBy>MARAT</cp:lastModifiedBy>
  <dcterms:modified xsi:type="dcterms:W3CDTF">2005-02-23T05:08:00Z</dcterms:modified>
  <cp:revision>5</cp:revision>
  <dc:subject/>
  <dc:title>Отзыв</dc:title>
</cp:coreProperties>
</file>