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jc w:val="center"/>
        <w:rPr/>
      </w:pPr>
      <w:r>
        <w:rPr>
          <w:rFonts w:ascii="Times New Roman" w:hAnsi="Times New Roman"/>
          <w:b/>
          <w:sz w:val="28"/>
        </w:rPr>
        <w:t>Справка об остатках по синтетическим счетам.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8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1274"/>
        <w:gridCol w:w="1203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Номер сче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Наименование счет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деб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Кредит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а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8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ный сч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45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енежные докумен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с постовщиками и подрядчи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5000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с покупателями и заказчи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4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по имущественному и личному страхова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100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по внебюджетным платеж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00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с бюджет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00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по социальному страхованию и обеспеч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000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по оплате тру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8000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с подотчетными лиц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ы с разными дебиторами и кредитор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Арендные обязательства к выпла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6000</w:t>
            </w:r>
          </w:p>
        </w:tc>
      </w:tr>
    </w:tbl>
    <w:p>
      <w:pPr>
        <w:pStyle w:val="Style16"/>
        <w:widowControl w:val="false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6"/>
        <w:bidi w:val="0"/>
        <w:ind w:firstLine="284"/>
        <w:jc w:val="center"/>
        <w:rPr/>
      </w:pPr>
      <w:r>
        <w:rPr>
          <w:rFonts w:ascii="Times New Roman" w:hAnsi="Times New Roman"/>
          <w:b/>
          <w:sz w:val="28"/>
        </w:rPr>
        <w:t>Хозяйственные операции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993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и деньги в кассу с расчетного счета:</w:t>
      </w:r>
    </w:p>
    <w:p>
      <w:pPr>
        <w:pStyle w:val="Style16"/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>- на выплату заработной платы</w:t>
        <w:tab/>
        <w:t>                                                              125 000 руб.</w:t>
      </w:r>
    </w:p>
    <w:p>
      <w:pPr>
        <w:pStyle w:val="Style16"/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>- на хозяйственные и командировочные расходы</w:t>
        <w:tab/>
        <w:t>15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60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и в кассу деньги за отпущенную за наличный расче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продукцию 6 5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и в кассу взносы родителей за содержание детей в детских дошкольных учреждениях 5 8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Выданы из кассы:</w:t>
      </w:r>
    </w:p>
    <w:p>
      <w:pPr>
        <w:pStyle w:val="Style16"/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>- заработная плата работникам    110 000 руб.</w:t>
      </w:r>
    </w:p>
    <w:p>
      <w:pPr>
        <w:pStyle w:val="Style16"/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>- единовременная помощь</w:t>
        <w:tab/>
        <w:t>          1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и в кассу деньги из банка для выдачи ссуд на индивидуальное жилищное строительство 1 80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Выдано из кассы Сергиеву И. Т. в возмещение перерасхода по подотчетным суммам 16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Выданы работникам предприятия ссуды на индивидуальное жилищное строительство 1 80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Внесен в кассу Носовым    С. И. остаток неиспользованных подотчетных      сумм</w:t>
        <w:tab/>
        <w:t>50 руб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Выдано из кассы на командировочные расходы Иванову И. Т. 1 850 руб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и в кассу деньги на проведение целевого мероприятия 5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и в кассу взносы работников в частичное    погашение стоимости путевок, приобретенных за счет средств предприятия</w:t>
        <w:tab/>
        <w:t>20 000 руб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Внесены наличные деньги на расчетный счет в банке 50 000 руб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Утверждены авансовые отчеты агента отдела снабжения                                                    Иванова И. Т. 1 780 руб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Зачислена на рысчетный счет выручка за проданную продуциию 8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о от покупателей и заказчиков 24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Поступило на расчетный счет за реализованные:</w:t>
      </w:r>
    </w:p>
    <w:p>
      <w:pPr>
        <w:pStyle w:val="Style16"/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>- основные средства                  100 000 руб.</w:t>
      </w:r>
    </w:p>
    <w:p>
      <w:pPr>
        <w:pStyle w:val="Style16"/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>- нематериальные активы 5б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Оплачены счета пставщиков за полученные от них                                                    материалы 28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Оплачены с расчетного счета расходы по изготовлению                                            продукции 4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олучен аванс от заказчика 150 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олучено от дебиторов в погашенне задолженности 3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Оплачены с расчетного счета обшехозяйствснные расходы 2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Ошибочно зачислены на расчетный счет 15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еречислены платежи в фонд занятости 1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еречислена заработная плата работников на лицевые счета в              Сбербанке</w:t>
        <w:tab/>
        <w:t>580 000 руб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еречислены платежи: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</w:rPr>
        <w:t>- налог на прибыль                                                                                    30 000 руб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</w:rPr>
        <w:t>- на социальное страхование и обеспечение б0 000 руб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26. Внесен на расчетный счет остаток денег в кассе 28 000 руб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27. Списано с расчетного счета ошибочно зачисленная сумма 15 000 руб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>28. Открыт аккредитив за счет собственных средств                                                    предприятия 120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еречислены страховые платежи по личному и имушественному страхованию 121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Возврашен на расчетный счет остаток неиспользованного                                  аккредитива 5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олучено от страховой компании возмешение при наступлении страхового случая 45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Зачислен на расчетный счет краткосрочный кредит 150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олучены от другого предприятия: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</w:rPr>
        <w:t>- краткосрочный заем 80 000 руб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</w:rPr>
        <w:t>- долгосрочный заем      20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Возврашены: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</w:rPr>
        <w:t>- краткосрочный кредит банку                                                150 000 руб.</w:t>
      </w:r>
    </w:p>
    <w:p>
      <w:pPr>
        <w:pStyle w:val="Style16"/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8"/>
        </w:rPr>
        <w:t>- краткосрочный заем другому предприятию 80 000 ру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Начислен и внесен очередной платеж за долгосрочно арендуемые основные средства 1б 000 руб.</w:t>
      </w:r>
    </w:p>
    <w:p>
      <w:pPr>
        <w:pStyle w:val="Style15"/>
        <w:bidi w:val="0"/>
        <w:ind w:firstLine="284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ahoma" w:hAnsi="Tahoma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4181</Characters>
  <CharactersWithSpaces>34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1:22:00Z</dcterms:created>
  <dc:creator>Маслов Андрей</dc:creator>
  <dc:description/>
  <dc:language>en-US</dc:language>
  <cp:lastModifiedBy/>
  <dcterms:modified xsi:type="dcterms:W3CDTF">1998-12-22T1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слов Андрей</vt:lpwstr>
  </property>
</Properties>
</file>