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88331141"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937650323"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363635069"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266006589"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