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Схема факторной системы объема реализации продукции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125730</wp:posOffset>
                </wp:positionV>
                <wp:extent cx="6588125" cy="6009005"/>
                <wp:effectExtent l="5080" t="5080" r="114935" b="1149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00" cy="6009120"/>
                          <a:chOff x="0" y="0"/>
                          <a:chExt cx="6588000" cy="6009120"/>
                        </a:xfrm>
                      </wpg:grpSpPr>
                      <wps:wsp>
                        <wps:cNvSpPr txBox="1"/>
                        <wps:spPr>
                          <a:xfrm>
                            <a:off x="2103120" y="0"/>
                            <a:ext cx="265176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нение объема реализации проду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955800"/>
                            <a:ext cx="182880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нение выпуска товарной проду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0560" y="955800"/>
                            <a:ext cx="1828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нение остатков нереализованной проду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33040"/>
                            <a:ext cx="146304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нение объема валовой проду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1755720"/>
                            <a:ext cx="173736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нение остатков незавершенного производства и внутри хозяйственного оборо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9520" y="1710000"/>
                            <a:ext cx="155448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нение остатков готовой проду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8160" y="1755720"/>
                            <a:ext cx="12801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нение остатков отгруженной проду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45720" y="4865400"/>
                            <a:ext cx="1280880" cy="64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исленность персонал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868680" y="4865400"/>
                            <a:ext cx="1280880" cy="64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ительность труд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286000" y="4819680"/>
                            <a:ext cx="128088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мер основных средств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83280" y="4819680"/>
                            <a:ext cx="128088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ндоотдач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434840" y="4956840"/>
                            <a:ext cx="1280880" cy="82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мер потребленных предметов  труд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581800" y="4911120"/>
                            <a:ext cx="1280880" cy="73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териало отдач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80160" y="32328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0160" y="32328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21600" y="31572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32328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5271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527120"/>
                            <a:ext cx="64008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5040" y="14130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7760" y="14130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255600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3567960"/>
                            <a:ext cx="1188720" cy="115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удовые ресур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3567960"/>
                            <a:ext cx="1188720" cy="115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едства тр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0640" y="3567960"/>
                            <a:ext cx="1097280" cy="115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меты тр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2960" y="3335040"/>
                            <a:ext cx="484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3335040"/>
                            <a:ext cx="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3335040"/>
                            <a:ext cx="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0040" y="4727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360" y="4727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5000" y="4727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1920" y="4727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03520" y="4727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35040" y="4727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5040" y="33559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9.9pt;width:543.95pt;height:455.1pt" coordorigin="-792,198" coordsize="10879,910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92;top:198;width:417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vertAlign w:val="baseline"/>
                            <w:position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нение объема реализации прод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-144;top:1703;width:287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vertAlign w:val="baseline"/>
                            <w:position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нение выпуска товарной прод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336;top:1703;width:28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нение остатков нереализованной прод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-720;top:2927;width:2303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vertAlign w:val="baseline"/>
                            <w:position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нение объема валовой прод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872;top:2963;width:2735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vertAlign w:val="baseline"/>
                            <w:position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нение остатков незавершенного производства и внутри хозяйственного оборо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4854;top:2891;width:2447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нение остатков готовой прод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7419;top:2963;width:2015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нение остатков отгруженной прод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-791;top:7860;width:2016;height:100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исленность персона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49;top:7860;width:2016;height:100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ительность тр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880;top:7788;width:2016;height:86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vertAlign w:val="baseline"/>
                            <w:position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мер основных средст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4608;top:7788;width:2016;height:86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ндоотдач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265;top:8004;width:2016;height:129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мер потребленных предметов  тр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8071;top:7932;width:2016;height:115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териало отдач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1296,707" to="1296,1570" stroked="t" o:allowincell="f" style="position:absolute;flip:y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1296,707" to="2591,707" stroked="t" o:allowincell="f" style="position:absolute;flip:x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7818,695" to="7818,1702" stroked="t" o:allowincell="f" style="position:absolute;flip:y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6768,707" to="7775,707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1008,2603" to="1008,2890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2160,2603" to="3167,2834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8784,2423" to="8784,2854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7056,2423" to="7056,2854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576,4223" to="576,5374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shape id="shape_0" fillcolor="white" stroked="t" o:allowincell="f" style="position:absolute;left:144;top:5817;width:1871;height:1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удовые ресурс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4032;top:5817;width:1871;height:1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едства тр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7344;top:5817;width:1727;height:1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vertAlign w:val="baseline"/>
                            <w:position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меты тр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576,5450" to="8207,5450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576,5450" to="576,5753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5040,5450" to="5040,5753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351,7643" to="351,8362" stroked="t" o:allowincell="f" style="position:absolute;flip:y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1548,7643" to="1548,8362" stroked="t" o:allowincell="f" style="position:absolute;flip:y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4170,7643" to="4170,8362" stroked="t" o:allowincell="f" style="position:absolute;flip:y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5472,7643" to="5472,8362" stroked="t" o:allowincell="f" style="position:absolute;flip:y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7632,7643" to="7632,8362" stroked="t" o:allowincell="f" style="position:absolute;flip:y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8784,7643" to="8784,8362" stroked="t" o:allowincell="f" style="position:absolute;flip:y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8217,5483" to="8217,5842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 w:before="60" w:after="0"/>
        <w:ind w:firstLine="567"/>
        <w:jc w:val="both"/>
        <w:rPr/>
      </w:pPr>
      <w:r>
        <w:rPr/>
      </w:r>
    </w:p>
    <w:p>
      <w:pPr>
        <w:pStyle w:val="Normal"/>
        <w:spacing w:lineRule="auto" w:line="360" w:before="60" w:after="0"/>
        <w:ind w:firstLine="567"/>
        <w:jc w:val="center"/>
        <w:rPr/>
      </w:pPr>
      <w:r>
        <w:rPr/>
      </w:r>
    </w:p>
    <w:p>
      <w:pPr>
        <w:pStyle w:val="Normal"/>
        <w:spacing w:lineRule="auto" w:line="360" w:before="60" w:after="0"/>
        <w:ind w:firstLine="567"/>
        <w:jc w:val="center"/>
        <w:rPr/>
      </w:pPr>
      <w:r>
        <w:rPr/>
      </w:r>
    </w:p>
    <w:p>
      <w:pPr>
        <w:pStyle w:val="Normal"/>
        <w:spacing w:lineRule="auto" w:line="360" w:before="60" w:after="0"/>
        <w:ind w:firstLine="567"/>
        <w:jc w:val="center"/>
        <w:rPr/>
      </w:pPr>
      <w:r>
        <w:rPr/>
      </w:r>
    </w:p>
    <w:p>
      <w:pPr>
        <w:pStyle w:val="Normal"/>
        <w:spacing w:lineRule="auto" w:line="360" w:before="60" w:after="0"/>
        <w:ind w:firstLine="567"/>
        <w:jc w:val="center"/>
        <w:rPr/>
      </w:pPr>
      <w:r>
        <w:rPr/>
      </w:r>
    </w:p>
    <w:p>
      <w:pPr>
        <w:pStyle w:val="Normal"/>
        <w:spacing w:lineRule="auto" w:line="360" w:before="60" w:after="0"/>
        <w:ind w:firstLine="567"/>
        <w:jc w:val="center"/>
        <w:rPr/>
      </w:pPr>
      <w:r>
        <w:rPr/>
      </w:r>
    </w:p>
    <w:p>
      <w:pPr>
        <w:pStyle w:val="Normal"/>
        <w:spacing w:lineRule="auto" w:line="360" w:before="60" w:after="0"/>
        <w:ind w:firstLine="567"/>
        <w:jc w:val="center"/>
        <w:rPr/>
      </w:pPr>
      <w:r>
        <w:rPr/>
      </w:r>
    </w:p>
    <w:p>
      <w:pPr>
        <w:pStyle w:val="Normal"/>
        <w:spacing w:lineRule="auto" w:line="360" w:before="60" w:after="0"/>
        <w:ind w:firstLine="567"/>
        <w:jc w:val="center"/>
        <w:rPr/>
      </w:pPr>
      <w:r>
        <w:rPr/>
      </w:r>
    </w:p>
    <w:p>
      <w:pPr>
        <w:pStyle w:val="Normal"/>
        <w:spacing w:lineRule="auto" w:line="360" w:before="60" w:after="0"/>
        <w:ind w:firstLine="567"/>
        <w:jc w:val="center"/>
        <w:rPr/>
      </w:pPr>
      <w:r>
        <w:rPr/>
      </w:r>
    </w:p>
    <w:p>
      <w:pPr>
        <w:pStyle w:val="Normal"/>
        <w:spacing w:lineRule="auto" w:line="360" w:before="60" w:after="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25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center"/>
        <w:rPr>
          <w:b/>
          <w:b/>
          <w:bCs/>
          <w:i/>
          <w:i/>
          <w:iCs/>
          <w:sz w:val="44"/>
        </w:rPr>
      </w:pPr>
      <w:r>
        <w:object w:dxaOrig="14081" w:dyaOrig="7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45pt;width:729pt;height:369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767841211" r:id="rId2"/>
        </w:object>
      </w:r>
      <w:r>
        <w:rPr>
          <w:b/>
          <w:bCs/>
          <w:i/>
          <w:iCs/>
          <w:sz w:val="44"/>
        </w:rPr>
        <w:t>Показатели финансовых результатов ОАО “Холод”</w:t>
      </w:r>
    </w:p>
    <w:p>
      <w:pPr>
        <w:pStyle w:val="Heading1"/>
        <w:ind w:firstLine="567"/>
        <w:rPr/>
      </w:pPr>
      <w:r>
        <w:rPr/>
        <w:t>Анализ оборачиваемости дебиторской задолженности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tbl>
      <w:tblPr>
        <w:tblW w:w="135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3271"/>
        <w:gridCol w:w="3271"/>
        <w:gridCol w:w="3272"/>
      </w:tblGrid>
      <w:tr>
        <w:trPr/>
        <w:tc>
          <w:tcPr>
            <w:tcW w:w="3756" w:type="dxa"/>
            <w:tcBorders>
              <w:top w:val="threeDEngrave" w:sz="24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Показатели</w:t>
            </w:r>
          </w:p>
        </w:tc>
        <w:tc>
          <w:tcPr>
            <w:tcW w:w="3271" w:type="dxa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Прошлый год</w:t>
            </w:r>
          </w:p>
        </w:tc>
        <w:tc>
          <w:tcPr>
            <w:tcW w:w="3271" w:type="dxa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Отчетный год</w:t>
            </w:r>
          </w:p>
        </w:tc>
        <w:tc>
          <w:tcPr>
            <w:tcW w:w="3272" w:type="dxa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Изменение</w:t>
            </w:r>
          </w:p>
        </w:tc>
      </w:tr>
      <w:tr>
        <w:trPr>
          <w:trHeight w:val="1660" w:hRule="atLeast"/>
        </w:trPr>
        <w:tc>
          <w:tcPr>
            <w:tcW w:w="3756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6"/>
              </w:rPr>
              <w:t>1. Оборачиваемость дебиторской задолженности, в оборотах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0.8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.2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-17.6</w:t>
            </w:r>
          </w:p>
        </w:tc>
      </w:tr>
      <w:tr>
        <w:trPr>
          <w:trHeight w:val="1200" w:hRule="atLeast"/>
        </w:trPr>
        <w:tc>
          <w:tcPr>
            <w:tcW w:w="3756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. Период погашения ДЗ, дни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7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13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+96</w:t>
            </w:r>
          </w:p>
        </w:tc>
      </w:tr>
      <w:tr>
        <w:trPr>
          <w:trHeight w:val="1240" w:hRule="atLeast"/>
        </w:trPr>
        <w:tc>
          <w:tcPr>
            <w:tcW w:w="3756" w:type="dxa"/>
            <w:tcBorders>
              <w:top w:val="single" w:sz="6" w:space="0" w:color="000000"/>
              <w:left w:val="threeDEngrave" w:sz="24" w:space="0" w:color="000000"/>
              <w:bottom w:val="threeDEngrave" w:sz="2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6"/>
              </w:rPr>
              <w:t>3. Доля ДЗ в общем объеме стоимости, %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threeDEngrav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2.8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threeDEngrav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6.2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+33.4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25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spacing w:lineRule="auto" w:line="360" w:before="20" w:after="0"/>
        <w:ind w:firstLine="567"/>
        <w:jc w:val="both"/>
        <w:rPr/>
      </w:pPr>
      <w:r>
        <w:rPr/>
      </w:r>
    </w:p>
    <w:p>
      <w:pPr>
        <w:pStyle w:val="2"/>
        <w:spacing w:lineRule="auto" w:line="360"/>
        <w:ind w:firstLine="567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Источники резервов увеличения объема и реализации продукции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242570</wp:posOffset>
                </wp:positionV>
                <wp:extent cx="6583680" cy="5822950"/>
                <wp:effectExtent l="5080" t="5080" r="81280" b="812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3680" cy="5823000"/>
                          <a:chOff x="0" y="0"/>
                          <a:chExt cx="6583680" cy="5823000"/>
                        </a:xfrm>
                      </wpg:grpSpPr>
                      <wps:wsp>
                        <wps:cNvSpPr txBox="1"/>
                        <wps:spPr>
                          <a:xfrm>
                            <a:off x="2194560" y="0"/>
                            <a:ext cx="219456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ервы роста объема реализации проду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853920"/>
                            <a:ext cx="21031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ервы роста производства проду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920" y="853920"/>
                            <a:ext cx="24688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ервы сокращения нереализованной проду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1972800"/>
                            <a:ext cx="182880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 счет улучшения использования трудовых ресур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1972800"/>
                            <a:ext cx="201168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 счет улучшения использования основных фонд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0560" y="1972800"/>
                            <a:ext cx="210312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 счет улучшения использования сырья и материал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2919600"/>
                            <a:ext cx="182880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здание дополнительных рабочих ме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2919600"/>
                            <a:ext cx="201168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обретение дополнительных машин и оборуд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0560" y="2919600"/>
                            <a:ext cx="210312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полнительное приобретение сырья и материал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3971160"/>
                            <a:ext cx="182880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кращение потерь рабочего вр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4062600"/>
                            <a:ext cx="20116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лее полное использование их фонда рабочего вр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0560" y="4062600"/>
                            <a:ext cx="210312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кращение сверхплановых отходов сырья и материал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48400"/>
                            <a:ext cx="182880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 w:lineRule="auto" w:line="25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вышение уровня производительности тру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5091480"/>
                            <a:ext cx="201168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вышение производительности работы оборуд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9120" y="5091480"/>
                            <a:ext cx="210312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 w:lineRule="auto" w:line="25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кращение норм расхода сырья и материалов на единицу продук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80160" y="3517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3517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12080" y="3517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89120" y="35172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5386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721520"/>
                            <a:ext cx="457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7215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17215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7840" y="17215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27367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36741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45198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26910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37198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7840" y="26910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7840" y="37198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9770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7840" y="47941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9.1pt;width:518.4pt;height:458.5pt" coordorigin="-360,382" coordsize="10368,9170">
                <v:shape id="shape_0" fillcolor="white" stroked="t" o:allowincell="f" style="position:absolute;left:3096;top:382;width:345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ервы роста объема реализации прод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72;top:1727;width:3311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ервы роста производства прод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832;top:1727;width:3887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ервы сокращения нереализованной прод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-216;top:3489;width:2879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 счет улучшения использования трудовых ресур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096;top:3489;width:3167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 счет улучшения использования основных фонд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696;top:3489;width:3311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 счет улучшения использования сырья и материал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-216;top:4980;width:2879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здание дополнительных рабочих мес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096;top:4980;width:3167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vertAlign w:val="baseline"/>
                            <w:position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обретение дополнительных машин и оборуд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696;top:4980;width:3311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vertAlign w:val="baseline"/>
                            <w:position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полнительное приобретение сырья и материал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-216;top:6636;width:287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vertAlign w:val="baseline"/>
                            <w:position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кращение потерь рабочего времен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096;top:6780;width:3167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лее полное использование их фонда рабочего времен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696;top:6780;width:3311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vertAlign w:val="baseline"/>
                            <w:position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кращение сверхплановых отходов сырья и материал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-360;top:7860;width:2879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 w:lineRule="auto" w:line="259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vertAlign w:val="baseline"/>
                            <w:position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вышение уровня производительности тру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952;top:8400;width:3167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vertAlign w:val="baseline"/>
                            <w:position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вышение производительности работы оборуд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552;top:8400;width:3311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 w:lineRule="auto" w:line="259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кращение норм расхода сырья и материалов на единицу продукци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1656,936" to="1656,1511" stroked="t" o:allowincell="f" style="position:absolute;flip:y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1656,936" to="3095,936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7848,936" to="7848,1511" stroked="t" o:allowincell="f" style="position:absolute;flip:y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6552,936" to="7847,936" stroked="t" o:allowincell="f" style="position:absolute;flip:x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1656,2805" to="1656,3092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1224,3093" to="8423,3093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1224,3093" to="1224,3380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4824,3093" to="4824,3380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8424,3093" to="8424,3380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1224,4692" to="1224,4979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1224,6168" to="1224,6599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1224,7500" to="1224,7787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4824,4620" to="4824,4907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4824,6240" to="4824,6671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8424,4620" to="8424,4907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8424,6240" to="8424,6671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4680,8220" to="4680,8363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8424,7932" to="8424,8219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sectPr>
          <w:type w:val="nextPage"/>
          <w:pgSz w:w="11906" w:h="16838"/>
          <w:pgMar w:left="1259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21"/>
        <w:rPr/>
      </w:pPr>
      <w:r>
        <w:rPr>
          <w:b/>
          <w:bCs/>
          <w:i/>
          <w:iCs/>
        </w:rPr>
        <w:t>Анализ уровня рентабельности</w:t>
        <w:tab/>
        <w:tab/>
      </w:r>
      <w:r>
        <w:rPr/>
        <w:tab/>
        <w:t>(тыс.руб.)</w:t>
      </w:r>
    </w:p>
    <w:tbl>
      <w:tblPr>
        <w:tblW w:w="9214" w:type="dxa"/>
        <w:jc w:val="left"/>
        <w:tblInd w:w="-1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0"/>
        <w:gridCol w:w="4440"/>
        <w:gridCol w:w="2091"/>
        <w:gridCol w:w="1843"/>
      </w:tblGrid>
      <w:tr>
        <w:trPr/>
        <w:tc>
          <w:tcPr>
            <w:tcW w:w="840" w:type="dxa"/>
            <w:tcBorders>
              <w:top w:val="threeDEmboss" w:sz="24" w:space="0" w:color="000000"/>
              <w:left w:val="threeDEmboss" w:sz="24" w:space="0" w:color="000000"/>
              <w:bottom w:val="doub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№ </w:t>
            </w:r>
            <w:r>
              <w:rPr>
                <w:sz w:val="32"/>
              </w:rPr>
              <w:t>строки</w:t>
            </w:r>
          </w:p>
        </w:tc>
        <w:tc>
          <w:tcPr>
            <w:tcW w:w="4440" w:type="dxa"/>
            <w:tcBorders>
              <w:top w:val="threeDEmboss" w:sz="24" w:space="0" w:color="000000"/>
              <w:left w:val="single" w:sz="6" w:space="0" w:color="000000"/>
              <w:bottom w:val="doub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оказатели</w:t>
            </w:r>
          </w:p>
        </w:tc>
        <w:tc>
          <w:tcPr>
            <w:tcW w:w="2091" w:type="dxa"/>
            <w:tcBorders>
              <w:top w:val="threeDEmboss" w:sz="24" w:space="0" w:color="000000"/>
              <w:left w:val="single" w:sz="6" w:space="0" w:color="000000"/>
              <w:bottom w:val="doub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За прошлый год</w:t>
            </w:r>
          </w:p>
        </w:tc>
        <w:tc>
          <w:tcPr>
            <w:tcW w:w="1843" w:type="dxa"/>
            <w:tcBorders>
              <w:top w:val="threeDEmboss" w:sz="24" w:space="0" w:color="000000"/>
              <w:left w:val="single" w:sz="6" w:space="0" w:color="000000"/>
              <w:bottom w:val="double" w:sz="2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За отчетный год</w:t>
            </w:r>
          </w:p>
        </w:tc>
      </w:tr>
      <w:tr>
        <w:trPr/>
        <w:tc>
          <w:tcPr>
            <w:tcW w:w="840" w:type="dxa"/>
            <w:tcBorders>
              <w:top w:val="double" w:sz="2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.</w:t>
            </w:r>
          </w:p>
        </w:tc>
        <w:tc>
          <w:tcPr>
            <w:tcW w:w="444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 отчетного периода</w:t>
            </w:r>
          </w:p>
        </w:tc>
        <w:tc>
          <w:tcPr>
            <w:tcW w:w="2091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6800</w:t>
            </w:r>
          </w:p>
        </w:tc>
        <w:tc>
          <w:tcPr>
            <w:tcW w:w="1843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70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еализация продукции без НДС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0000</w:t>
            </w:r>
          </w:p>
        </w:tc>
      </w:tr>
      <w:tr>
        <w:trPr>
          <w:trHeight w:val="1100" w:hRule="atLeast"/>
        </w:trPr>
        <w:tc>
          <w:tcPr>
            <w:tcW w:w="840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реднегодовые остатки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атериальных оборотных средств, т.р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400</w:t>
            </w:r>
          </w:p>
        </w:tc>
      </w:tr>
      <w:tr>
        <w:trPr>
          <w:trHeight w:val="720" w:hRule="atLeast"/>
        </w:trPr>
        <w:tc>
          <w:tcPr>
            <w:tcW w:w="840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оэффициент закрепления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боротных средств (стр 3:стр 2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1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169</w:t>
            </w:r>
          </w:p>
        </w:tc>
      </w:tr>
      <w:tr>
        <w:trPr>
          <w:trHeight w:val="1100" w:hRule="atLeast"/>
        </w:trPr>
        <w:tc>
          <w:tcPr>
            <w:tcW w:w="840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Прибыль на рубль реализованный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родукции (стр 1 :стр 2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2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24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Уровень рентабельност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редприятия (стр 1:стр 3)х100%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3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5,67</w:t>
            </w:r>
          </w:p>
        </w:tc>
      </w:tr>
    </w:tbl>
    <w:p>
      <w:pPr>
        <w:pStyle w:val="Normal"/>
        <w:spacing w:lineRule="auto" w:line="360"/>
        <w:ind w:firstLine="567"/>
        <w:jc w:val="center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sectPr>
      <w:type w:val="nextPage"/>
      <w:pgSz w:w="11906" w:h="16838"/>
      <w:pgMar w:left="12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b/>
      <w:bCs/>
      <w:i/>
      <w:iCs/>
      <w:sz w:val="4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20" w:after="0"/>
      <w:jc w:val="center"/>
    </w:pPr>
    <w:rPr>
      <w:sz w:val="28"/>
      <w:szCs w:val="20"/>
      <w:vertAlign w:val="superscript"/>
    </w:rPr>
  </w:style>
  <w:style w:type="paragraph" w:styleId="TextBodyIndent">
    <w:name w:val="Body Text Indent"/>
    <w:basedOn w:val="Normal"/>
    <w:pPr>
      <w:spacing w:lineRule="auto" w:line="360"/>
      <w:ind w:firstLine="567"/>
      <w:jc w:val="center"/>
    </w:pPr>
    <w:rPr>
      <w:sz w:val="36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  <w:jc w:val="center"/>
    </w:pPr>
    <w:rPr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6T18:48:00Z</dcterms:created>
  <dc:creator>Microsoft</dc:creator>
  <dc:description/>
  <dc:language>en-US</dc:language>
  <cp:lastModifiedBy>Crow</cp:lastModifiedBy>
  <dcterms:modified xsi:type="dcterms:W3CDTF">2001-11-29T09:13:00Z</dcterms:modified>
  <cp:revision>2</cp:revision>
  <dc:subject/>
  <dc:title>Схема факторной системы объема реализации продукции</dc:title>
</cp:coreProperties>
</file>