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Образования </w:t>
      </w:r>
      <w:r>
        <w:rPr>
          <w:lang w:val="en-US"/>
        </w:rPr>
        <w:t xml:space="preserve">  </w:t>
      </w:r>
      <w:r>
        <w:rPr/>
        <w:t xml:space="preserve">  и  </w:t>
      </w:r>
      <w:r>
        <w:rPr>
          <w:lang w:val="en-US"/>
        </w:rPr>
        <w:t xml:space="preserve">  </w:t>
      </w:r>
      <w:r>
        <w:rPr/>
        <w:t xml:space="preserve"> Науки </w:t>
      </w:r>
      <w:r>
        <w:rPr>
          <w:lang w:val="en-US"/>
        </w:rPr>
        <w:t xml:space="preserve">   </w:t>
      </w:r>
      <w:r>
        <w:rPr/>
        <w:t xml:space="preserve">  Республики </w:t>
      </w:r>
      <w:r>
        <w:rPr>
          <w:lang w:val="en-US"/>
        </w:rPr>
        <w:t xml:space="preserve">  </w:t>
      </w:r>
      <w:r>
        <w:rPr/>
        <w:t xml:space="preserve">  Беларусь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Белорусский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Государственный 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 Экономический  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                                 </w:t>
      </w:r>
      <w:r>
        <w:rPr>
          <w:b/>
          <w:sz w:val="28"/>
        </w:rPr>
        <w:t>кафедра бухгалтерского учета, анализа и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аудита в отраслях народного хозя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 У Р С О В А Я     Р А Б О Т 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о предмету:</w:t>
      </w:r>
      <w:r>
        <w:rPr>
          <w:b/>
          <w:sz w:val="28"/>
        </w:rPr>
        <w:t xml:space="preserve">  «</w:t>
      </w:r>
      <w:r>
        <w:rPr>
          <w:b/>
          <w:i/>
          <w:sz w:val="28"/>
        </w:rPr>
        <w:t>АУДИТ И РЕВИЗИЯ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На тему: </w:t>
      </w:r>
      <w:r>
        <w:rPr>
          <w:b/>
        </w:rPr>
        <w:t>«Ревизия денежных средств и расчетных операций»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г. Минск,  1999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spacing w:lineRule="auto" w:line="240"/>
        <w:ind w:firstLine="851"/>
        <w:rPr>
          <w:sz w:val="22"/>
        </w:rPr>
      </w:pPr>
      <w:r>
        <w:rPr>
          <w:b/>
        </w:rPr>
        <w:t>Содержа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дачи и источники данных по ревизии кассовых операций и по счетам в банках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верка кассовой наличности и обеспечение ее сохранност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визия кассовых операций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визия операций по расчетному счету и другим счетам в банках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 ГЛА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Правилами ведения кассовых операций в Республике Беларусь, утвержденными Национальным банком от 31.07.96 г. </w:t>
      </w:r>
      <w:r>
        <w:rPr>
          <w:sz w:val="28"/>
          <w:lang w:val="en-US"/>
        </w:rPr>
        <w:t>N 90</w:t>
      </w:r>
      <w:r>
        <w:rPr>
          <w:sz w:val="28"/>
        </w:rPr>
        <w:t xml:space="preserve"> в сроки, установленные руководителем субъекта хозяйствования, но не реже одного раза в квартал, производится внезапная ревизия кассы с полным полистным пересчетом денежной наличности и проверки других ценностей, находящихся в касс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визия кассы субъектов хозяйствования негосударственных форм собственности, физических лиц, осуществляющих предпринимательскую деятельность без образования юридического лица с применением наемного труда, не реже одного раза в квартал производятся их ревизионными комиссиями или привлеченными аудиторами (аудиторскими организациям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оведения ревизий кассы приказом руководителя предприятия назначается комиссия. Во время ревизии производится полный полистный пересчет денежной наличности и проверки других ценностей, находящихся в кассе. По результатам проверки кассы комиссией составляется а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одсчете фактического наличия денежных знаков и других ценных бумаг в кассе принимаются к учету наличные деньги, ценные бумаги и денежные документы (почтовые марки, марки государственной пошлины, вексельные марки, путевки в дома отдыха и санатории, авиабилеты и др.)</w:t>
      </w:r>
      <w:r>
        <w:rPr>
          <w:sz w:val="28"/>
          <w:lang w:val="en-US"/>
        </w:rPr>
        <w:t>,</w:t>
      </w:r>
      <w:r>
        <w:rPr>
          <w:sz w:val="28"/>
        </w:rPr>
        <w:t xml:space="preserve"> фактическое наличие бланков ценных бумаг и других бланков строгой отчетности проверяется по их видам (например, по акциям: именные и на предъявителя, привилегированные и обыкновенные), с учетом начальных и конечных номеров тех или иных бланков, а также по каждому месту хранения и материально ответственным лицам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Инвентаризация денежных средств, находящихся в пути, производится путем сверки числящихся сумм на счетах бухгалтерского учета с данными квитанци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анка, почтового отделения, копи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опроводительных ведомостей на сдачу выручки инкассаторам учреждения банка и т.п.</w:t>
      </w:r>
    </w:p>
    <w:p>
      <w:pPr>
        <w:pStyle w:val="TextBodyIndent"/>
        <w:tabs>
          <w:tab w:val="clear" w:pos="1008"/>
          <w:tab w:val="clear" w:pos="4896"/>
          <w:tab w:val="left" w:pos="-142" w:leader="none"/>
          <w:tab w:val="left" w:pos="8647" w:leader="none"/>
        </w:tabs>
        <w:ind w:firstLine="720"/>
        <w:rPr>
          <w:sz w:val="28"/>
        </w:rPr>
      </w:pPr>
      <w:r>
        <w:rPr>
          <w:sz w:val="28"/>
        </w:rPr>
        <w:t>Проверка денежных средств, находящихся в банках на счетах (расчетном, текущем, валютном, специальных счетах), осуществляется посредством сверки остатков сумм, числящихся на соответствующих счетах по данным бухгалтерии предприятия, с данными выписок банка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обнаружении ревизией недостач или излишков денежных средств или ценностей в кассе в акте указывается сумма недостачи или излишка и обстоятельства их возникновения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 автоматизированном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едении кассовой книги должн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оизводиться проверка правильности работы программных средств обработки кассовых документов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шестоящие организации (в случае их наличия) при осуществлении документальных ревизий на всех подведомственных предприятиях должны производить ревизию кассы и проверять соблюдение кассовой дисциплины. При этом особое внимание уделяется обеспечению сохранности денег и ценностей в кассе.</w:t>
      </w:r>
    </w:p>
    <w:p>
      <w:pPr>
        <w:pStyle w:val="3"/>
        <w:rPr>
          <w:sz w:val="28"/>
        </w:rPr>
      </w:pPr>
      <w:r>
        <w:rPr>
          <w:sz w:val="28"/>
        </w:rPr>
        <w:t>Банки и их филиалы осуществляют контрольные функции в отношении субъектов хозяйствования, открывших у них расчетные счета. Периодичность проверок субъекта хозяйствования устанавливается банком самостоятельно в зависимости от выполнения субъектом хозяйствования требований Правил ведения кассовых операций и условий работы с денежной наличностью исходя из экономической целесообразности выбора субъекта контроль. При этом период, за который проверяется состояние кассовой дисциплины, должен быть не менее трех месяцев, а при установлении грубых нарушений - за более длительный срок. О серьезных, систематических нарушениях в ведении кассовых операций банки информируют Национальный банк Республики Беларусь, его Главные управления по областям и городу Минску, налоговые и соответствующие правоохранительные органы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циональный банк Республики Беларусь осуществляет контроль за проведением проверочной работы коммерческими банками по обслуживаемым субъектам хозяйствования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 за соблюдением требований Правил ведения кассовых операций физическими лицами, осуществляющими предпринимательскую деятельность без образования юридического лица, осуществляется налоговыми органами Республики Беларусь при проведении проверок соблюдения налогового законодательства. Такая проверка в бюджетных организациях осуществляется соответствующими финансовыми органами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и соблюдения Правил ведения кассовых операций могут осуществлять также налоговые, финансовые и другие государственные контролирующие органы, в соответствии с возложенными на них обязанностями и действующим законодательством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center"/>
        <w:rPr/>
      </w:pPr>
      <w:r>
        <w:rPr>
          <w:b/>
          <w:sz w:val="28"/>
          <w:lang w:val="en-US" w:eastAsia="ru-RU"/>
        </w:rPr>
        <w:t>2</w:t>
      </w:r>
      <w:r>
        <w:rPr>
          <w:b/>
          <w:sz w:val="28"/>
          <w:lang w:eastAsia="ru-RU"/>
        </w:rPr>
        <w:t xml:space="preserve"> ГЛАВА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ы внутренних дел в пределах своей компетенции проверяют техническую укрепленность касс и кассовых пунктов, обеспечение условий сохранности денег и ценностей субъектов хозяйствования. Их указания по устранению причин и условий, способствующих совершению хищений, подлежит обязательному выполнению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ложения и рекомендации по устранению выявленных в ходе проверок кассовой дисциплины недостатков, а также причин и условий, способствующих совершению хищений, обязательны к выполнению всеми предприятиями. При этом ответственность за соблюдение Правил ведения кассовых операций возлагается на руководителей предприятий, главных бухгалтеров, руководителей финансовых служб и кассиров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ссовые операции в иностранной валюте регулируются Положением о ведении кассовых операций с иностранной валютой на территории Республики Беларусь, утвержденным решением Правления Национального банка РБ 01.03.1993 (протокол N7)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явленные излишки денежных средств в кассе на основании акта приходуются следующей проводкой: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Д-т сч. 50 "Касса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К-т сч. 80 "Прибыли и убытки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достачи денежных средств списываются в расход по кассовой книге согласно акту следующей бухгалтерской записью: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Д-т сч. 84 "Недостачи и потери от порчи ценностей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К-т сч. 50 "Касса"</w:t>
      </w:r>
    </w:p>
    <w:p>
      <w:pPr>
        <w:pStyle w:val="2"/>
        <w:rPr>
          <w:sz w:val="28"/>
        </w:rPr>
      </w:pPr>
      <w:r>
        <w:rPr>
          <w:sz w:val="28"/>
        </w:rPr>
        <w:t>После принятия решения о взыскании недостающей суммы с виновных лиц, она относится на счет 73 следующей проводкой: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Д-т сч. 73 "Расчеты с персоналом по прочим операциям" (субсчет 3 "Расчеты по возмещению материального ущерба")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К-т сч. 84 "Недостачи и потери от порчи ценностей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огашении суммы недостачи кассиром в добровольном порядке в учете делается следующая запись: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Д-т сч. 50 "Касса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К-т сч. 73 "Расчеты с персоналом по прочим операциям" (субсчет 3 "Расчеты по возмещению материального ущерба")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же недостача будет удерживаться с заработной платы кассира, то эта хозяйственная операция в учете будет отражена следующим образом: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Д-т сч. 70 "Расчеты с персоналом по оплате труда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К-т сч. 73 "Расчеты с персоналом по прочим операциям" (субсчет 3 "Расчеты по возмещению материального ущерба")</w:t>
      </w:r>
    </w:p>
    <w:p>
      <w:pPr>
        <w:pStyle w:val="3"/>
        <w:rPr>
          <w:sz w:val="28"/>
        </w:rPr>
      </w:pPr>
      <w:r>
        <w:rPr>
          <w:sz w:val="28"/>
        </w:rPr>
        <w:t>В случае, когда виновные не установлены или суд отказал во взыскании с них, потери от недостачи списываются на убытки: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Д-т сч. 80 "Прибыли и убытки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К-т сч. 84 "Недостачи и потери от порчи ценностей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явленные недостачи денежных документов в кассе (почтовых марок, марок государственной пошлины, вексельных марок, оплаченных авиабилетов и др.) по их номинальной стоимости списываются со счета 56 проводкой: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Д-т сч. 84 "Недостачи и потери от порчи ценностей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К-т сч. 56 "Денежные документы"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дальнейшем указанные недостачи денежных документов по их номинальной стоимости списываются аналогично списанию денежных средств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ца, виновные в систематическом нарушении кассовой дисциплины, привлекаются к ответственности в установленном порядке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 ГЛАВА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</w:rPr>
        <w:t>Проверка правильности ведения кассовых операций производится сплошным образом. Начиная со дня окончания предыдущей ревизии (аудиторской проверки), все кассовые документы подвергаются сплошной проверке. При этом используются следующие документы и регистры бухгалтерского учета: отчеты кассира с приложенными приходными и расходными кассовыми ордерами; журнал регистрации приходных и расходных кассовых ордеров; кассовая книга; корешки чеков использованных чековых книжек; выписки банка со счетов предприятия с прилагаемыми к ним документами; журналы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рдера по кредиту счетов «Касса», «Расчетный счет», «Специальные счета в банках», «Денежные документы», «Переводы в пути», «Краткосрочные кредиты банков», «Долгосрочные кредиты банков», «Кредиты банков для работников»; ведомости к соответствующим журналам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рдерам, ведущиеся по дебету счетов (1; 2), а также машинограммы при механизированной обработке учетной документации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ую очередь проверяется правильность оформления первичных документов, по которым производились операции, связанные с получением и выдачей наличных денег. Все кассовые документы должны быть заполнены бухгалтерией четко и ясно чернилами, шариковой ручкой или выписаны на машине (пишущей, вычислительной) и без помарок или исправлений даже оговоренных. В приходных и расходных кассовых ордерах указывается основание для их составления и перечисляются прилагаемые к ним документы. Иногда на документах могут отсутствовать номер, дата и другие реквизиты, что позволяет их повторное использование. Приходные и расходные кассовые ордера должны в течение отчетного года иметь раздельную нумерацию, выписываться в бухгалтерии предприятия в момент совершения операции и регистрироваться в специальном журнале. При обнаружении пропуска в нумерации указанных ордеров следует тщательно проверить, не вызвано ли это уничтожением документов либо другими злоупотреблениями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верке соблюдения кассовой дисциплины уточняют: не превышали ли остатки наличных денег в кассе установленного банком лимита, и использовалась ли кассовая выручка на текущие нужды в пределах установленных норм; использовались ли полученные из банка наличные деньги по целевому назначению; своевременность и полноту возврата в банк неиспользованных денежных средств, полученных на выплату заработной платы, премий, пособий, пенсий, услуг, товарно-материальных ценностей и других поступлений. При этом следует иметь в виду, что предприятия имеют право хранить в кассе наличные деньги в пределах лимита, а также использовать деньги из выручки в пределах норм, установленных банком по согласованию с руководителем предприятия. Исключением являются полученные суммы для выплаты заработной платы, премий, пособий по социальному страхованию, стипендий, пенсий в течение трех рабочих дней (для колхозов, исполкомов, сельских советов не свыше 5 рабочих дней), включая день получения денег в банке. Денежная наличность сверх лимитов должна сдаваться в обслуживающий предприятие банк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. Фактические остатки определяются с учетом наличных денег в дни выплаты заработной платы, премий, пособий, пенсий, стипендий и др. Оперативный  контроль за остатками денег в кассе ведется на основании кассовых отчетов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бобщения информации об израсходовании денежных средств по целевому назначению целесообразно составлять ведомость следующей формы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омость составляется по данным отчетов кассира, журнала регистрации приходных и расходных документов, а также журналов-ордеров 1, 01, ведомостей 1 и В-4 либо соответствующих машинограмм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еденная ведомость подписывается проверяющим (ревизор, аудитор и др.) главным бухгалтером предприятия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, пособий, пенсий и др., указанной в разрешительной надписи на платежных ведомостях, депонированной зарплаты и других ранее невыплаченных сумм, а также с датой и суммой оприходования денег в кассу по прочим поступлениям. При этом тщательно анализируются полнота и своевременность оприходования в кассу денежных средств, полученных из банка путем встречной и взаимной сверки данных банковских выписок со счетов предприятия, корешков чековых книжек, приходных кассовых ордеров и записей в кассовой книге. При этом следует иметь в виду, что чековые книжки, корешки использованных чеков, а также неиспользованные чеки должны храниться у главного бухгалтера. Испорченные чеки с надписью «Аннулировано» должны храниться подклеенными к корешкам чеков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</w:rPr>
        <w:t>При проверке чеков следует удостовериться в наличии всех выписок банка со счетов предприятия. Если конечный остаток средств в предыдущей выписке соответствует начальному остатку в последующей, то это свидетельствует о наличии всех выписок по данному счету. Недостающие выписки необходимо затребовать в банке. Достоверность выписок определяется по их внешним признакам (наличие необходимых реквизитов, подписей, штампов банка и др.) и путем встречной проверки в банке. Произведенные исправления в выписках заверяются подписью главного бухгалтера и гербовой печатью банка. В обязательном порядке</w:t>
      </w:r>
      <w:r>
        <w:rPr>
          <w:sz w:val="28"/>
          <w:lang w:val="en-US"/>
        </w:rPr>
        <w:t xml:space="preserve"> </w:t>
      </w:r>
      <w:r>
        <w:rPr>
          <w:sz w:val="28"/>
        </w:rPr>
        <w:t>встречной проверки в банке. Произведенные исправления в выписках заверяются подписью главного бухгалтера и гербовой печатью банка. В обязательном порядке встречной проверке подвергаются выписки, имеющие подчистки и исправления, не подтвержденные банком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. В нее записываются данные всех чеков по возрастающим номерам, включая испорченные и аннулированные чеки. Против номера такого чека в ведомости делается отметка «Аннулировано». Это позволяет выявить факты неоприходования в кассу полученных наличных денег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явлении случаев неоприходования денег, исправлений, подчисток, расхождений в номерах или разрыва между датой получения по выписке банка и оприходования их в кассу следует установить их причины. Для этого берутся письменные свидетельства кассира и главного бухгалтера предприятия, проводится встречная проверка в банке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</w:rPr>
        <w:t>Одновременно проверяется полнота отражения по кассе внесенных в банк наличных денег и их зачисления на счета предприятия. Для этого целесообразно использовать ведомость следующей формы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</w:rPr>
        <w:t>В дальнейшем проверяют полноту оприходования денег, полученных за реализованную продукцию, работы, услуги, товарно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материальные ценности и др., использую при этом отчеты о их движении, а также записи по счетам их учета и реализации. Причем дебетовые записи по счетам реализации должны сверяться с кредитовыми записями по счетам учета ценностей, а их кредитовые записи с дебетовыми записями по счету кассы. При наличии задолженности работников или других лиц за купленные ценности необходимо проверить реальность возникновения задолженности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</w:rPr>
        <w:t>При этом следует отметить, что ценности, реализуемые предприятием за наличный расчет должны отпускаться только при наличии на товарной накладной (Т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) штампа «Оплачено», т.е. после внесения денег в кассу с выдачей на руки квитанции приходного кассового ордера. Запрещается материально ответственным лицам получать наличные деньги за отпускаемые населению ценности со склада предприятия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ведомостях на выплату заработной платы, премий, пособий, стипендий и др., а также в расходных кассовых ордеров и других документах на выдачу денежных средств проверяется подлинность подписей получателей денег. Для этого подписи в одних ведомостях или других документах сопоставляются с подписями в других, причем особое внимание обращается на исправления и подчистки. В некоторых случаях производится опрос получателей денег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вергается проверке также правильность взимания и полнота оприходования квартирной платы, оплаты коммунальных услуг, за содержание детей в дошкольных детских учреждениях и других поступлений. В этом случае пользуются встречной проверкой операций, получают письменные и устные объяснения соответствующих лиц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верке кассовых операций уточняют правильность подсчета оборотов по приходу и расходу в кассовых отчетах, определения остатков на конец отчетного периода и переноса их с одной страницы на другую, а также соответствие остатка по отчету кассира на конец месяца остатку по счету 50 «Касса» в Главной книге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ое внимание следует уделить обоснованности расхода денежных средств, относимых на издержки производства и другие счета без оправдательных документов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данных отчетов кассира и приложенных к ним оправдательных документов, а также записей в учетных регистрах проверяется правильность корреспонденции счетов по движению средств в кассе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выявленные нарушения отражаются в соответствующем разделе акта ревизии либо аудиторской проверки со ссылками на прилагаемые к акту ведомости, таблицы и другие данные, свидетельствующие о допущенных нарушениях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8647" w:leader="none"/>
        </w:tabs>
        <w:spacing w:lineRule="auto" w:line="360"/>
        <w:ind w:firstLine="720"/>
        <w:jc w:val="center"/>
        <w:rPr/>
      </w:pPr>
      <w:r>
        <w:rPr>
          <w:b/>
          <w:sz w:val="28"/>
          <w:lang w:val="en-US" w:eastAsia="ru-RU"/>
        </w:rPr>
        <w:t>4</w:t>
      </w:r>
      <w:r>
        <w:rPr>
          <w:b/>
          <w:sz w:val="28"/>
          <w:lang w:eastAsia="ru-RU"/>
        </w:rPr>
        <w:t xml:space="preserve"> ГЛАВА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sz w:val="28"/>
        </w:rPr>
        <w:t>Указанный контроль осуществляется по данным выписок из лицевых счетов и приложенных к ним оправдательных документов, а также записей в учетных регистрах (журнал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рдер № 1 и ведомость № 1 (01), журнал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рдер № 2 и ведомость № 2 (01), журнал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рдер № 2/1 и ведомость № 2/1 (01), журнал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рдер № 3 и др.) по счетам 51 «Расчетный счет», 52 «Валютный счет» и 55 «Специальные счета в банках»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ачале проверяют остатки денежных средств, отраженных в выписках банка по соответствующим счетам (51, 52, 55 и др.) с остатками средств по данным учета. Такое равенство остатков еще не гарантирует тождественности оборотов по выпискам банков и балансовому счету, поскольку при обработке выписок могут быть допущены умышленные их искажения. Поэтому необходимо проверить соответствие оборотов по дебету и кредиту счетов по выпискам банков за каждый проверяемый месяц данным оборотов согласно учетным регистрам. При этом полноту банковских выписок устанавливают по их постраничной нумерации и переносу остатков средств на счета. Остаток денежных средств на конец периода в предыдущей выписке банка по соответствующему счету должен равняться их остатку на начало периода в следующей выписке. Достоверность выписок определяют путем проверки всех их реквизитов. При установлении в выписке неоговоренных исправлений и подчисток проводят встречную проверку данных выписки с записями в первом экземпляре лицевого счета, находящегося в банке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льнейшем следует убедиться, все ли проведенные через банк операции являются достоверными и подтверждены соответствующими подлинными документами. При возникновении сомнений в подлинности документов (отсутствие банковского штампа, исправление перечисленных сумм или наименования получателя денег и даты совершения операции) необходимо провести встречную проверку платежных документов, хранящихся в делах предприятия, с платежными документами в банке либо у контрагента по операции. Одновременно проверяется правильность корреспонденции счетов и записей в учетных регистрах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до иметь в виду, что иногда злоупотребления могут быть обнаружены при составлении неправильных корреспонденций счетов, искажении записей в учетных регистрах, а также бухгалтерских записей, не обоснованных документами, составлении сторнировочных проводок без документальных подтверждений и действительной необходимости, неправильном подсчете или переносе итогов с одной страницы регистра на другую и т.п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ются также правильность и обоснованность перечисления денег за приобретаемые материальные ценности. Для этого сверяются суммы, указанные в платежных документах, с данными выписки банка и проводками по счету 60 либо 76. Убедившись в правильности таких проводок, проверяют по приходным документам полноту и правильность оприходования ценностей. При возникших сомнениях в подлинности документов или достоверности операций проводят их встречную проверку у поставщиков продукции. Установленные при встречных проверках расхождения оформляются промежуточными актами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щательно проверяется использование перечисляемых денежных средств по своему целевому назначению, т.е. не было ли случаев отражения в учете расходов как платежей за услуги (отопление, освещение и др.), а на самом деле деньги перечислялись за материальные ценности, которые не оприходованы, а присвоены. Для этого проводятся встречные проверки в банке и в соответствующих организациях. При проверке расходных банковских документов все уплаченные штрафы, пени, неустойки и другие аналогичные платежи связанные с нарушением договорных условий, необходимо группировать в отдельной ведомости, что позволит в дальнейшем проверить полноту их отражения на соответствующих счетах и принимались ли предприятием меры по взысканию с виновных лиц сумм причиненного ущерба.</w:t>
      </w:r>
    </w:p>
    <w:p>
      <w:pPr>
        <w:pStyle w:val="3"/>
        <w:widowControl/>
        <w:tabs>
          <w:tab w:val="left" w:pos="-142" w:leader="none"/>
          <w:tab w:val="left" w:pos="426" w:leader="none"/>
          <w:tab w:val="left" w:pos="8647" w:leader="none"/>
        </w:tabs>
        <w:rPr>
          <w:sz w:val="28"/>
          <w:lang w:eastAsia="en-US"/>
        </w:rPr>
      </w:pPr>
      <w:r>
        <w:rPr>
          <w:sz w:val="28"/>
          <w:lang w:eastAsia="en-US"/>
        </w:rPr>
        <w:t>Операции, связанные с использованием аккредитивов, начинают со сверки остатков сумм оборотов по выпискам банка с записями в регистрах бухгалтерского учета. Одновременно выясняются причины, обусловившие применение аккредитивной формы расчетов. В дальнейшем проверяется полнота и своевременность использования и возврата остатков аккредитивов, а также полнота оприходования товарно-материальных ценностей, поступивших от поставщиков в результате этой операции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верке операций с лимитированными чековыми книжками выясняют, не производилась ли оплата чеками из указанной книжки расходов, которые включались в авансовые отчеты подотчетных лиц как совершенные наличными деньгами. Обнаружив подобные факты, необходимо определить размер причиненного предприятию ущерба и виновных в этом лиц. Следует проверить, совпадает ли остаток по книжке лимитированных чеков, отраженный в корешке последнего использованного чека с остатков на проверяемую дату по счету 55 «Специальные счета в банках» (субсчет 2 «Чековые книжки»), а также с остатком по выписке банка. Остаток денежных средств по данному счету на конец месяца по выписке банка иногда может не совпадать с остатком лимита по книжке, что свидетельствует о непредъявлении в банк к оплате ранее полученных чеков.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троль операций на валютном счете осуществляется аналогично контролю, проводимому по расчетному счету. Кроме того, проверяются своевременность и полнота продажи валюты на межбанковской бирже. При этом следует учесть, что субъекты хозяйствования могут осуществлять на территории Республики Беларусь скупку, обмен, продажу валюты только по лицензии Национального банка в установленном законом порядке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08" w:leader="none"/>
        <w:tab w:val="left" w:pos="4896" w:leader="none"/>
      </w:tabs>
      <w:spacing w:lineRule="auto" w:line="360"/>
      <w:ind w:firstLine="1009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-142" w:leader="none"/>
        <w:tab w:val="left" w:pos="8647" w:leader="none"/>
      </w:tabs>
      <w:spacing w:lineRule="auto" w:line="360"/>
      <w:ind w:firstLine="72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-142" w:leader="none"/>
        <w:tab w:val="left" w:pos="8647" w:leader="none"/>
      </w:tabs>
      <w:spacing w:lineRule="auto" w:line="360"/>
      <w:ind w:firstLine="720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4:51:00Z</dcterms:created>
  <dc:creator>BIL</dc:creator>
  <dc:description/>
  <dc:language>en-US</dc:language>
  <cp:lastModifiedBy>Alexander Karpovitch</cp:lastModifiedBy>
  <dcterms:modified xsi:type="dcterms:W3CDTF">2000-10-19T15:18:00Z</dcterms:modified>
  <cp:revision>3</cp:revision>
  <dc:subject/>
  <dc:title>Содержание:</dc:title>
</cp:coreProperties>
</file>