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мущества АО “Азия - Вест” и источников его образования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02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8"/>
        <w:gridCol w:w="1418"/>
        <w:gridCol w:w="1418"/>
        <w:gridCol w:w="1553"/>
        <w:gridCol w:w="1423"/>
        <w:gridCol w:w="1553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начало года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 % к валют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конец года,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 % к валюте 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сом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ланса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сом</w:t>
            </w:r>
          </w:p>
        </w:tc>
        <w:tc>
          <w:tcPr>
            <w:tcW w:w="15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ланс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сом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кти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движимое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.8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9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.5</w:t>
            </w:r>
          </w:p>
        </w:tc>
        <w:tc>
          <w:tcPr>
            <w:tcW w:w="1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14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24.7</w:t>
            </w:r>
          </w:p>
        </w:tc>
        <w:tc>
          <w:tcPr>
            <w:tcW w:w="1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.7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кущие актив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.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.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47.4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.9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2012.3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4.2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 производственные запасы и затраты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3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7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2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6.1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0.1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 МБП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2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5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1.2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0.05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 товары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2.5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.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84.5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.05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1912.0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8.55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 денежные средства и краткосрочные финансовые вложения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.3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8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.5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7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3.2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.1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 дебиторская задолжность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.7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3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.5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9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89.8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.4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бытки отчётного года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—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—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81.7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.9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1581.7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36.9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сси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собственны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.8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.3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.8</w:t>
            </w:r>
          </w:p>
        </w:tc>
        <w:tc>
          <w:tcPr>
            <w:tcW w:w="1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0</w:t>
            </w:r>
          </w:p>
        </w:tc>
        <w:tc>
          <w:tcPr>
            <w:tcW w:w="14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75.0</w:t>
            </w:r>
          </w:p>
        </w:tc>
        <w:tc>
          <w:tcPr>
            <w:tcW w:w="15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2.3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аёмные средства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.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.7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93.8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.0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3693.7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22.3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 долгосрочные кредиты банков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7.9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.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97.7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.3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1879.8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3.2</w:t>
            </w:r>
          </w:p>
        </w:tc>
      </w:tr>
      <w:tr>
        <w:trPr/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- расчёты с кредиторами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.2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.6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6.1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.7</w:t>
            </w:r>
          </w:p>
        </w:tc>
        <w:tc>
          <w:tcPr>
            <w:tcW w:w="1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1813.9</w:t>
            </w:r>
          </w:p>
        </w:tc>
        <w:tc>
          <w:tcPr>
            <w:tcW w:w="15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19.1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22:00Z</dcterms:created>
  <dc:creator>Khafiza Bakhritdinova</dc:creator>
  <dc:description/>
  <dc:language>en-US</dc:language>
  <cp:lastModifiedBy>Khafiza Bakhritdinova</cp:lastModifiedBy>
  <dcterms:modified xsi:type="dcterms:W3CDTF">1997-05-23T17:48:00Z</dcterms:modified>
  <cp:revision>2</cp:revision>
  <dc:subject/>
  <dc:title>Таблица 2</dc:title>
</cp:coreProperties>
</file>