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+</w:t>
        <w:softHyphen/>
        <w:t xml:space="preserve">#!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&amp;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noBreakHyphen/>
        <w:t>"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&gt;=O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AB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B82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&gt;45@60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B8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&gt;=O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;&gt;6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B0?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4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B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40@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G5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B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872&gt;4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E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5=F8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7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=5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54?@8=8&lt;0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0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2;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G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?8B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2&gt;7@0AB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&gt;8&lt;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&gt;A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102&gt;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&gt;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H5?5@5G8A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OB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B53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25AB8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A:&gt;;L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G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25AB8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:;0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0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E=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0H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&gt;@C4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&lt;CI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&lt;CI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0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5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F5=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04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5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DD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C: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80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;3&gt;A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25AB8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25AB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E=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0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: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2O=&gt;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=5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2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8B5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7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@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=&gt;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??0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&lt;5B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7=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4&g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BO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78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&gt;=&gt;&lt;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&gt;: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07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3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AB8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;8&lt;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@5H5=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AB2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A8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?@8OB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7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@0=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25AB&gt;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3@C6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N46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;3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O70B5;LAB2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@07@5H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8=0=A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A8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&gt;2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4=&gt;7=0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:B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CE30;B5@A: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;&gt;3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5@L57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B&gt;G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A:CAA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8A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&lt;&gt;@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;&gt;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1K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8=0=A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H5A:0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54C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5G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1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=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1;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=0@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0=40@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AA&lt;&gt;B@5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$</w:t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gt;1@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25AB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CE30;B5@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&gt;=&gt;&lt;8G5A: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5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H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I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C4CI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C:&gt;2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546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45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E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lt;5=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H5?5@5G8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C0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2OI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5@8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30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G8A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G5@54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3&gt;A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@&gt;4&gt;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C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B8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H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25@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&gt;;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82&gt;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&gt;@&gt;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3&gt;A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2;5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@548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gt;1@5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?&gt;;=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82845=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B82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=07=0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0;&gt;3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7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gt;;3&gt;A@&gt;G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25AB8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3&gt;A@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25AB8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74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7&lt;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=07=0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06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&lt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?8B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?8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&gt;=AB@C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H8@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2&gt;&gt;@C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D5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gt;1@5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4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0AB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gt;1@5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@&gt;4&gt;?&gt;;L7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gt;1@5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lt;0B5@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0@0:B5@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=OB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B5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0AA8D8: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02;5=8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G@5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F8&gt;=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?8B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1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1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AB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?8B0;&gt;2;&gt;6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?8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A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&gt;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&gt;1@5B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:&gt;=AB@C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2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@54AB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C?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J5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=B06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=B0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=B06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1&gt;@C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B0=&gt;2: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=07=0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@0=O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:;0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684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5@8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&gt;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@O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7O9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A&gt;1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07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@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@O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1J5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;&gt;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25A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:07G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4@O4G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L7&gt;2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25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2;5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A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25A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&gt;AB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25AB&gt;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07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&gt;;=&gt;&lt;&gt;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25A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lt;5H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=8&lt;0B5;L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CA&lt;&gt;B@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07G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25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07G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N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25AB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;0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?&gt;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;=&gt;&lt;&gt;G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0=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&gt;=&gt;4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4@O4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4@O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;NG05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07G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0640=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L7&gt;2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J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&gt;AB@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0&lt;&gt;C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&gt;AB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AC40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=0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L7&gt;2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25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AB@&gt;9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B@0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&lt;5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C1J5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?8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C??8@&gt;20BL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7=0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5=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7=0G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CA;&gt;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G8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:07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?&gt;A;54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&lt;5I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C&lt;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@0AE&gt;4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G8A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G8A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7=0G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1K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0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&gt;@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;&gt;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7=0G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15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7=0G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A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C:BC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=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;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A=&gt;2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A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A;C6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;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&lt;&gt;AB&gt;O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;0=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&gt;I04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I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&gt;I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8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?CA: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&gt;A&gt;1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lt;5AB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&gt;@C6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0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:284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;L=59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:A?;C0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:&gt;=&gt;&lt;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7=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F5;5A&gt;&gt;1@07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&gt;1E&gt;48&lt;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7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51&gt;20=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9AB2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4?@8O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H8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A=&gt;2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A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;C6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K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&gt;I04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I=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H8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;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872&gt;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AB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&gt;AB&gt;O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;0=A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:&gt;=AB@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A=&gt;2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A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;C6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7=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7=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5@H5=AB2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K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8:&gt; 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O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;5:A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:&gt;=AB@C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&gt;I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;CG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&lt;5=:;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;CG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2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K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872&gt;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E=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E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2B&gt;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872&gt;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45@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@5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7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=&gt;H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&gt;2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872&gt;48B5;L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702&gt;4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?&gt;&lt;&gt;3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C6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AB@&gt;9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8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A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=AB@C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@5:@K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=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@&gt;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9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&gt;O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&gt;1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&gt;=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2&gt;7&lt;57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C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2&gt;7&lt;57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64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$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G8B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C?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0@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?@5I5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72&gt;7&lt;57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7&lt;&gt;6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@54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B5@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:&gt;&lt;&lt;5@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87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0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&gt;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=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;0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4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&gt;@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7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5@50;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&gt;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8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C?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572&gt;7&lt;57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;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B25@64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1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8&gt;4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1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72&gt;7&lt;574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ABC?;5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:B82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&gt;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K=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572&gt;7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7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AB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&gt;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O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:C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540G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AB@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3;0&lt;5=B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7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1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8&gt;4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@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AE&gt;4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?&gt;@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G8A;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&lt;&gt;@B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C&lt;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8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1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N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G8A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N4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@30=870F8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82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7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&lt;CI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&gt;3&gt;&gt;1;03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25;8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&lt;C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C;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: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0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7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5@8&gt;4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4?8AK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AB@C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G5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E&gt;4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54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&gt;@&lt;0B82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5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5@50;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E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G528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B82&gt;@5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&gt;@&lt;0B82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&gt;3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CE30;B5@A: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53;0&lt;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8@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2&gt;7&lt;57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B82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5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?&gt;@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G8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&lt;&gt;@B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59AB28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028;L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4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CI5AB2C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>4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B82&gt;@5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;&gt;3&gt;&gt;1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@&lt;8=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L7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&gt;3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:&gt;=&gt;40B5;L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8&l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=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: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4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0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;CG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8B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E&gt;4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&gt;3&gt;&gt;1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2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G5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CE30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28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:0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G5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&gt;B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2&gt;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&gt;3&gt;&gt;1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E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8A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?&gt;@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&lt;&gt;@B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64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O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2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@C3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&gt;20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;560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&lt;5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7=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2=&gt;F5=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@54AB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 xml:space="preserve">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:C&lt;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&gt;;=O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5&lt;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>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N@84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F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F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7=0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&gt;&lt;8AA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:C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E=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:C&lt;5=B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8E&gt;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:@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25=B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@B&gt;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1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:B82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&gt;38G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&gt;A&gt;1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@&gt;4&gt;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@&gt;4&gt;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B=5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J5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AC@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&gt;3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7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4C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: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#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5@5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;&gt;4=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04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0&lt;&gt;AB&gt;O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@0I8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82&gt;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7@&gt;A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82&gt;B=K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82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gt;1@5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&gt;@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C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572&gt;7&lt;574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G0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&gt;3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7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AB8BC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73;0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1AB2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5&l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0640=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&gt;=&gt;4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7=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5&lt;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1AB25=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06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AC40@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545@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545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C=8F8?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4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8=8AB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9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@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5D5:B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C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B0=&gt;2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AB8BC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5&lt;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54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45@6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1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25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OA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64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545@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I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5&l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G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9AB2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59AB2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CE30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@545;O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G0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AB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E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E30;B5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G5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0F8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CA&lt;0B@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8@&gt;4&gt;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2;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1AB2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4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BL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;0=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9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8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0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B=5A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B&gt;4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@01&gt;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;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K7K2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N@84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1AB2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64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80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&gt;&lt;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;0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;L7&gt;2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A?&gt;@O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1A&gt;;N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1AB2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25@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04;560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1AB2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N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9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&gt;1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CI5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B;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CI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1A&gt;;N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:&gt;=&gt;40B5;L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0=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3@0=8G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A=&gt;2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?@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AB2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I5@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@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@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: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=AB8B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$545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@0=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GC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?&gt;A&gt;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5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&gt;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:&gt;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64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$545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@0=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AB2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AB@&gt;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=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7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&gt;1;N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@04&gt;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02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7=0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64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$545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@5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5@28BC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5@28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@0=8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A:&gt;;L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54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0AB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5@28BC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I8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045;L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0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@0=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0B87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64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$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@0=8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C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5@28BC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640=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45:A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AB25=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4286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?@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51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AB2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A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0A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@0=8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0A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5@28BC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0=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5@28BC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57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G0AB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&lt;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&lt;C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65=5@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;5: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@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5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5=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1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4&gt;?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5&lt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G0AB: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5&lt;5;L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0A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7KA:0B5;L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A;54&gt;20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1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4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2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5&lt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0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G0AB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4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@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&gt;&gt;@C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028A0N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A5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KA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5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8BC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G0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@5&lt;5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845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=:@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A?&gt;;L7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@5&lt;5=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G0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5@28B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@5&lt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B&gt;O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38A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J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C=8F8?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C6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: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0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64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$545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@C3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B5@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3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54286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:A8@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@0=8F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;&gt;I04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AB&gt;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0@0:B5@8A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@06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040AB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:A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;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0BC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&gt;AO7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5&lt;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5@80;L=K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B8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54286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O7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38AB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5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&gt;1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3C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4286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4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8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AC40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38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48=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:07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CI5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@538AB@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0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51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&gt;AC40@AB2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B0=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3@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A?&gt;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5&lt;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0A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BGC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@5=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?&gt;B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25@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?@02;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1@5&lt;5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K@06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5@28BC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?&gt;A&gt;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=5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?8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8&gt;1@5B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AH8@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5:&gt;=AB@C: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52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4?@8OB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&lt;0;&gt;2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A;&gt;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25AB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ACI5AB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&gt;G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1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2;5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@5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#:07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BG5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B25@64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8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&gt;@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30=870F8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8: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?@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8=0=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=25AB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81K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B02H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?&gt;@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B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1;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;&gt;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81K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8=0=A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0;L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@0A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81K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87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&gt;B25B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:F8&gt;=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(=594&lt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4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5&lt;;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1;5&lt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=0;8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8AB5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@0A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81K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E&gt;4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572&gt;72@0B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@0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20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&gt;1&gt;@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2&gt;:C?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7&lt;5=O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:@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1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MB0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@0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@0A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>@81K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4;560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A?@545;5=8N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@0A?@5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1@0I5=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@0A?@5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A?&gt;;L7&gt;20==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1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@0A?@5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A?&gt;;L7&gt;20==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&gt;1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@0A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2@0I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20@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&gt;1@5B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&lt;CI5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1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&gt;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1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1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@0A?@5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1@0I5=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1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@0A?@5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A?&gt;;L7&gt;20==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?8A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=0;8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8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0;L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8=B5B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?8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1AG5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0;L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8=B5B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E@0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5;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587&lt;5==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4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E0@L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B&lt;5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C=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B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:&gt;&lt;5=4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B25@6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N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@0A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81K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B02H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A?&gt;@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7&lt;5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?@02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0?8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102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0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µ&gt;102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0?8B0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&gt;@&lt;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&gt;:C&lt;5=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C:&gt;2&gt;4AB2&gt;20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8=0=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: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&gt;2&gt;4: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µ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?&gt;;L7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8=0=A8@&gt;20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02&gt;&lt;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=594&lt;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@0A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87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:F8&gt;=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102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25;8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;CG0O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=5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O2;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5@5&gt;F5=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4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&gt;&lt;8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&gt;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M&lt;8AA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&gt;E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2&gt;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AB&gt;G=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?@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8=0=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=25AB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B0=&gt;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BG8A;5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8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8: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@30=87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4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7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;&gt;65=8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54CA&lt;0B@820;&gt;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AB&gt;G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&lt;&gt;@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81K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B0N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A?&gt;@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@8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H5C:07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: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B@0B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&lt;&gt;@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25AB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B5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B0=&gt;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AB&gt;@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A?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&gt;1;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=B@0;87&gt;2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:&gt;=&gt;&lt;8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E&gt;4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AC40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&lt;&gt;@B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G8A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2;O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:&gt;?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A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&gt;=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&gt;5&gt;1@0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;0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AC40@AB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CI5AB2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=B@0;87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&gt;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@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&gt;7O9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740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G8A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@30=87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8BC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@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7&lt;5=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&lt;&gt;@B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G8A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;0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AC40@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&gt;=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A?&gt;@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7O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C1J5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8A:CB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C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G8A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&lt;&gt;@B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!B&gt;@&gt;=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AE&gt;4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G8A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54?@8OB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G8B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&lt;&gt;@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06=5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AB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7O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C6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&gt;=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5@52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45@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9AB2CNI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AC40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=B@&gt;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?@8OB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1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&lt;&gt;@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B0=02;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@&gt;2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AB@C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72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6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&lt;&gt;@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0=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G5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&gt;3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CE30;B5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?8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3;O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;;NAB@8@C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:&gt;?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&lt;&gt;@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0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A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&gt;=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AB&gt;G=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E&gt;4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&lt;&gt;B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7O9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C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AE&gt;4&gt;20=8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:&gt;?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&lt;&gt;@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µ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1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40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&gt;=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B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0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1AB25=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H8@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A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&gt;=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&lt;&gt;@B87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;8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:&gt;?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&lt;&gt;@B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;LB5@=0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3&gt;4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0?8B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K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G8A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0&lt;&gt;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7O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B@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G8A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lt;5H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7O9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1AB25=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=C4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J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G8A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7O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:&gt;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E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D8A:0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J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&gt;1AB25=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0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=AB8BC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$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83&gt;2&gt;@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CI5AB2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lt;&gt;6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2;5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54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BC?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0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&gt;;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AA83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N46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G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548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5&lt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O70B5;L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?&gt;;L7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=5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2&gt;=0G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CA&lt;&gt;B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AB@C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BG5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B25@64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!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B@0B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8: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!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:0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CI5AB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amp;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?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@548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5&lt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O70B5;L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A?&gt;;L7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F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?;0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0G8A;5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amp;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=5A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1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81K;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AB&gt;G=8: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!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4CA&lt;&gt;B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@548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709&lt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C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=5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:B82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1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0AE&gt;4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O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8=0=A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&lt;&gt;I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3&gt;AC40@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&lt;&gt;I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:07K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@30=870F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7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3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25;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@81K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N46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C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8=0=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0A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2&gt;=0G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C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5@8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5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G8A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&lt;&gt;@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57C;LB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&lt;5=LH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C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5@8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7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8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CE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;0=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!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B25@64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8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D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!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=5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1H8@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&lt;0;&gt;20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@5H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&gt;?@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AB&gt;G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;&gt;6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K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J5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&gt;1@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:B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=0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&gt;A=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AB&gt;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&gt;@&lt;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F54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5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7=0G5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C40=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noBreakHyphen/>
        <w:t xml:space="preserve">?@545;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=5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AB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F5=: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&gt;1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B&lt;5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AA&lt;&gt;B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F5=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:&gt;=&gt;&lt;8G5A: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noBreakHyphen/>
      </w:r>
      <w:r>
        <w:rPr/>
        <w:t xml:space="preserve">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E&gt;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;8:284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H8@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=OB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B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E0@0:B5@8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&gt;2&lt;5I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&gt;A;54&gt;20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57C;LB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;0B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8A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E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AE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@5&lt;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8A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&gt;E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B5@2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?;0B56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;C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45@6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@C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K@L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=5@3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-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06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25AB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:BC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5&lt;;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4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=25AB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7@01&gt;B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lt;=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AB&gt;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54&gt;AB0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DD5:B82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0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&gt;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;CG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7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AA&lt;0B@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@02=&gt;F5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D0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@5&lt;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;0AA8D8: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4@07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@C??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B0B8G5A: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8A:&gt;=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=B53@0;L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!B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5B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noBreakHyphen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0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;&gt;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54?@8=8&lt;0B5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;040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0?8B0;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KAB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5@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=5A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@5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:070B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?@545;O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&gt;4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AB8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=25AB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G8A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4&gt;;6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5@8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51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;CG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G8A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&lt;&gt;@B870F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&gt;72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5@2&gt;=0G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25AB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0?8B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0;8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&gt;@&lt;C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µA@54=53&gt;4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A@54=5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@54=5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25AB8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µA@54=5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&gt;@B87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-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lt;&gt;@B87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-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:&gt;=&gt;&lt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@58&lt;C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AB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8A: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C?0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&gt;7=0G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;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&lt;&lt;&gt;18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@54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2KH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@8A: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!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=54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3=&gt;@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45=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8AB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&lt;5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?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0@80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7;8G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4&gt;;6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3=&gt;@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5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@5&lt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45=5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:C?05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@C: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7=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02=&gt;F5=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4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?&gt;;=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lt;5B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A?5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KAB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B1@0: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&gt;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=D;O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;8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5AB018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C156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&gt;7=0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5=B015;L=&gt;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725AB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7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0?8B0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02=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E&gt;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0?8B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noBreakHyphen/>
        <w:t xml:space="preserve">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4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?&gt;A&gt;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0?8B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:;NG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:;NG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745@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&lt;&gt;@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0;&gt;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54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2&gt;=0G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0?8B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=25AB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81&gt;;L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;CG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G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CE30;B5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?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54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=25AB8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B@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@54AB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&gt;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'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>G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8A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0;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>1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K?;0G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;&gt;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81K;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>1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noBreakHyphen/>
        <w:t>@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>G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>1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noBreakHyphen/>
        <w:t>@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noBreakHyphen/>
      </w:r>
      <w:r>
        <w:rPr/>
        <w:t>@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&gt;8&lt;&gt;A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50;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µ!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C&lt;&lt;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:A?;C0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81K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E0@0:B5@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;C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@C1;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>1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>1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8: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C&lt;&lt;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=25AB8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8: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;8:284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=25AB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E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54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;&gt;6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?8B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;8: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?@54?&gt;;03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5@2&gt;=0G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7=0G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0&lt;&gt;@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gt;AB0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B&gt;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!@02=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@0AG5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&lt;8=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@5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@&gt;F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@548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&gt;1;830F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F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C&lt;03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45?&gt;78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:;04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:;N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F5;5A&gt;&gt;1@0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?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B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A?@&gt;AB@0=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B@0: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&gt;4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078@CN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&gt;B&gt;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&lt;&gt;@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&lt;&gt;@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BB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@54AB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>1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0&lt;&gt;@B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0G8A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5&lt;;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@&gt;2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@02=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?@81K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KG8A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G5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F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B0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&lt;&gt;@B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§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5=B01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M:&gt;=&gt;&lt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0B@0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-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;8: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@58&lt;CI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@&gt;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A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KG8A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4&gt;AB0B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3=&gt;@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5=5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&gt;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B0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70&lt;5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=&gt;2K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@5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?&gt;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5=5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54?&gt;GB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48=0: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81K;8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CE30;B5@A:C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=25AB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AG8A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@54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;&gt;6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?8B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0@04&gt;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AB0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AB0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&gt;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C45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DD5:B825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?@028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K2&gt;4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57C1K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&gt;7&lt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D8=0=A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50;87C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&gt;?&gt;;=8B5;L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57C1K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5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J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872&gt;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872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G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4B25@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028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A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25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745@6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@C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@C38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A;&gt;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AB&gt;O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4C: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48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4C: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5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gt;B&lt;5G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3=&gt;@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@5&lt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5=5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"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AB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A:&gt;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5420@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B04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lt;5B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=045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@C??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8A:&gt;=B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noBreakHyphen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&gt;:07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8A:&gt;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gt;1I5?@8=O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&lt;564C=0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B@0: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G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A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B&gt;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'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A:&gt;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8=&gt;=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8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B&gt;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B53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:&gt;=&gt;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DD5: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B53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AG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@5&lt;5=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A:&gt;=B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B53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A:&gt;=B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5=5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K?;0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CA;&gt;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50;87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&gt;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"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4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5=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B5@2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A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5@8&gt;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5=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K?;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ACI5AB2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=B5@20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"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AG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@5&lt;5=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8A:&gt;=B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;CG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0@80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AA&lt;0B@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=O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A:&gt;=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§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;0=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8@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E&gt;7O9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AB0=02;82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3&gt;AC40@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F5=B@0;87&gt;2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&gt;B25BAB2&gt;2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5=B01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D&gt;=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@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E&gt;7O9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0&lt;&gt;AB&gt;O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AB0=02;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48A:&gt;=B8@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§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30@0=B8@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KA&gt;:&gt;=045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&gt;&lt;&lt;5@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0=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&gt;?&gt;;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&gt;@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G8BK2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&gt;5: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§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8=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4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;&gt;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;&gt;6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;&gt;6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&gt;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5=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K?;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G8B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45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&gt;B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CA;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&gt;1E&gt;4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0B@0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ACI5AB2;O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G0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=25AB8F8&gt;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: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;8:2840F8&gt;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&gt;AB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45@6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5G8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5@5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%02@0=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25AB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45@6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2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CG8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5&l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G0AB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:C?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lt;&gt;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5E=&gt;;&gt;3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@01&gt;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872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G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&gt;@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B5: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K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:@0B: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1O70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:A?;C0B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&gt;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45@6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M:A?;C0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8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2&gt;4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745@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I5702&gt;4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:;0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AE&gt;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&lt;&gt;@B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gt;BG8A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0@:5B8=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  <w:t xml:space="preserve">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=B53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DD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8A:&gt;=B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5=5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73@0=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=&gt;A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872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;8B5@0BC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A2OI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=25AB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3&gt;20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&lt;&gt;@B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G8A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07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45@6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=25AB&gt;@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0&lt;&gt;@B870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G8A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8BC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G528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&gt;@&lt;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7=0G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4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0?8B0;&gt;2;&gt;6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B@0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45@6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&gt;4=&gt;7=0G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1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?A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A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?8HC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5B5=7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;045;L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@&gt;F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@0AE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65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BB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AA&gt;F8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0;87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F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5=5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A?&gt;;L7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MDD8F8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8A:&gt;=B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5: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B&gt;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;&gt;6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&gt;&gt;B25B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=5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&gt;AB0B&gt;G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=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?;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;045;L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G8B0N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&gt;E&gt;4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;&gt;3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AC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1548B5;L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8A: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?@545;O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@54=52725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0?8B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;&gt;6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54&gt;B2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=D;8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=25A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A:;NG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&gt;E&gt;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:0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0:A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&gt;8&lt;&gt;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CG0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A&lt;0B@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7=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M:&gt;=&gt;&lt;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DD5:B82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@02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0@80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48=0: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3&gt;@87&gt;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C:&gt;2&gt;4AB2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@8B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0:A8&lt;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A&lt;0B@8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4&gt;;68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5@8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@54=5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8A:&gt;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&gt;E&gt;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"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&gt;42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B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KH5A:070==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B&lt;5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;NG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:07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=25AB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F5;5A&gt;&gt;1@0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&gt;AB&gt;8=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@85=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&gt;AB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:F8&gt;=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4&gt;AB0B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0AA&lt;&gt;B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;54C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1A&gt;;N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@8B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&gt;;L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2&gt;=0G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45@6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=L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2&gt;=0G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745@6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48=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AB&gt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B&gt;8&lt;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AB&gt;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&gt;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;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8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=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G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0AB&gt;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&gt;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:&gt;@&gt;B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5@8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:C?05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&gt;@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@5=B01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A;&gt;6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@C4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3=&gt;7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8A:&gt;=B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4&gt;1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: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548=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7028A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&gt;5: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2708&lt;&gt;8A:;NG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@&gt;5: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0=0;8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=5@02=&gt;&lt;5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45=5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?&gt;B&gt;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&gt;:070B5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==C8B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H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A?&gt;;L7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B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8=&gt;=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@5=B01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@81K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8A:&gt;=B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@0I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5;8G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G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8A:&gt;=B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&gt;E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=25AB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5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@&gt;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"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"@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4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A:&gt;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5;8G8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=B5@2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A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0?8B0;&gt;2;&gt;6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§2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5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@51C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=25A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8=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?CAB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0?8B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7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5;5A&gt;&gt;1@07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02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A;54&gt;2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1;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B5@0F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;CG0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ACI5AB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G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0A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3=&gt;7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5=5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548=&gt;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687=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F8: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@02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B0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=52&gt;7&lt;&gt;6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lt;8=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7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1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M:&gt;=&gt;&lt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: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745@65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8A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0?8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B@&gt;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5E=&gt;;&gt;3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?5F80;8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=CB@5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=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:;NG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&gt;:070B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&lt;=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;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&gt;@8B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CGH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K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@8B8G5A:8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A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CG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8@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>@8&lt;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5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D8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?@&gt;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5653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?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8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G8B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&gt;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&gt;;CG8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!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K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&gt;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M:&gt;=&gt;&lt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5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B0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AC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&gt;F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:0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5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=D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8A: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&gt;AB0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:06C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MDD5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0@80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0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5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=D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2K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8A: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&gt;AB83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MDD5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&gt;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&gt;B82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G8B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0=0;8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O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?@5C25;8G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;NG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'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?@58&lt;C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CG0AB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&gt;?@5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8=48284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48A: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0@0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0B@C4=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@5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%02@0=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&gt;=AB0B8@CN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4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K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8A:&gt;=B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86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=25AB8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8=O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8=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MDD8F8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:C?05&lt;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@02=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8A:&gt;=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0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K1@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58&lt;CI5AB2&gt;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8&lt;CI5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3;0A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3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=546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C&lt;=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:F8&gt;=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1@0A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78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A8E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=25A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;CG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5G=K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020=A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0?8B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4&gt;AB0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;54C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KG8A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0;8AB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8BC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&lt;56C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0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&gt;E&gt;4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0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1K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&gt;5: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C@02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;CG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&gt;E&gt;4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4&gt;1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: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48=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57028A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&gt;5: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µ8A:&gt;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8=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G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8A:&gt;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;&gt;6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=B53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8A:&gt;=B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gt;7&lt;5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=B53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8A:&gt;=B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E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E0@0:B5@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45;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8=25A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&gt;7&lt;5AB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4&gt;E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@5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gt;?@545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=08&lt;5=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:&gt;@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=5@025=AB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"@0A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:&gt;=&gt;&lt;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DD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:C?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B0=&gt;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5@8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&gt;48D8: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B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:C?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;0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5=5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@0A?@&gt;AB@0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&gt;E&gt;4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1K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@5=B01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8A:&gt;=B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B53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8A:&gt;=B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=25AB8F8O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"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:&gt;=&gt;&lt;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DD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1;N4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0&gt;1&gt;@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8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&gt;2&gt;@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@8B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;L7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4&gt;AB0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8AC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&gt;:070B5;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gt;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A?&gt;;L7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70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&gt;AB&gt;8=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B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noBreakHyphen/>
        <w:t>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25AB8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&gt;;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70?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&gt;G=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?@&gt;5: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B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==C8B5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&lt;&gt;4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lt;5B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"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4@C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F5;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==C8B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=C8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5653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;0B56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A;54&gt;2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48=0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;0B56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ACI5AB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A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: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C&lt;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noBreakHyphen/>
      </w:r>
      <w:r>
        <w:rPr/>
        <w:t xml:space="preserve">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40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==C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8A:&gt;=B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C4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;0B56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+   ___________   + …  ___________   =  _____  [1 -  _________  ]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</w:t>
      </w:r>
      <w:r>
        <w:rPr/>
        <w:t xml:space="preserve">n        1 + r               (1 + r)2                      (1 + r)n              r                   (1 + r)n 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</w:t>
      </w:r>
      <w:r>
        <w:rPr/>
        <w:t>r                  r                               A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</w:t>
      </w:r>
      <w:r>
        <w:rPr/>
        <w:t xml:space="preserve">FVA  = PVA   (1 + r)n =  ____   [(1 + r)n – 1]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5:C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8A:&gt;=B8@&gt;20=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C4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5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B&gt;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C4C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5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B&gt;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&gt;&lt;8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F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B02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;0B56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=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:&gt;=G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F5;5A&gt;&gt;1@0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25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AAG8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AA&lt;&gt;B@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B&gt;4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5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@8=F8?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B@0B5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;03&gt;?@8O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&lt;84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3;0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53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4&lt;8=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=0A5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&gt;=B@&gt;;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7025@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E&gt;G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8A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8A:&gt;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;NG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F5=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&gt;:070B5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:07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=CB@5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&gt;E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48A:&gt;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gt;:C?05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1K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B&gt;@&gt;AB5?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&lt;5B&gt;4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0&lt;&gt;AB&gt;OB5;L=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==C8B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0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?@&gt;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A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@57C;LB0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4&gt;102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B&lt;5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2708&lt;&gt;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0;LB5@=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8=25AB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7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@8B5@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 xml:space="preserve">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@&gt;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1A&gt;;N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&gt;:070B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B=&gt;A8B5;L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;LB5@=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AA&lt;0B@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7&gt;;8@&gt;20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4&gt;1@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;LB5@=0B82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G5284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?&gt;GB8B5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:07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%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=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C:&gt;2&gt;4AB2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&gt;&gt;1@065=8O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K18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&gt;;L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E0@0:B5@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7&lt;&gt;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B5=F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AAG8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@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A;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B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01;8F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5=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20=A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&gt;A=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&gt;B5=F80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F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82845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@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?@02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&gt;;L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0?8B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2;&gt;6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&l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CI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D8=0=A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50;87C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D;O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F5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&gt;?@545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8A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: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&gt;@@5:B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&gt;MDD8F8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?@8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lt;5B&gt;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:A?5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F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?5F80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B53@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&lt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02=&gt;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25;8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8A:&gt;=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65AB&gt;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=25A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565;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A;54AB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@8A: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1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5@A&gt;=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825@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@K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1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0&lt;&gt;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lt;5@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E30;B5@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=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CE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2=5&gt;1&gt;@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5@2&gt;=0G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AB&gt;@8G5A: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B&gt;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:2820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C?;0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G8A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&gt;1@5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@58&lt;CI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5@2&gt;=0G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A&gt;25@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?@8&gt;1@5B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&gt;&gt;@C6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73&gt;B&gt;2;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=5&gt;1&gt;@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J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KB5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@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0?8A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@54AB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2&gt;=0G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&gt;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=5A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:;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AB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:;04&gt;G=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7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5=5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F5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3;0A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G@5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G0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@30=87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>@8&lt;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G@54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:C&lt;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&gt;&gt;@C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=&gt;A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G@54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:;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AB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0?8B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&gt;;;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N@84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C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C1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&gt;;;0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D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C1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&gt;?5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N@84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C1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@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?5@0F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5@2&gt;=0G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&gt;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&gt;1@5B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;0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7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D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8&gt;1@5B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3&gt;B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;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102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&gt;7&lt;5I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=0;&gt;3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>@8&lt;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@51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lt;&gt;=B06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@8&gt;1@5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0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µ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&gt;@&gt;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µ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0G8A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@?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0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C1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AB0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@0=A?&gt;@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?;0G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noBreakHyphen/>
        <w:t xml:space="preserve">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25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:A?;C0B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@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?5@0F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µ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E&gt;B5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?8B0;87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?8B0;87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0B@0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?8B0;878@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:C?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?&gt;A&gt;1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2;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5@8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?8B0;878@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:C?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?&gt;A&gt;1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2;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5@8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?@5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?8B0;87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:;N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A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=F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&gt;&gt;B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0AE&gt;4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noBreakHyphen/>
      </w:r>
      <w:r>
        <w:rPr/>
        <w:t xml:space="preserve">1I5?@8=O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=F8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87=0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?8B0;878@C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70B@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8&gt;1@5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&gt;7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;54C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8&gt;1@5B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&gt;406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4&gt;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@0E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&gt;AB0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@0AE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&lt;?&gt;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&gt;H;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&gt;&lt;8AA8&gt;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?@&gt;F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G8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F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@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C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&gt;B;0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=0:;0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?&gt;43&gt;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=&gt;2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K2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C?&gt;B@51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&gt;1&gt;@C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?8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0B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?@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&gt;87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@8&gt;1@5B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?&gt;A@5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:A?;C0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?8B0;87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5@A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&gt;1@5B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1&gt;@C4&gt;2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5&lt;&gt;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B8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B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:A?;C0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K?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;&gt;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1AB2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5&lt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B@0E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&gt;F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4&gt;;6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&gt;1@5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@548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K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3&gt;B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?&gt;;L7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64C=0@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0=4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!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AB2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;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5@2&gt;=0G0;L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@87=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:C?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5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&lt;?&gt;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H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2&gt;7&lt;5I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&gt;:C?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O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1&gt;G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7=0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;&gt;I04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&gt;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@073@C7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AB0=&gt;2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@E8B5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=65=5@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4&lt;8=8AB@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:;0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&gt;1@5B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&gt;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AB&gt;O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;5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!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?8B0;87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:;N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&gt;1@5B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73&gt;B&gt;2;5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&gt;@C65=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459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028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&gt;@&lt;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&gt;:C&lt;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@53C;8@CNI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@5H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&gt;1@5B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73&gt;B&gt;2;5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740=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@5H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&gt;1@5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&gt;7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740=8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AB0=&gt;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@O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:;N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B&gt;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CE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CE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=5A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7&lt;5=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0B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&gt;1@5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&gt;7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&gt;&gt;@C65=8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AB0=&gt;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@O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:;NG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5@2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?8AK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@06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0?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&gt;@@5A?&gt;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G5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=5@0A?@545;5=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?&gt;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1KB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F5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?&gt;ABC?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0G8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C=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5B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:07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A:;NG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2&gt;?@&gt;A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: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?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A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0B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:;NG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@54AB2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7&lt;5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B&gt;4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:07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CE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=0?&gt;&lt;=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59AB2C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&gt;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CE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30;B5@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8=25AB8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0B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25;8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0B@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54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lt;&gt;B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4CA&lt;&gt;B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lt;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&gt;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@&gt;8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B@0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4CA&lt;&gt;B@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lt;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M:A?;C0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04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@&gt;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54?@8OB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A?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0@0:B5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5&gt;;&gt;3&gt;@07254&gt;G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7KA:0B5;L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@C3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@&gt;8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1J5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540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;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G0A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AB@&g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8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gt;1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@30=870F8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@0AE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7&lt;5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@&gt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&gt;A04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=&gt;A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2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@&gt;8B5;L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B@0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4CA&lt;&gt;B@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&lt;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&gt;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AB@&gt;9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1J5: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:&gt;=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@&gt;8B5;LAB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5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5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57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7&lt;57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54?@8OB8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?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@548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5@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02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amp;5=B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$545@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1K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@54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@07@CH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:&gt;=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@&gt;8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&gt;7=8: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8E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8254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8:284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&gt;=A5@2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=&gt;A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5&lt;&gt;=B0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&gt;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5:@0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@&gt;8B5;LAB2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@0AE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?;0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@&gt;F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B@0D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CAB&gt;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8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2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:&gt;&lt;&lt;5=B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C=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5B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:07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?8A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:;N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G8B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:0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D&gt;@&lt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B&gt;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?8A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51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@54AB2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!B0@&gt;AB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G8B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@&gt;B82&gt;@5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BACB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0:8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@07JOA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?&gt;2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@0AE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C25;8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A?8A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51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54CA&lt;&gt;B@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5B&gt;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:07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l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?5F80;8A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=525@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noBreakHyphen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=F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@0A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&gt;4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8=F8?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0: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?@87=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E&gt;7O9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?&gt;;C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K3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"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8&gt;1@5B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&gt;7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&gt;&gt;@C6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A;54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K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:;NG0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B&gt;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µ5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AB0=&gt;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@O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:;NG0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&gt;1@5B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&gt;7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&gt;&gt;@C65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K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:0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:;N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5@2&gt;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B&gt;8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7&lt;&gt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@&gt;1;5&lt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B0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B0@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C1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B:@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451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=5&gt;1&gt;@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:B8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amp;5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8=0=A8@&gt;20=8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5@0A?@5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8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?&gt;:@K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C1KB&gt;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C25;8G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A?8A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22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0</w:t>
      </w:r>
    </w:p>
    <w:sectPr>
      <w:headerReference w:type="default" r:id="rId2"/>
      <w:footerReference w:type="default" r:id="rId3"/>
      <w:type w:val="nextPage"/>
      <w:pgSz w:w="11906" w:h="16820"/>
      <w:pgMar w:left="1701" w:right="567" w:gutter="0" w:header="737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ind w:firstLine="567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272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78"/>
      <w:ind w:firstLine="284"/>
      <w:jc w:val="both"/>
    </w:pPr>
    <w:rPr>
      <w:b/>
      <w:bCs/>
      <w:szCs w:val="12"/>
    </w:rPr>
  </w:style>
  <w:style w:type="paragraph" w:styleId="TextBodyIndent">
    <w:name w:val="Body Text Indent"/>
    <w:basedOn w:val="Normal"/>
    <w:pPr>
      <w:spacing w:lineRule="auto" w:line="278"/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6">
    <w:name w:val="Схема документа"/>
    <w:basedOn w:val="Normal"/>
    <w:qFormat/>
    <w:pPr>
      <w:shd w:fill="000080" w:val="clear"/>
    </w:pPr>
    <w:rPr/>
  </w:style>
  <w:style w:type="paragraph" w:styleId="FR2">
    <w:name w:val="FR2"/>
    <w:qFormat/>
    <w:pPr>
      <w:widowControl w:val="false"/>
      <w:autoSpaceDE w:val="false"/>
      <w:bidi w:val="0"/>
      <w:ind w:left="80" w:hanging="0"/>
      <w:jc w:val="both"/>
    </w:pPr>
    <w:rPr>
      <w:rFonts w:ascii="Liberation Serif" w:hAnsi="Liberation Serif" w:eastAsia="Noto Sans" w:cs="Noto Sans Devanagari"/>
      <w:b/>
      <w:bCs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080" w:hanging="0"/>
    </w:pPr>
    <w:rPr>
      <w:rFonts w:ascii="Liberation Serif" w:hAnsi="Liberation Serif" w:eastAsia="Noto Sans" w:cs="Noto Sans Devanagari"/>
      <w:b/>
      <w:bCs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spacing w:lineRule="auto" w:line="218"/>
      <w:ind w:left="360" w:right="-23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3" w:hanging="0"/>
      <w:jc w:val="both"/>
    </w:pPr>
    <w:rPr/>
  </w:style>
  <w:style w:type="paragraph" w:styleId="31">
    <w:name w:val="Основной текст 3"/>
    <w:basedOn w:val="Normal"/>
    <w:qFormat/>
    <w:pPr>
      <w:ind w:right="-10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/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04:00Z</dcterms:created>
  <dc:creator>User</dc:creator>
  <dc:description/>
  <dc:language>en-US</dc:language>
  <cp:lastModifiedBy>Diberdieff Ildar</cp:lastModifiedBy>
  <dcterms:modified xsi:type="dcterms:W3CDTF">2002-05-24T06:50:00Z</dcterms:modified>
  <cp:revision>1061</cp:revision>
  <dc:subject/>
  <dc:title>Содержание</dc:title>
</cp:coreProperties>
</file>