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pacing w:lineRule="auto" w:line="240"/>
        <w:ind w:left="709" w:firstLine="11"/>
        <w:jc w:val="center"/>
        <w:rPr/>
      </w:pPr>
      <w:r>
        <w:rPr/>
        <w:t>Расчет</w:t>
      </w:r>
    </w:p>
    <w:p>
      <w:pPr>
        <w:pStyle w:val="TextBody"/>
        <w:rPr/>
      </w:pPr>
      <w:r>
        <w:rPr/>
        <w:t>на установление предприятию лимита остатка кассы и оформление разрешения на расходование наличных денег из выручки, поступающей в его кассу на __________ год</w:t>
      </w:r>
    </w:p>
    <w:p>
      <w:pPr>
        <w:pStyle w:val="Normal"/>
        <w:spacing w:lineRule="auto" w:line="240"/>
        <w:rPr/>
      </w:pPr>
      <w:r>
        <w:rPr/>
        <w:t>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аименование (штамп) предприятия</w:t>
      </w:r>
    </w:p>
    <w:p>
      <w:pPr>
        <w:pStyle w:val="Normal"/>
        <w:spacing w:lineRule="auto" w:line="240"/>
        <w:rPr/>
      </w:pPr>
      <w:r>
        <w:rPr/>
        <w:t>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омер счета</w:t>
      </w:r>
    </w:p>
    <w:p>
      <w:pPr>
        <w:pStyle w:val="Normal"/>
        <w:spacing w:lineRule="auto" w:line="240"/>
        <w:rPr/>
      </w:pPr>
      <w:r>
        <w:rPr/>
        <w:t>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аименование учреждения банк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лично-денежная выручка за последние 3 месяца «*»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(фактическая)«***»</w:t>
        <w:tab/>
        <w:tab/>
        <w:tab/>
        <w:tab/>
        <w:tab/>
        <w:tab/>
        <w:tab/>
        <w:t xml:space="preserve">        ____ тыс. руб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реднедневная выручка «**»</w:t>
        <w:tab/>
        <w:tab/>
        <w:tab/>
        <w:tab/>
        <w:tab/>
        <w:t xml:space="preserve">        ____ тыс. руб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реднечасовая выручка «**»</w:t>
        <w:tab/>
        <w:tab/>
        <w:tab/>
        <w:tab/>
        <w:tab/>
        <w:t xml:space="preserve">        ____ тыс. руб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Выплачено наличными деньгами за последние три месяца (кроме расходов на заработную плату и выплаты социального характера)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(фактически) «***»</w:t>
        <w:tab/>
        <w:tab/>
        <w:tab/>
        <w:tab/>
        <w:tab/>
        <w:tab/>
        <w:tab/>
        <w:t xml:space="preserve">       ____ тыс. руб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реднедневной расход «**»</w:t>
        <w:tab/>
        <w:tab/>
        <w:tab/>
        <w:tab/>
        <w:tab/>
        <w:tab/>
        <w:t xml:space="preserve">       ____ тыс. руб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Сроки сдачи выручки: ежедневно, на следующий день,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 раз в ___ дней, при образовании сверхлимитного остатка (нужное подчеркнуть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Часы работы предприятия с ___ час. ___ мин. до ___ час. ___ мин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Время сдачи выручки: в объединенную кассу при предприятии, инкассаторами, в кассу банка, на почту (нужное подчеркнуть) 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sz w:val="24"/>
        </w:rPr>
        <w:t>___ час. ___ мин.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sz w:val="24"/>
        </w:rPr>
        <w:t>Испрашиваемая сумма лимита ___________________________________ тыс. руб.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(сумма прописью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осим разрешить расходование выручки на 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(указать цели расхода)</w:t>
      </w:r>
    </w:p>
    <w:p>
      <w:pPr>
        <w:pStyle w:val="Normal"/>
        <w:spacing w:lineRule="auto" w:line="240"/>
        <w:rPr/>
      </w:pPr>
      <w:r>
        <w:rPr/>
        <w:t>---------------------------------------------------------------------------------------------</w:t>
      </w:r>
    </w:p>
    <w:p>
      <w:pPr>
        <w:pStyle w:val="Normal"/>
        <w:spacing w:lineRule="auto" w:line="240"/>
        <w:rPr/>
      </w:pPr>
      <w:r>
        <w:rPr>
          <w:sz w:val="24"/>
        </w:rPr>
        <w:t>«*» В случае резких изменений в объеме выручки или расхода приводятся данные за последний месяц.</w:t>
      </w:r>
    </w:p>
    <w:p>
      <w:pPr>
        <w:pStyle w:val="Normal"/>
        <w:spacing w:lineRule="auto" w:line="240"/>
        <w:rPr/>
      </w:pPr>
      <w:r>
        <w:rPr>
          <w:sz w:val="24"/>
        </w:rPr>
        <w:t>«**» Сумма выручки (расхода), деленная на число рабочих дней (часов) предприятия.</w:t>
      </w:r>
    </w:p>
    <w:p>
      <w:pPr>
        <w:pStyle w:val="Normal"/>
        <w:spacing w:lineRule="auto" w:line="240"/>
        <w:rPr/>
      </w:pPr>
      <w:r>
        <w:rPr>
          <w:sz w:val="24"/>
        </w:rPr>
        <w:t>«***» Вновь организуемые предприятия показывают ожидаемую сумму выручки (расхода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ководитель предприятия ___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лавный бухгалтер __________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РЕШЕНИЕ УЧРЕЖДЕНИЯ БАНК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становить лимит остатка кассы в сумме ___________________________тыс. руб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(сумма прописью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зрешено расходование выручки на _______________________________________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(указать цель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ководитель учреждения банка 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spacing w:lineRule="auto" w:line="240"/>
        <w:ind w:left="709" w:firstLine="1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09" w:firstLine="11"/>
        <w:jc w:val="center"/>
        <w:rPr>
          <w:sz w:val="24"/>
        </w:rPr>
      </w:pPr>
      <w:r>
        <w:rPr>
          <w:sz w:val="24"/>
        </w:rPr>
        <w:t>Календарь</w:t>
      </w:r>
    </w:p>
    <w:p>
      <w:pPr>
        <w:pStyle w:val="Normal"/>
        <w:spacing w:lineRule="auto" w:line="240"/>
        <w:ind w:left="709" w:firstLine="11"/>
        <w:jc w:val="center"/>
        <w:rPr>
          <w:sz w:val="24"/>
        </w:rPr>
      </w:pPr>
      <w:r>
        <w:rPr>
          <w:sz w:val="24"/>
        </w:rPr>
        <w:t>выдачи наличных денег на заработную плату, выплаты социального характера и стипендии (по дням) на ______________________г.</w:t>
      </w:r>
    </w:p>
    <w:p>
      <w:pPr>
        <w:pStyle w:val="Normal"/>
        <w:spacing w:lineRule="auto" w:line="240"/>
        <w:ind w:left="5040" w:hanging="0"/>
        <w:jc w:val="left"/>
        <w:rPr>
          <w:sz w:val="20"/>
        </w:rPr>
      </w:pPr>
      <w:r>
        <w:rPr>
          <w:sz w:val="20"/>
        </w:rPr>
        <w:t>число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аименование учреждения банк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ыс. руб.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709"/>
        <w:gridCol w:w="661"/>
        <w:gridCol w:w="839"/>
        <w:gridCol w:w="663"/>
        <w:gridCol w:w="663"/>
        <w:gridCol w:w="835"/>
        <w:gridCol w:w="875"/>
        <w:gridCol w:w="743"/>
        <w:gridCol w:w="744"/>
        <w:gridCol w:w="639"/>
        <w:gridCol w:w="709"/>
        <w:gridCol w:w="567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-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ние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прия-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(номер счет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Янв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Фев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Март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Ап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Ма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Июн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Июль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Ав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Сент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Ок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Ноя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Де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ТОГО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ководитель учреждения банка 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сполнитель _________________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Примечание: в календаре за последнее число месяца выводится также итог за месяц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spacing w:lineRule="auto" w:line="240"/>
        <w:ind w:left="709" w:firstLine="1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09" w:firstLine="11"/>
        <w:jc w:val="center"/>
        <w:rPr/>
      </w:pPr>
      <w:r>
        <w:rPr/>
        <w:t>Справка</w:t>
      </w:r>
    </w:p>
    <w:p>
      <w:pPr>
        <w:pStyle w:val="Normal"/>
        <w:spacing w:lineRule="auto" w:line="240"/>
        <w:ind w:left="709" w:firstLine="11"/>
        <w:jc w:val="center"/>
        <w:rPr/>
      </w:pPr>
      <w:r>
        <w:rPr/>
        <w:t>о результатах проверки соблюдения предприятием порядка работы с денежной наличностью</w:t>
      </w:r>
    </w:p>
    <w:p>
      <w:pPr>
        <w:pStyle w:val="Normal"/>
        <w:spacing w:lineRule="auto" w:line="240"/>
        <w:ind w:left="709" w:firstLine="11"/>
        <w:jc w:val="center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аименование предприятия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омер счета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почтовый адрес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ыс. руб.</w:t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156"/>
        <w:gridCol w:w="1156"/>
        <w:gridCol w:w="1156"/>
      </w:tblGrid>
      <w:tr>
        <w:trPr/>
        <w:tc>
          <w:tcPr>
            <w:tcW w:w="5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34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оверяемый период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(месяцы)</w:t>
            </w:r>
          </w:p>
        </w:tc>
      </w:tr>
      <w:tr>
        <w:trPr/>
        <w:tc>
          <w:tcPr>
            <w:tcW w:w="5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I</w:t>
      </w:r>
      <w:r>
        <w:rPr>
          <w:sz w:val="24"/>
        </w:rPr>
        <w:t>. Полнота оприходования денежной наличности, полученной в банке: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</w:rPr>
      </w:pPr>
      <w:r>
        <w:rPr>
          <w:sz w:val="24"/>
        </w:rPr>
        <w:t>По данным предприятия.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.2. По данным бан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II</w:t>
      </w:r>
      <w:r>
        <w:rPr>
          <w:sz w:val="24"/>
        </w:rPr>
        <w:t>. Полнота сдачи денег в кассу банка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статок денежных средств в кассе на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sz w:val="24"/>
        </w:rPr>
        <w:t>начало месяца..........................................................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 Поступило денежных средств.............................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 Выдано предприятием ........................................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 Сдано в банк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1. по данным предприятия ...................................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2. по данным банка ..............................................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5. Остаток денежных средств в кассе на конец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месяца........................................................................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6. Соблюдение порядка и сроков сдачи выручки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банк ........................................................................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6.1. Согласовано с банком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6.2. Фактически (факты выявленных нарушений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оглашения с банком)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709" w:hanging="709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sz w:val="24"/>
        </w:rPr>
      </w:pPr>
      <w:r>
        <w:rPr>
          <w:sz w:val="24"/>
        </w:rPr>
        <w:t>Соблюдение согласованных с банком условий расходования наличных денег из выручки, поступившей в кассу предприятия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156"/>
        <w:gridCol w:w="1156"/>
        <w:gridCol w:w="1156"/>
      </w:tblGrid>
      <w:tr>
        <w:trPr/>
        <w:tc>
          <w:tcPr>
            <w:tcW w:w="528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Разрешено расходование выручки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(указать цели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 Поступило в кассу предприятия выручки</w:t>
      </w:r>
    </w:p>
    <w:p>
      <w:pPr>
        <w:pStyle w:val="Normal"/>
        <w:spacing w:lineRule="auto" w:line="240"/>
        <w:rPr/>
      </w:pPr>
      <w:r>
        <w:rPr>
          <w:sz w:val="24"/>
        </w:rPr>
        <w:t>и прочих поступлений...........................................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 Направлено (выдано предприятием из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обственных поступлений)</w:t>
      </w:r>
    </w:p>
    <w:p>
      <w:pPr>
        <w:pStyle w:val="Normal"/>
        <w:spacing w:lineRule="auto" w:line="240"/>
        <w:rPr/>
      </w:pPr>
      <w:r>
        <w:rPr>
          <w:sz w:val="24"/>
        </w:rPr>
        <w:t>(указать цели)........................................................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lang w:val="en-US"/>
        </w:rPr>
        <w:t>IV</w:t>
      </w:r>
      <w:r>
        <w:rPr>
          <w:sz w:val="24"/>
        </w:rPr>
        <w:t>. Соблюдение установленных предельных сумм  расчетов наличными деньгами между юридическими лицами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377"/>
      </w:tblGrid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Сумма произведенного платежа (превышение предельной суммы налично-денежных расчетов)</w:t>
            </w:r>
          </w:p>
        </w:tc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-получателя наличных денег</w:t>
            </w:r>
          </w:p>
        </w:tc>
      </w:tr>
      <w:tr>
        <w:trPr/>
        <w:tc>
          <w:tcPr>
            <w:tcW w:w="4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40"/>
        <w:jc w:val="center"/>
        <w:rPr>
          <w:sz w:val="24"/>
        </w:rPr>
      </w:pPr>
      <w:r>
        <w:rPr>
          <w:sz w:val="24"/>
        </w:rPr>
        <w:t>Соблюдение установленного банком лимита остатка наличных денег в кассе предприятия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. Фактические остатки кассы в дни, когда был превышен лими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 Лимит остатка касс____________________________________________________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 превышение лимита остатка кассы (2-1)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 Общая сумма превышения лимита остатка кассы в проверяемом периоде ______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5. Количество дней превышения лимита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6. Сверхлимитная кассовая наличность в проверяемом периоде (средняя величина) (4 : 5)__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lang w:val="en-US"/>
        </w:rPr>
        <w:t>VI</w:t>
      </w:r>
      <w:r>
        <w:rPr>
          <w:sz w:val="24"/>
        </w:rPr>
        <w:t>. Ведение кассовой книги и оформление кассовых документов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lang w:val="en-US"/>
        </w:rPr>
        <w:t>VII</w:t>
      </w:r>
      <w:r>
        <w:rPr>
          <w:sz w:val="24"/>
        </w:rPr>
        <w:t>. Выводы и предложения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едставитель банка _________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ководитель предприятия____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лавный (старший) бухгалтер__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lang w:val="en-US"/>
        </w:rPr>
        <w:t>VIII</w:t>
      </w:r>
      <w:r>
        <w:rPr>
          <w:sz w:val="24"/>
        </w:rPr>
        <w:t>. распоряжение руководителя банка по результатам проверки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ководитель учреждения банка 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Кассовая заявка на _____квартал ________г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аименование (штамп) предприятия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омер счет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аименование учреждения банка</w:t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ыс. руб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2693"/>
        <w:gridCol w:w="1189"/>
        <w:gridCol w:w="118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актическое исполнение 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соотв. квартал прошлого г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. кварт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на кварта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</w:rPr>
              <w:t>Поступление наличных денег (кроме наличных денег, полученных в банк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Торговая выруч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выручка предприятий пассажирского транспор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Квартальная плата и коммунальные платеж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Выручка зрелищных предприят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Выручка предприятий, оказывающий прочие услуг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того (1+2+3+4+5+6)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расходы из выруч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сдается в предприятия Госкомсвязи Росс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сдается в учреждения Сбербанка Росс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дается в кассы учреждений бан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/>
            </w:pPr>
            <w:r>
              <w:rPr>
                <w:sz w:val="24"/>
              </w:rPr>
              <w:t>На заработную плату, выплаты социального характера, стипендии, расходы, не относящиеся к фонду заработной платы и выплатам социального характер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На выплату пенсий и пособий соцстрах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ыдачи на други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4. Итого (1+2+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уководитель предприятия ____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лавный бухгалтер _______________________________________________(Ф.И.О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09" w:firstLine="11"/>
        <w:jc w:val="center"/>
        <w:rPr/>
      </w:pPr>
      <w:r>
        <w:rPr/>
        <w:t>Расчет</w:t>
      </w:r>
    </w:p>
    <w:p>
      <w:pPr>
        <w:pStyle w:val="Normal"/>
        <w:spacing w:lineRule="auto" w:line="240"/>
        <w:ind w:left="709" w:firstLine="11"/>
        <w:jc w:val="center"/>
        <w:rPr/>
      </w:pPr>
      <w:r>
        <w:rPr/>
        <w:t>прогноза кассовых оборотов по поступлениям торговой выручки</w:t>
      </w:r>
    </w:p>
    <w:p>
      <w:pPr>
        <w:pStyle w:val="Normal"/>
        <w:spacing w:lineRule="auto" w:line="240"/>
        <w:ind w:left="709" w:firstLine="11"/>
        <w:jc w:val="center"/>
        <w:rPr/>
      </w:pPr>
      <w:r>
        <w:rPr/>
        <w:t>на ____квартал _____ г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наименование территориального учреждения Банка России</w:t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ыс. руб.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2693"/>
        <w:gridCol w:w="137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</w:rPr>
              <w:t>Фактическое исполнение за соответствующий квартал прошлого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Прогноз на квартал _____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озничный товарооборот (включая оборот военторг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ие источни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 w:val="24"/>
              </w:rPr>
              <w:t>Розничный товарооборот всех торговых систем — всего (стр.1+стр.2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 w:val="24"/>
              </w:rPr>
              <w:t>Поступление подписной платы за периодические издания наличными деньг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инкассируемая выручка — всего,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дажа товаров по безналичному расчет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еализация газет и журналов в счет подписки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ыручка, используемая торговыми предприятиям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 заработную плату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 выплату пособий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 закупки сельхозпродукт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 прочие цели (включая выплаты комитентам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дача выручки всеми способами (стр.3+стр.4-стр.5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цент инкассации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ереходящая выруч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 первого периода (+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 следующий период (-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ступления выручки в учреждения банков, предприятия Госкомсвязи России — всего (стр.6+стр.8-стр.9)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предприятия Госкомсвязи России наличными деньга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учреждения банков наличными деньга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учреждение банков безналичными перечислениями в уплату за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  <w:t>Исполнитель __________________________________________________(Ф.И.О.)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1:16:00Z</dcterms:created>
  <dc:creator>USER</dc:creator>
  <dc:description/>
  <dc:language>en-US</dc:language>
  <cp:lastModifiedBy>Кеменов А.В</cp:lastModifiedBy>
  <dcterms:modified xsi:type="dcterms:W3CDTF">2000-05-11T13:58:00Z</dcterms:modified>
  <cp:revision>12</cp:revision>
  <dc:subject/>
  <dc:title>Расчет</dc:title>
</cp:coreProperties>
</file>