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овременное кредитно-денежное и финансовое хозяйство страны переживает серьезные структурные изменения. Перестраивается кредитная система, возникают новые виды кредитно-финансовых институтов и операций, модифицируется система взаимоотношений центральных банков и финансово-кредитных институт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Тема курсовой заинтересовала меня в связи с тем, что существенные изменения происходят и в функционировании банков: повышаются самостоятельность и роль банков в народном хозяйстве; расширяются функции действующих и создаются новые финансово-кредитные институты; изыскиваются пути роста эффективности банковского обслуживания внутрихозяйственных и внешнеэкономических связей; идет поиск оптимального разграничения сфер деятельности и функций специализированных финансово-кредитных и банковских учреждений; разрабатывается новое банковское законодательство в соответствии с задачами современного этапа хозяйственного развития. Во всем этом немаловажную роль играют центральные банк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оэтому в своей работе я попытаюсь раскрыть сущность центральных банков, расскажу об истории и формах их возникновения, попытаюсь оценить их роль, написав о функциях и денежно-кредитной политике эмиссионных банков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собенно интересной для меня будет попытка проиллюстрировать теоретические данные примерами из функционирования центральных банков за рубежом, а также деятельности Центрального Банка Росс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этого я ознакомилась с целым рядом статей в экономических журналах и газетах, таких как: “Экономист”, “Финансы”, “Деньги”, “Нормативные акты для бухгалтера”, “Экономика и жизнь” и т. д., посвященных интересующим меня проблемам, несколько разделов из учебников и учебных пособий по экономике, финансам, банкам, просмотрела несколько монографий по необходимым вопросам. Также я использовала собственные знания и опыт общения с людьми и банковской системо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17:03:00Z</dcterms:created>
  <dc:creator>Храмцова Ксения Геннадьевна</dc:creator>
  <dc:description/>
  <dc:language>en-US</dc:language>
  <cp:lastModifiedBy>Храмцова Ксения Геннадьевна</cp:lastModifiedBy>
  <dcterms:modified xsi:type="dcterms:W3CDTF">1997-11-19T17:44:00Z</dcterms:modified>
  <cp:revision>2</cp:revision>
  <dc:subject/>
  <dc:title>введение</dc:title>
</cp:coreProperties>
</file>