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ИНАНСОВАЯ АКАД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ПРАВИТЕЛЬСТВЕ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: “БАНКОВСКОЕ ДЕЛО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 теме: ”Роль и функции центральных банков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ки ВКФ3-3 Храмцовой К.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рил ассистент Воронин Д.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- 1997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851" w:gutter="1418" w:header="0" w:top="1134" w:footer="72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50:00Z</dcterms:created>
  <dc:creator>Храмцова Ксения Геннадьевна</dc:creator>
  <dc:description/>
  <dc:language>en-US</dc:language>
  <cp:lastModifiedBy>Храмцова Ксения Геннадьевна</cp:lastModifiedBy>
  <cp:lastPrinted>1997-11-19T23:35:00Z</cp:lastPrinted>
  <dcterms:modified xsi:type="dcterms:W3CDTF">1997-11-19T20:35:00Z</dcterms:modified>
  <cp:revision>4</cp:revision>
  <dc:subject>Центральные банки. Титул.</dc:subject>
  <dc:title>1-list</dc:title>
</cp:coreProperties>
</file>