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.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аланс Немецкого федерального банка на 31 июля 199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млн. марок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843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тьи баланс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к итогу</w:t>
            </w:r>
          </w:p>
        </w:tc>
      </w:tr>
      <w:tr>
        <w:trPr/>
        <w:tc>
          <w:tcPr>
            <w:tcW w:w="91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 К Т И В </w:t>
            </w:r>
          </w:p>
        </w:tc>
      </w:tr>
      <w:tr>
        <w:trPr>
          <w:trHeight w:val="304" w:hRule="atLeast"/>
        </w:trPr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Золото, специальные права заимствования в МВФ, чистый актив в Европейском валютном институте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3 344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Кредиты и прочие требования к загранице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 62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Кредиты банкам ФРГ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а) по соглашениям о перепродаж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б) переучет векселей германских предприятий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в) переучет иностранных векселей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г) ломбардные кредит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1 1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 0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8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37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,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,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Кредиты и требования к государству и государственным предприятия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68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Ценные бумаги государства и государствен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778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Прочие статьи актива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 29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 2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9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 А С С И В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Банкноты в обращении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3 82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4,5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Вклады кредитных учреждений ФР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1 26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Вклады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а) государства и государственных предприятий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б) предприятий и частных лиц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в) иностранных предприятий и учреждений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2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 80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Обязательства по ценным бумагам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2 83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Обязательства по предоставленным кредитам в специальных правах заимствования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 87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 Капитал и резер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 10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 Прочие пассивы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 8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 23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видно, что основными источниками ресурсов Бундесбанка являютс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анкноты в обращении – 64,5% пассива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клады кредитных учреждений ФРГ – 14,8%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питал и резервы – 6,7%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язательства по ценным бумагам – 6,6%.</w:t>
      </w:r>
    </w:p>
    <w:p>
      <w:pPr>
        <w:pStyle w:val="TextBody"/>
        <w:rPr/>
      </w:pPr>
      <w:r>
        <w:rPr/>
        <w:t>Размещение ресурсов Бундесбанка происходит по следующим основным направления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зличные виды кредитов банкам ФРГ – 56,6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олотовалютные резервы – 35,5%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едиты государству и государственным предприятиям – 2,5%.</w:t>
      </w:r>
    </w:p>
    <w:p>
      <w:pPr>
        <w:pStyle w:val="TextBody"/>
        <w:rPr/>
      </w:pPr>
      <w:r>
        <w:rPr/>
        <w:t>Таким образом, можно сделать соответствующие вывод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ением выпущенных в обращение банкнот Бундесбанка являются золотовалютные резервы и кредиты банкам ФРГ, т.е. кредитование товарооборота, что и обеспечивает стабильность немецкой мар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ентральный банк ФРГ, как и Франции, широко практикует переучет и перезалог векселей коммерческими банками – на них приходится 19,3% активных операций Бундесбан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сравнению с банками других стран, например США, Бундесбанк значительно меньше предоставляет кредитов государству и покупает государственные ценные бумаги – 3,7% акт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Monatsberichte der Deutschen Bundesbank, August 1994, S. 14-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4:31:00Z</dcterms:created>
  <dc:creator>Храмцова Ксения Геннадьевна</dc:creator>
  <dc:description/>
  <dc:language>en-US</dc:language>
  <cp:lastModifiedBy>Храмцова Ксения Геннадьевна</cp:lastModifiedBy>
  <cp:lastPrinted>1997-11-19T23:40:00Z</cp:lastPrinted>
  <dcterms:modified xsi:type="dcterms:W3CDTF">1997-11-19T20:42:00Z</dcterms:modified>
  <cp:revision>3</cp:revision>
  <dc:subject/>
  <dc:title>Приложение 1</dc:title>
</cp:coreProperties>
</file>