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right"/>
        <w:rPr/>
      </w:pPr>
      <w:r>
        <w:rPr/>
        <w:t>Страница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</w:tblGrid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Краткая характеристика рынка ценных бума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Ценные бумаги первичного типа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Ак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Номиналы акц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Цены акц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Облиг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Вексе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Депозитный сертифика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Фьючерский контрак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Ценные бумаги вторичного типа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Права на подписк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Варран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Опцио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Рынок ценных бумаг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Первичный рынок ценных бума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Вторичный рынок ценных бума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Фондовая бирж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Биржевая котиров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0" w:hanging="0"/>
              <w:rPr/>
            </w:pPr>
            <w:r>
              <w:rPr/>
              <w:t>Индекс Доу Джонс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Заключ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3:04:00Z</dcterms:created>
  <dc:creator>Vladimir Schmidt</dc:creator>
  <dc:description/>
  <dc:language>en-US</dc:language>
  <cp:lastModifiedBy>Vladimir Schmidt</cp:lastModifiedBy>
  <cp:lastPrinted>1999-05-28T01:30:00Z</cp:lastPrinted>
  <dcterms:modified xsi:type="dcterms:W3CDTF">1999-05-27T22:30:00Z</dcterms:modified>
  <cp:revision>2</cp:revision>
  <dc:subject/>
  <dc:title>Содержание</dc:title>
</cp:coreProperties>
</file>