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Кардинальные изменения в системе экономических отношений произошедшие в государстве, в значительной мере отразились на организации банковской системы и продуктах ее деятельности. В связи с тем, что подъем российского производства в значительной мере связан с реализацией потенциала кредитных отношений, а практика подтверждает, что подавляющая часть кредитов предоставляется кредитными организациями, наш выбор темы выпускной работы выпал на изучение современных кредитных технологий, используемых банкам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За последние десятилетие система кредитования в России проделала значительный путь развития. Произошедшие перемены коснулись не только философии банковского дела, но и технологии кредитных операций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очетание коммерческих интересов банков с интересами общества требует выработки нового подхода к кредитованию, совершенно иного метода предоставления ссуд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пецифика современной практики кредитования заключается в том, что российские банки в ряде случаев не обладают единой методической и нормативной базой организации кредитного процесса. В настоящее время в России банковское кредитование регулируется нормами Гражданского кодекса РФ, Федеральными законами «О Центральном Банке РФ» от 26.04.1995 г., «О банках и банковской деятельности» от 03.02.1996 г., и инструктивными материалами ЦБ РФ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днако, действующие нормы регулируют кредитный процесс в общих чертах, не углубляясь в тонкости его организации. В частности не разработана единообразная система показателей кредитоспособности заемщиков; не существует кредитных бюро, предоставляющих информацию кредиторам и т.д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вязи с этим, каждый коммерческий банк, исходя из своего опыта, вырабатывает свои подходы, свою систему кредитования, что естественно  отражается на эффективности  данных операций и в целом на финансовой устойчивости банк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Актуальность темы состоит в том, что в нынешней неустойчивой экономической и финансовой ситуации, реанимация российской  экономики во многом зависит от жизнеспособности банковской системы и от выполнения ею главной функции – кредитова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Изучить организацию процесса кредитования в одном из крупных банков России, весьма актуальная проблема. Тема привлекательна не только актуальностью, но и экономической полезностью сегодняшнего дня, так как от эффективности и бесперебойности функционирования кредитного механизма, внедрения современных кредитных технологий зависит не только своевременное получение средств отдельными предприятиями, но и темпы экономического развития страны в целом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актические аспекты организации кредитного процесса рассмотрены на примере Краснодарского филиала Московского Муниципального Банка «Банк Москвы»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остоянно расширяя круг и повышая качество предоставляемых услуг, конкурируя за привлечение новых перспективных клиентов, Краснодарский филиал ММБ «Банк Москвы» предлагает им различные виды кредитов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ногие клиенты Краснодарского филиала ММБ «Банк Москвы» отдают предпочтение овердрафтному кредитованию из-за упрощенной формы  расчетов, высоких гарантиях для сделки и возможности оперативного получения средств на условиях согласованных заблаговременно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Цель исследования – изучение организации современных кредитных технологий, на примере овердрафтного кредитова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Исходя из выбранной цели определились следующие задачи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</w:rPr>
      </w:pPr>
      <w:r>
        <w:rPr>
          <w:sz w:val="28"/>
        </w:rPr>
        <w:t>теоретически раскрыть сущность, функции, принципы и методы кредит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ить и показать технико – экономические характеристики Краснодарского филиала ММБ «Банк Москв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</w:rPr>
      </w:pPr>
      <w:r>
        <w:rPr>
          <w:sz w:val="28"/>
        </w:rPr>
        <w:t>рассмотреть организацию процесса овердрафтного кредитования в исследуемом банке.</w:t>
      </w:r>
    </w:p>
    <w:p>
      <w:pPr>
        <w:pStyle w:val="TextBodyIndent"/>
        <w:spacing w:lineRule="auto" w:line="360"/>
        <w:rPr/>
      </w:pPr>
      <w:r>
        <w:rPr/>
        <w:t>Теоретической основой для написания выпускной работы, при исследовании современных кредитных технологий в развитии  банковской системы вообще и осуществление овердрафтного кредитования в частности, стали работы Лаврушина О.И., Челюкова В.А.. Колесникова В.И.,           Жукова Е.Ф., Ямпольского М.М., Балабановой И.Т., Сорвила С.В.,      Медведев Н.И., Рябова И.Б., Ветрова А.В., Дробозиной А.В., Москвина В.А., Гусева К.Н., Бабичевой Ю.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етодологическую основу дипломной работы составляет системно – функциональный подход и изучению концептуальных основ организации кредитного процесса в современных условиях, в рамках которого использованы следующие методы: экспертные оценки, категориальный анализ, сравнительный анализ, изучение динамических рядов, монографическое обследование и други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Информационной базой дипломного исследования являлись нормативно правовые акты законодательной и исполнительной власти Российской Федерации, инструктивные материалы Банка России, публикации статистических и финансово – экономических изданий, статистические и аналитические материалы Московского Муниципального Банка «Банк Москвы», материалы конференций, семинаров, периодической печат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Объектом исследования явилась кредитная деятельность Краснодарского филиала ММБ «Банк Москвы».    </w:t>
      </w:r>
    </w:p>
    <w:sectPr>
      <w:headerReference w:type="default" r:id="rId2"/>
      <w:type w:val="nextPage"/>
      <w:pgSz w:w="11906" w:h="16838"/>
      <w:pgMar w:left="1701" w:right="624" w:gutter="0" w:header="709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0"/>
        </w:tabs>
        <w:ind w:left="2130" w:hanging="11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45:00Z</dcterms:created>
  <dc:creator>Andrey</dc:creator>
  <dc:description/>
  <dc:language>en-US</dc:language>
  <cp:lastModifiedBy>Andrey</cp:lastModifiedBy>
  <cp:lastPrinted>2002-05-14T07:25:00Z</cp:lastPrinted>
  <dcterms:modified xsi:type="dcterms:W3CDTF">2002-05-14T03:28:00Z</dcterms:modified>
  <cp:revision>7</cp:revision>
  <dc:subject/>
  <dc:title>Введение</dc:title>
</cp:coreProperties>
</file>