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tab/>
        <w:t>Уважаемые члены  Государственной Экзаменационной Комиссии, вашему вниманию представляется дипломная работа на тему “Управление рисками в коммерческих банках”.</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tab/>
        <w:t>Коммерческие банки занимают определенное звено в системе рыночных структур. Развитие их деятельности- необходимое условие реального создания рыночного механизма Процесс экономических преобразований начался с реформирования банковской системы и продолжается до настоящего момента.</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tab/>
        <w:t>Банки в настоящее время выполняют разнообразный круг операций, которые безусловно подвержены рискам. Принятие рисков- основа банковского дела. Риски должны быть разумны, контролируемы и находиться в пределах их финансовых возможностей и компетенции. Активы, в основном кредиты, должны быть достаточно ликвидны для того, чтобы покрыть любой отток средств, расходы и убытки и при этом обеспечить приемлемый для акционеров размер прибыли. Достижение этих целей лежит в основе политики банка по принятию рисков и управлению ими.</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tab/>
        <w:t>Цель данной работы проанализировать теорию банковских  рисков, определить виды, методы, способы оценки. Изучить теоретические аспекты в области управления рисками и их применение в банковской системе России, проанализировать проблемы  управления рисками на основе изучения отечественного и зарубежного опыта, наметить пути совершенствования в области управления рисками. Дипломная работа состоит из введения, трех глав и заключения.</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tab/>
        <w:t>В теоретической части делается акцент на теоретические  аспекты. Под риском понимается возможная опасность потерь, вытекающая из специфики тех или иных явлений природы и видов деятельности человеческого общества. Риск это историческая и экономическая категория. Ка историческая категория риск представляет собой осознанную человеком возможную опасность. Как экономическая категория риск представляет собой событие, которое может произойти или не произойти.</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tab/>
        <w:t>Банки стремятся получить наибольшую прибыль. Но это стремление ограничивается возможностью понести убытки. Риск банковской деятельности и означает вероятность того, что фактическая прибыль банка окажется меньше запланированной, ожидаемой. Чем выше ожидаемая прибыль, тем выше риск.  Последствия неверных оценок рисков или отсутствия возможности противопоставить действенные меры могут быть самыми неприятными.</w:t>
      </w:r>
    </w:p>
    <w:p>
      <w:pPr>
        <w:pStyle w:val="Normal"/>
        <w:jc w:val="both"/>
        <w:rPr/>
      </w:pPr>
      <w:r>
        <w:rPr>
          <w:rFonts w:eastAsia="Arial Cyr" w:cs="Arial Cyr" w:ascii="Arial Cyr" w:hAnsi="Arial Cyr"/>
        </w:rPr>
        <w:tab/>
      </w:r>
      <w:r>
        <w:rPr>
          <w:rFonts w:eastAsia="Arial Cyr" w:cs="Arial Cyr" w:ascii="Arial Cyr" w:hAnsi="Arial Cyr"/>
          <w:i/>
          <w:iCs/>
          <w:sz w:val="24"/>
          <w:szCs w:val="24"/>
        </w:rPr>
        <w:t xml:space="preserve">Во всех случаях риск должен быть определен и отслежен. . Эффективность организации управления рисками главным образом зависит от классификации. Под классификацией риска следует понимать распределение риска на конкретные группы по определенным признакам. Научно-обоснованная классификация позволяет четко определить место каждого риска в их общей системе. Она создает возможности для эффективного применения соответствующих методов, приемов управления. </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t>На практике в коммерческих банках риск рассчитывают двумя методами: 1)Объективный- основан на вычислении частоты, с которой происходит данное событие, 2) Субъективный –на предположениях (личном опыте и суждениях оценивающего, мнении экспертов и финансовых консультантов и т.п.) При субъективном определении значения вероятности для одного и того же события приобретают разные величины и таким образом делается разный выбор.</w:t>
      </w:r>
    </w:p>
    <w:p>
      <w:pPr>
        <w:pStyle w:val="BodyText2"/>
        <w:widowControl/>
        <w:rPr/>
      </w:pPr>
      <w:r>
        <w:rPr>
          <w:rFonts w:eastAsia="Arial Cyr" w:cs="Arial Cyr" w:ascii="Arial Cyr" w:hAnsi="Arial Cyr"/>
          <w:i w:val="false"/>
          <w:iCs w:val="false"/>
        </w:rPr>
        <w:tab/>
      </w:r>
      <w:r>
        <w:rPr>
          <w:rFonts w:eastAsia="Arial Cyr" w:cs="Arial Cyr" w:ascii="Arial Cyr" w:hAnsi="Arial Cyr"/>
        </w:rPr>
        <w:t xml:space="preserve">Во практической части рассматривается управление рисками коммерческих банков. Основной задачей регулирования рисков является поддержание приемлемых соотношений прибыльности  с показателями платежеспособности и ликвидности в процессе управления активами и пассивами банка, т.е. минимизация банковских потерь. Каждый банк должен думать о минимизации своих рисков. Это нужно для его выживания и для здорового развития банковской системы страны. Минимизация рисков - это борьба за снижение потерь, иначе называемая управлением рисками. Этот процесс включает в себя -  определение их вероятных размеров и последствий, разработку и реализацию мероприятий по предотвращению или минимизации вязанных с ними потерь. Банк должен выбирать такие риски, которые он может правильно оценить и которыми способен эффективно управлять. </w:t>
      </w:r>
    </w:p>
    <w:p>
      <w:pPr>
        <w:pStyle w:val="BodyText2"/>
        <w:widowControl/>
        <w:rPr>
          <w:rFonts w:ascii="Arial Cyr" w:hAnsi="Arial Cyr" w:eastAsia="Arial Cyr" w:cs="Arial Cyr"/>
        </w:rPr>
      </w:pPr>
      <w:r>
        <w:rPr>
          <w:rFonts w:eastAsia="Arial Cyr" w:cs="Arial Cyr" w:ascii="Arial Cyr" w:hAnsi="Arial Cyr"/>
        </w:rPr>
        <w:tab/>
        <w:t>В третьей главе автор  наметил пути совершенствования в области управления рисками коммерческих банков.</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tab/>
        <w:t xml:space="preserve">Во первых- Страхование банковских депозитов. Необходимо принять во внимание, что ведение системы страхования банковских вкладов рассматривается зарубежными учеными  как скорейший способ сохранения спокойствия в обществе и достижения социального согласия в экономически сложных ситуациях. Центральный  Банк России признал необходимость принятия закона об обязательном страховании банковских вкладов граждан. Такой закон сможет не только удержать вклады населения в банках ( а они составляют около четверти от общих ресурсов банковской системы), но сыграет существенную роль в привлечении новых вкладчиков ( потенциально богатый внутренний инвестиционный источник). В тоже время Центробанк отрицательно оценил существующий законопроект по причине того,что покрытие дефицита фонда ставит в невыгодное положение крупные банки, поскольку они будут вынуждены покрывать долги банков-банкоротов. Введение обязательного страхования вкладов частных лиц в банковских учреждениях России позволит заложить основы социального согласия в нашем обществе и даст прецедент введения обязательного страхования ориентированного на долгосрочное развитие и совершенствование. </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tab/>
        <w:t>Во вторых -  управление ликвидностью. 1)Увеличение числа инвесторов, которые инвестировать свои средства в денежные инструменты банка, 2)Диверсификация типов источников финансов, которая стабилизирует возможности финансирования и уменьшает степень концентрации финансов, которая может сделать банк уязвимым для проблем, создаваемых крупным инвестором средств для банка. С этой целью служба управления разрабатывает планы на случай чрезвычайных обстоятельств. Например продлевает срок действия обязательств для того, чтобы сократить потенциальную потребность в наличных средствах в течение ближайшего временного периода.</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tab/>
        <w:t>В третьих - Управление позициями по иностранной валюте. Некоторые банки могут действовать не как ответственное лицо в сделках с использованием инвалюты а предпочтут пропускать все необходимые их клиентам операции с валютой через корреспондентский ,другие  могут держать открытые позиции для осуществления возможности предоставить клиенту необходимый заем и оказать ему депозитные услуги, поскольку появляется возможность быстро изменять эти позиции, если в этом возникает необходимость. Для банков, которые занимаются операциями с инвалютой, высшее руководство банка должны гарантировать проведение операций в надежных условиях Масштаб операций и принятие риска должны основываться на общем качестве процесса управления риском и на характере валютных рынков в стране, в которой работает банк.</w:t>
      </w:r>
    </w:p>
    <w:p>
      <w:pPr>
        <w:pStyle w:val="BodyText3"/>
        <w:widowControl/>
        <w:rPr>
          <w:rFonts w:ascii="Arial Cyr" w:hAnsi="Arial Cyr" w:eastAsia="Arial Cyr" w:cs="Arial Cyr"/>
          <w:b w:val="false"/>
          <w:b w:val="false"/>
          <w:bCs w:val="false"/>
        </w:rPr>
      </w:pPr>
      <w:r>
        <w:rPr>
          <w:rFonts w:eastAsia="Arial Cyr" w:cs="Arial Cyr" w:ascii="Arial Cyr" w:hAnsi="Arial Cyr"/>
          <w:b w:val="false"/>
          <w:bCs w:val="false"/>
        </w:rPr>
        <w:tab/>
        <w:t>В четвертых- Управление валютными операциями. 1) Банки должны иметь письменно изложенную политику, определяющую деятельность по иностранной валюте. 2) Ограничения по позициям, открытым в течение короткого отрезка времени должны быть установлены для каждого вида валюты отдельно и для всех валют вместе. 3) Лимиты должны основываться на оценке потенциальных потерь. Вообще, лимиты на более подвижные по курсу и менее ликвидные виды валют должны быть ниже лимитов на устойчивые ликвидные валюты. 4) Когда национальная валюта подвергается риску девальвации, все короткие позиции в инвалюте должны строго ограничиваться. Длинные позиции также должны ограничиваться. Лимиты должны корректироваться и пересматриваться.</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tab/>
        <w:t xml:space="preserve">В пятых- операции с деривативами, поскольку они завоевывают рынок и обладают бесспорными достоинствами, несмотря на риски, возникающие при операциях с деривативами. </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tab/>
        <w:t xml:space="preserve"> Сейчас банковская система России находится в сложном финансовом положении в связи с задержками платежей, ростом курса доллара,  катастрофическим падением рубля, повышением цен , отсутствием рынка МБК, неустойчивой ситуацией на рынке ценных бумаг поэтому нужно обратить особое внимание на сложившуюся ситуацию и четко координировать свои действия в области управления рисками.. Ключевой задачей является балансирование, при этом не обязательно уравнение  этих взаимозависимых элементов риска, полное равновесие невозможно, поскольку действия, предпринимаемые для снижения одних рисков могут увеличить другие. Цели и задачи стратегии управления рисками должны определяться постоянно изменяющейся внешней средой, в которой приходится работать банку. </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eastAsia="Arial" w:cs="Arial"/>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rFonts w:ascii="Arial" w:hAnsi="Arial" w:eastAsia="Arial" w:cs="Arial"/>
      <w:i/>
      <w:iCs/>
      <w:sz w:val="24"/>
      <w:szCs w:val="24"/>
    </w:rPr>
  </w:style>
  <w:style w:type="paragraph" w:styleId="BodyText3">
    <w:name w:val="Body Text 3"/>
    <w:basedOn w:val="Normal"/>
    <w:qFormat/>
    <w:pPr>
      <w:widowControl w:val="false"/>
      <w:jc w:val="both"/>
    </w:pPr>
    <w:rPr>
      <w:rFonts w:ascii="Arial" w:hAnsi="Arial" w:eastAsia="Arial" w:cs="Arial"/>
      <w:b/>
      <w:bCs/>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1T15:36:00Z</dcterms:created>
  <dc:creator>GateWay 2000</dc:creator>
  <dc:description/>
  <dc:language>en-US</dc:language>
  <cp:lastModifiedBy>GateWay 2000</cp:lastModifiedBy>
  <dcterms:modified xsi:type="dcterms:W3CDTF">1998-10-01T15:36:00Z</dcterms:modified>
  <cp:revision>2</cp:revision>
  <dc:subject/>
  <dc:title>	��������� �����  ��������������� ��������������� ��������, ������ ������� ������������ �������� ������ ��������� �������  ��������� ���������� �� ���� ����������� ������� � ������������ ������.</dc:title>
</cp:coreProperties>
</file>