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1760731426"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729819767"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1664736807"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2127361853"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748213156"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2015183626"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820147385"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