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 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"О валютном регулировании и валютном контроле" от 09.01.9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Банка России №16 от 16.07.93 г. "О порядке открытия и ведения уполномоченными банками счетов нерезидентов в валюте РФ" с изменениями и дополн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леграммы №48 и№49 Банка России "Об уточнении установленного Банком России порядка открытия и ведения уполномоченными банками счетов нерезидентов в валюте РФ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Банка России №44 от 16.08.93 г. "О порядке открытия и ведения уполномоченными банками счетов нерезидентов в валюте РФ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Госбанка СССР №368 от 06.12.91 г. "Об учете операций с иностранной валютой и по иностранным операциям", последняя редакция письма от 16.07.93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нструкция Банка России №7 от 29.06.92 "О порядке продажи предприятиями, объединениями, части валютной выручки через уполномоченные банки и проведение операций на внутреннем валютном рынке РФ", утвержденной приказом №01-104А от 29.06.92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нифицированные правила по инкассо. Редакция 1978 г. Публикация Международной торговой палаты №32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нифицированные правила и обычаи для документарных аккредитивов. Вступили в действие с 01.01.94 г. Публикация Международной торговой палаты №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Банка России №19 от 12.10.93 "О порядке осуществления валютного контроля за поступлением в РФ валютной выручки от экспорта товаров" и дополнения и разъяснения к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ЦБ РФ №27 от 27.02.95 г. "О порядке организации работы обменных пунктов на территории РФ, совершения и учета валютно - обменных операций уполномоченными банками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ложение Банка России №22 от 10.05.94 "О порядке регистрации обменных пунктов уполномоченных банков", утвержденного письмом ЦБ РФ №90 от 10.05.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Банка России №8 от 11.02.94 г. "О правилах выпуска и регистрации ценных бумаг коммерческими банками на территории РФ", утвержденная письмом ЦБ РФ №75 от 11.02.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СФСР "О банках и банковской деятельности в РСФСР" от 2.12.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СФСР "О центральном банке (Банке России)" от 2.12.9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.Д. Голубович "Валютные операции в коммерческих банках", АО "Менатеп - информ", Москва 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.Г. Куликов и др. "Кредиты. Инвестиции", "Приор", Москва 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 ред. О.И. Лаврушина "Банковское дело", "Роспотребрезерв", Москва 199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.Д. Голубович "Международная торговля валютой", АО "АРГО", Москва 199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"Лизинг и кредит", "ИСТ - СЕРВИС", Москва 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.А. Веремеенко и др. "Валютный займ в условиях инфляции", "Банковское дело" №3/95, март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.Г. Доронин "Валютный рынок России в 1994 г.", "Деньги и кредит" №11-12/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tLeast" w:line="24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.И. Крайнова "Валютные неторговые операции", АО "Консалтбанкир", Москва 1992 г.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cademy Italic" w:hAnsi="Academy Italic" w:eastAsia="Times New Roman" w:cs="Academy Italic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1:34:00Z</dcterms:created>
  <dc:creator>Пухов Николай Валерьевич</dc:creator>
  <dc:description/>
  <dc:language>en-US</dc:language>
  <cp:lastModifiedBy>Пухов Николай Валерьевич</cp:lastModifiedBy>
  <dcterms:modified xsi:type="dcterms:W3CDTF">2000-10-30T15:53:00Z</dcterms:modified>
  <cp:revision>4</cp:revision>
  <dc:subject/>
  <dc:title>ЛИТЕРАТУРА :</dc:title>
</cp:coreProperties>
</file>