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D5@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8&lt;88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5&lt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?&gt;;=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G5=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;0AA0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:&gt;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/@&gt;A;02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>3;02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>3;02;5=85&amp; &amp; &amp; &amp; &amp; &amp; &amp; &amp; &amp; &amp; &amp; &amp; &amp; &amp; &amp; &amp; &amp; &amp; &amp; &amp; &amp; &amp;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545=85&amp; &amp; &amp; &amp; &amp; &amp; &amp; &amp; &amp; &amp; &amp; &amp; &amp; &amp; &amp; &amp; &amp; &amp; &amp; &amp; &amp; &amp; &amp; 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5;:&gt;2&amp; &amp; &amp; &amp; &amp; &amp; &amp; &amp; &amp; &amp; &amp; &amp; &amp; &amp; &amp; &amp; &amp; &amp; &amp; &amp;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AA8D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5;:&gt;2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87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%8&lt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&gt;9AB20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4@0B0F8O&amp; &amp; &amp; &amp; &amp; &amp; &amp; &amp; &amp; &amp; &amp; &amp; &amp; &amp; &amp; &amp; &amp; &amp; &amp; 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5=0BC@0F8O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>5=&gt;&gt;1@07&gt;20=85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@5=85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25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50:F88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D&gt;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2&gt;9AB20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4@&gt;;87&amp; &amp; &amp; &amp; &amp; &amp; &amp; &amp; &amp; &amp; &amp; &amp; &amp; &amp; &amp; &amp; &amp; &amp; &amp; &amp; 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5;:&gt;2</w:t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;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5@&lt;5=BK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;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@&lt;&gt;=K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;: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I8BK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;&gt;25:0&amp; &amp; &amp; &amp; &amp; &amp; &amp; &amp; &amp; &amp; &amp; &amp; &amp; &amp;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@8;&gt;65=85&amp; &amp; &amp; &amp; &amp; &amp; &amp; &amp; &amp; &amp; &amp; &amp; &amp; &amp; &amp; &amp; &amp; &amp; &amp; &amp; &amp; &amp;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uppressAutoHyphens w:val="false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?8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?&gt;;L7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B5@0BC@K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;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: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I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&gt;&lt;&gt;;5:C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;5:C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O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@L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;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&gt;;5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8&lt;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@&g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&lt;8=&gt;:8A;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548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&lt;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?B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=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O7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B58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@5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B&gt;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@2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06=K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'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&lt;8=&gt;:8A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;5: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;51;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KAO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&gt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A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A;54&gt;20B5;L=&gt;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&lt;8=&gt;:8A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AB0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6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&lt;8=&gt;:8A;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87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0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3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87&lt;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KHF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@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:0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B@5=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@OI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@&gt;2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=B57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0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&lt;8=&gt;:8A;&gt;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3;5:8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  <w:noBreakHyphen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B&gt;A8=B57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20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;5&lt;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7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AD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5;57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3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B2&gt;@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E&gt;4O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G2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=&gt;&gt;1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C=:F8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;0AB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0=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@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I8B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=5@35B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0B0;8B8G5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:@0B8B5;L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3C;OB&gt;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@C3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01;8FC!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C?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B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8I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84@&gt;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G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&lt;8=&gt;:8A;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B@&g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&lt;8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=570&lt;5=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&lt;8=&gt;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O7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8I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@&gt;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B0;L=K5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&lt;5=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&lt;8=&gt;:8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=B57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0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7&gt;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CI5AB2&gt;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G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8&gt;:0B0;870B&gt;@&gt;2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5@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C;8@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8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@30=87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C:;58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8A;&gt;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;54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7=0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C:BC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KH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AC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I5AB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KH5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:@0I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;8?5?B8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0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B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KAO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&lt;8=&gt;:8A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25=L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" </w:t>
        <w:noBreakHyphen/>
        <w:t xml:space="preserve">§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AB@0=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48: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B0B: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;5:C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&lt;8=&gt;:8A;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?&gt;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48: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&lt;8=&gt;:8A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&gt;;03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:@&gt;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A;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84@&gt;D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08&lt;&gt;459AB2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048: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0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gt;=&gt;3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gt;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:@&gt;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;5:B@&gt;AB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&gt;=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08&lt;&gt;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8&gt;=&gt;3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48:0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0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8@B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@C??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&lt;8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@C??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&gt;;03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@E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;5:C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@07&gt;2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4&gt;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2O7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;5:C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&lt;8=&gt;:8A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5?B84=K&lt;8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2O7O&lt;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AB@&g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8?5?B8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0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8?5?B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?&gt;;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AC;LD8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2O7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7K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8AC;LD84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AB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7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;52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4&gt;@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84@&gt;D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459AB285µ &gt;A&gt;1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84@&gt;D&gt;1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?&gt;=5=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;5: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@5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5A?5G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@0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&gt;6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5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;5&lt;5=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51;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E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0AA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3;5@&gt;40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8A;&gt;@&gt;40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7&gt;B0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4&gt;@&gt;40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@0 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45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1&gt;;L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;8G5AB2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&gt;AD&gt;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M;5&lt;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A&gt;1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;8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5:C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?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85=B8@CN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BK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;5:C;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5@2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4&gt;2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8=&gt;:8A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B0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?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;: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5: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&gt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?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45@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8=&gt;:8A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B0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07=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73@0=8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I5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@&gt;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@CG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AB@0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G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4&gt;@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4&gt;@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@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=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!</w:t>
        <w:noBreak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µ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BK@L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8=&gt;:8A;&gt;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@03&lt;5=B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@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?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8@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@6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&lt;8=&gt;:8A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B0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H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8@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@5B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E&lt;5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D83C@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@C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8@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AB@0=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8@0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@CG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8@0;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@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CA;02;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5F8D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8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;5:C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B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C: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4&gt;@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O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3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84@&gt;D&gt;1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708&lt;&gt;459AB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?0:&gt;2: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;&gt;1C;O@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H0@&gt;284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81@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;;;O@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8B5284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;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;&gt;1C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8@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C:BC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8@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7&gt;3=C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5@=CB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@&gt;&lt;&gt;;5: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D5@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&gt;@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2&gt;@ON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2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;;&gt;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;LH8=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82&gt;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B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8:@&gt;&gt;@30=87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;&gt;1C;O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;: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1@8;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8B528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C:BC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@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$81@8;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&gt;&gt;1@07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C=: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G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ABO3820BLA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?0: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?&gt;G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&lt;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81@8;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CA:C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:0=8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&gt;78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5@0B8=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&gt;3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:0=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5B25@B8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0:@&gt;&lt;&gt;;5:C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8?5?B8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?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C1J548=8F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20;5=B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1J548=8F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548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4&gt;@&gt;4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&gt;=K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84@&gt;D&gt;1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O7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&lt;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:@&gt;&lt;&gt;;5:C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5&lt;&gt;3;&gt;1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!$&amp;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</w:t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;0AA8D8: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;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7=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A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&gt;6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&gt;1C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1@8;;O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;: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B2&gt;@8B5;OE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O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C=: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AB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&lt;8=&gt;:8A;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AB0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B58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&gt;B58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:;N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B0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5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0;;&gt;?@&gt;B58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83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@&gt;&lt;&gt;?@&gt;B58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&gt;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;5: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?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8?&gt;?@&gt;B58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:;58=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C:;5&gt;?@&gt;B58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20;5=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0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AD&gt;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&gt;AD&gt;?@&gt;B584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3;52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;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?@&gt;B58=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:;58=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5=&g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8@CA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5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3@C??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L1C&lt;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Q@B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3@520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59B@0;L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02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C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064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&lt;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C6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L1C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@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9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L1C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&gt;2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K2&gt;@&gt;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;L1C&lt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CA:C;L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:0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;&gt;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;L1C&lt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&gt;1C;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@0AB2&gt;@8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0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B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&lt;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&gt;1C;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C68B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81@8=&gt;3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&gt;1C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&gt;2O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K2&gt;@&gt;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&gt;1C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CA:C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:0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&gt;1C;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C@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9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AB&gt;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0@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:;5&gt;?@&gt;B5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9:&gt;F8B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&gt;2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H0@8: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@&gt;B0&lt;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02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;L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2&gt;9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@8AB0;;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;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0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C:;5&gt;?@&gt;B58=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5@&lt;0B&gt;7&gt;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K1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@&gt;;0&lt;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5@=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;5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;0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&lt;5G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2&gt;@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?8@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54AB0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C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;804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0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;59:&gt;2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:;5@&gt;?@&gt;B5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@0AB2&gt;@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5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@C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: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2&gt;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:5;5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548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:0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5@0B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;;03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M;0AB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81@&gt;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@0B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;&gt;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3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?K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&gt;3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@E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6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8&lt;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5@0B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3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5@&gt;9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;;035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?@&gt;AB@0=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@30=87&lt;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;03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548=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:0=L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@OI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2&gt;=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&gt;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@3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AD&gt;@=&gt;:8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3;5:8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;L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;;035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;0AB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0AB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548=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:0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&gt;B5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@C??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$&gt;AD&gt;?@&gt;B5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&gt;AD&gt;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@0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0@0:B5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02=5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AB02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AD&gt;?@&gt;B5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75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;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;0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@06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;&gt;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0@0:B5@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3;5:8A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45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3;5:8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0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75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B2&gt;@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0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B2&gt;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5;&gt;G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75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758=0B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3@5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75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25@BK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75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1&gt;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JOA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5@B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;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:8A0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AD&gt;@&gt;?@&gt;B58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&lt;5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8B5;;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@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9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:;5&gt;?@&gt;B5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;5B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O4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&gt;@&gt;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84@&gt;;87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I5?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C:;58=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@&gt;&lt;&gt;?@&gt;B58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7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25AB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B58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G5B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@0H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I5AB2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@&gt;&lt;&gt;?@&gt;B5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CG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5&lt;&gt;3;&gt;1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0A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&gt;2O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0@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&lt;&gt;3;&gt;1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548=O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@&gt;4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2@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:A835&lt;&gt;3;&gt;1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B&gt;@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@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I5AB2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2@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5&lt;&gt;3;&gt;18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5&lt;&gt;3;&gt;1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;8: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3@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=&gt;AG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8A;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3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:0=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1@07&gt;202H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53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A835&lt;&gt;3;&gt;1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&gt;2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=&gt;A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40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@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B5: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8A;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F5AA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5&lt;&gt;3;&gt;1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07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3C;O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;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@&gt;2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=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3;5:8A;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@30=87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8:&gt;?@&gt;B58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B@5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;878AB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548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82&gt;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CA;&gt;2;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9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45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O=C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02=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7102;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G5;N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5;57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5G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;5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;C4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H5G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;8:&gt;?@&gt;B5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E@OI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8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5;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:;&gt;284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;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A;54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AB02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;8:&gt;?@&gt;B5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G5B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5I5AB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45@60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B0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72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3;52&gt;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:AC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8A;&gt;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$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!</w:t>
        <w:noBreakHyphen/>
        <w:t>!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&lt;D&gt;B5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;5:B@&gt;;8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&gt;68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8F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@O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5:C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48=0:&gt;2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=&gt;&gt;1@0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@&gt;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@0AB2&gt;@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4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53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AB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;&gt;0: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8&lt;8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=&gt;H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B&gt;9G8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35=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09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CAB&gt;9G82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5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8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83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B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=&gt;&lt;5B@&gt;2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5;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&gt;@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0@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0&lt;5B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;5:C;O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%'§!§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!</w:t>
        <w:noBreakHyphen/>
        <w:t>!"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4@0B0F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84@0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K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O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84@&gt;D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&gt;9AB2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1CE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25;8G8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1CE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5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?@&gt;2&gt;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8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B2&gt;@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4@&gt;D8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@&gt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&gt;;&gt;6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@E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5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:@&gt;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84@&gt;D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&lt;84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?B84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O7L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&lt;8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@1&gt;:A8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??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BO3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;5: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@85=B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@E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;5:C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:@C6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;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;&gt;1C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84@0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4=0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&gt;;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?O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B2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5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7&gt;M;5:B@8G5A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G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;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8&lt;5=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84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&gt;;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;: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;5:C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548=ONB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@0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@C?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3@530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53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5;:&gt;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8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b/>
      <w:sz w:val="28"/>
    </w:rPr>
  </w:style>
  <w:style w:type="character" w:styleId="WW8Num1z2">
    <w:name w:val="WW8Num1z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