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8"/>
      </w:tblGrid>
      <w:tr>
        <w:trPr/>
        <w:tc>
          <w:tcPr>
            <w:tcW w:w="11828" w:type="dxa"/>
            <w:tcBorders/>
            <w:vAlign w:val="center"/>
          </w:tcPr>
          <w:p>
            <w:pPr>
              <w:pStyle w:val="Text"/>
              <w:spacing w:before="0" w:after="280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948180" cy="1748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32"/>
              </w:rPr>
              <w:t xml:space="preserve"> </w:t>
            </w:r>
          </w:p>
          <w:tbl>
            <w:tblPr>
              <w:tblW w:w="1178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2"/>
              <w:gridCol w:w="180"/>
              <w:gridCol w:w="2250"/>
            </w:tblGrid>
            <w:tr>
              <w:trPr/>
              <w:tc>
                <w:tcPr>
                  <w:tcW w:w="935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2"/>
                    </w:rPr>
                    <w:t>Колли.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br/>
                    <w:t xml:space="preserve">Величественный образ колли просто излучает уверенность в себе, интеллигентность и живую реакцию на все происходящее. У нее крепкое сильное туловище, крепкая мускулистая высокопоставленная шея и длинная, узкая голова, одна из самых выразительных в собачьем мире. Особое значение имеют глаза (косо поставленные, миндалевидной формы) и соответствие размеров черепа и туловища. Уши треугольной формы, небольшие, стоячие, концы опущены вперед и плотно не прилегают к ушной раковине. Шерсть может быть длинной или короткой: при первом варианте - длинная и густая, при втором - короткая, прилегающая, с подшерстком. Окрас соболиный с белым, трехцветный, мраморно-голубой или белый. Высота в холке 55-65 см, вес 23-34 кг. Вес всегда должен соответствовать размерам собаки, она не должна быть ни слишком легкой,  ни слишком тяжелой. </w:t>
                    <w:br/>
                    <w:br/>
                    <w:t xml:space="preserve">Откуда она, кто ее предки, как происходило становление этой породы? Можно только предполагать и догадываться. Рост и качества овчарки заставляют предположить, что шотландская овчарка возникла от скрещивания шпицеобразных собак и бронзовых овчарок. </w:t>
                    <w:br/>
                    <w:t xml:space="preserve">Одни исследователи считают, что эта овчарка пришла в Европу вместе с римскими завоевателями. Другие предполагают, что она появилась четыреста лет назад из Исландии. Первое достоверное описание ее появилось лишь в 18 веке. В книге "Естественная история" 1790 г. есть гравюра с изображением, подписанная "колли". </w:t>
                    <w:br/>
                    <w:t xml:space="preserve">Происхождение этого второго названия шотландской овчарки - колли - тоже не достаточно ясно. Слово "колли" в переводе со староанглийского означает "черный". Но вот к кому относится это название? "Коллиз" - называли породу овец с черной мордой и черными ногами, которую в 1700 г. шотландские пастухи перегоняли из Англии. Скорее всего, по названию овец дали это имя и породе собак, их охранявших. </w:t>
                    <w:br/>
                    <w:t xml:space="preserve">А, может быть, это название относилось к названию самих собак. Дело в том, что еще сто лет назад все шотландские овчарки были черными. Мода на рыжий окрас пришла позже. </w:t>
                    <w:br/>
                    <w:t xml:space="preserve">Шотландская овчарка - типично пастушья собака с ярко выраженным рефлексом собирать стадо, не давать разбредаться овцам. Колли не злобны, поэтому их распространение пришлось на времена, когда в Великобритании уже не было волков. В середине 19 века на красоту колли обратила внимание английская королева Виктория и держала их в своей шотландской резиденции. </w:t>
                    <w:br/>
                    <w:t xml:space="preserve">Выставленная в 1860 г. на традиционной выставке собак в Бирмингеме, эта порода привлекла к себе внимание. </w:t>
                    <w:br/>
                    <w:t xml:space="preserve">Собаководы взялись за селекционную работу с овчаркой. Особенно много внимания уделяли ее внешности. В племенной работе использовали русских борзых, сеттер-гордона и другие породы. Десять лет работы удались на славу. </w:t>
                    <w:br/>
                    <w:br/>
                    <w:t xml:space="preserve">В 1897 г. в Лондоне организовали клуб любителей колли. </w:t>
                    <w:br/>
                    <w:t xml:space="preserve">У шотландской овчарки оказались незаурядные способности к дрессировке. Легкость обучения, понятливость, послушание натолкнули на мысль использовать эту овчарку как служебную собаку, но на службах, не требующих злости. С успехом работала колли как санитарная собака, как ищейка на полицейской службе. Заслуженную популярность приобрела она и в качестве собаки-поводыря для слепых. </w:t>
                    <w:br/>
                    <w:t xml:space="preserve">Долгое время военные специалисты предпочитали работать с колли, а не с немецкой овчаркой. Вот только с защитно-караульной службой ничего не получалось. Колли оказалась слишком миролюбивой. </w:t>
                    <w:br/>
                    <w:t xml:space="preserve">В наши дни эта овчарка все больше становится комнатной собакой, другом семьи. Благодаря своему чрезвычайно миролюбивому нраву, она хорошо уживается с другими домашними животными, прекрасно ладит с детьми. </w:t>
                    <w:br/>
                    <w:t xml:space="preserve">Не утратила колли и своих рабочих качеств. 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ind w:right="-185" w:hanging="0"/>
                    <w:jc w:val="both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9525"/>
                        <wp:effectExtent l="0" t="0" r="0" b="0"/>
                        <wp:docPr id="2" name="space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space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50" w:type="dxa"/>
                  <w:tcBorders/>
                </w:tcPr>
                <w:p>
                  <w:pPr>
                    <w:pStyle w:val="Normal"/>
                    <w:snapToGrid w:val="false"/>
                    <w:ind w:right="-185" w:hanging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28" w:type="dxa"/>
            <w:tcBorders/>
            <w:vAlign w:val="center"/>
          </w:tcPr>
          <w:p>
            <w:pPr>
              <w:pStyle w:val="Normal"/>
              <w:ind w:right="-185" w:hanging="0"/>
              <w:jc w:val="both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9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16733"/>
      <w:u w:val="single"/>
    </w:rPr>
  </w:style>
  <w:style w:type="character" w:styleId="Boldheader1">
    <w:name w:val="boldheader1"/>
    <w:basedOn w:val="Style14"/>
    <w:qFormat/>
    <w:rPr>
      <w:rFonts w:ascii="Arial" w:hAnsi="Arial" w:cs="Arial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4:48:00Z</dcterms:created>
  <dc:creator>Valentine Lomadze</dc:creator>
  <dc:description/>
  <dc:language>en-US</dc:language>
  <cp:lastModifiedBy>Valentine Lomadze</cp:lastModifiedBy>
  <dcterms:modified xsi:type="dcterms:W3CDTF">2003-04-06T16:14:00Z</dcterms:modified>
  <cp:revision>2</cp:revision>
  <dc:subject/>
  <dc:title>Колли</dc:title>
</cp:coreProperties>
</file>