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</w:tblGrid>
      <w:tr>
        <w:trPr/>
        <w:tc>
          <w:tcPr>
            <w:tcW w:w="9486" w:type="dxa"/>
            <w:tcBorders/>
          </w:tcPr>
          <w:p>
            <w:pPr>
              <w:pStyle w:val="Heading4"/>
              <w:spacing w:before="0" w:after="280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Пиявки (Hirudinei)</w:t>
            </w:r>
          </w:p>
          <w:p>
            <w:pPr>
              <w:pStyle w:val="Web"/>
              <w:spacing w:before="280" w:after="0"/>
              <w:ind w:left="-15" w:hanging="0"/>
              <w:jc w:val="both"/>
              <w:rPr/>
            </w:pPr>
            <w:r>
              <w:drawing>
                <wp:anchor behindDoc="0" distT="0" distB="0" distL="0" distR="9525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428750" cy="1066800"/>
                  <wp:effectExtent l="0" t="0" r="0" b="0"/>
                  <wp:wrapSquare wrapText="bothSides"/>
                  <wp:docPr id="1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53" r="-115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urier New" w:ascii="Courier New" w:hAnsi="Courier New"/>
                <w:sz w:val="28"/>
              </w:rPr>
              <w:t xml:space="preserve">Пиявки (Hirudinei) - отряд класса кольчатых червей. Тело удлиненное или овальное, более или менее сплющенное в спинно-брюшном направлении, ясно разделенное на мелкие кольца, которые в числе 3 - 5 соответствуют одному сегменту тела; в коже многочисленные железы, выделяющие слизь; на заднем конце тела обыкновенно большая присоска, нередко и на переднем конце имеется хорошо развитая присоска, в центре которой помещается рот; чаще же для присасывания служит рот. На переднем конце тела 1 - 5 пар глаз, расположенные дугой или попарно друг за другом. Порошица на спинной стороне над задней присоской. Нервная система состоит из двухлопастного надглоточного ганглия или головного мозга, соединенного с ним короткими коммиссурами под глоточного узла (происшедшего из нескольких слившихся узлов брюшной цепочки) и самой брюшной цепочки, помещающейся в брюшном кровеносном синусе и имеющей около 20 узлов. Головной узел инервирует органы чувств и глотку, а от каждого узла брюшной цепочки отходит 2 пары нервов, инервирующие соответствующие им сегменты тела; нижняя стенка кишечника снабжена особым продольным нервом, дающим ветви к слепым мешкам кишечника. Органы пищеварения начинаются ртом, вооруженным или тремя хитиновыми зубчатыми пластинками (челюстные П. - Gnathobdellidae), служащая для прорезания кожи при сосании крови у животных, или способным выпячиваться хоботком (у хоботных П. - Rhynchobdellidae); в полость рта открываются многочисленные слюнные железы, иногда выделяющие ядовитый секрет; за глоткой, играющей при сосании роль насоса, следует обширный сильно растяжимый желудок, снабженный боковыми мешками (до 11 пар), из которых задние самые длинные; задняя кишка тонка и коротка. Кровеносная система состоит частью из настоящих, пульсирующих, сосудов, частью из полостей - синусов, представляющих остаток полости (вторичной) тела и соединенных между собою кольцевыми каналами; кровь у хоботных П. бесцветная, у челюстных - красная, вследствие растворенного в лимфе гемоглобина. Особые органы дыхания имеются только у р. Branchellion, в форме листовидных придатков по бокам тела. Выделительные органы устроены по типу мета нефридий или сегментальных органов кольчатых червей и у большинства П. их имеется по паре в каждом из средних сегментов тела. П. - гермафродиты: Мужские половые органы состоят у большинства из пузырьков (семенников), по паре в 6 - 12 средних сегментах тела, соединенных на каждой стороне тела общим выводным протоком; эти протоки открываются наружу одним отверстием, лежащим на брюшной стороне одного из передних колец тела; женское половое отверстие лежит на один сегмент позади мужского и ведет в два отдельных яйцевода с мешковидными яичниками. Копулируют две особи, каждая одновременно играя роль самки и самца. П. во время кладки яиц выделяет железами, лежащими в области половых органов, густую слизь, окружающую в виде чехла среднюю часть тела П., в этот чехол откладываются яйца, после чего П. выползает из него, при чем края его отверстий сближаются, склеиваются и образуют таким образом капсулу с яйцами внутри, прикрепленную обыкновенно к нижней поверхности листа водоросли; зародыши, покидая яйцевую оболочку, иногда (Clepsine) некоторое время держатся на нижней стороне тела матери. Все П. - хищники, питающиеся кровью большею частью теплокровных животных, или моллюсков, червей и т. п.; живут они преимущественно в пресных водах или во влажной траве; но есть и морские формы (Pontobdella), точно также как и наземные формы (в Цейлоне). Hirudo medicinalis - медицинская П. до 10 см. в длину и 2 см. в ширину, черно-бурая, черно-зеленая, с продольным узорчатым красноватым рисунком на спине; брюхо светло-серое, с 5 парами глаз на 3, 5 и 8 кольцах и сильными челюстями; распространена в болотах южн. Европы, южн. России и Кавказа. В Мексике в медицине употребляется Haementaria officinalis; другой вид, П. mexicana - ядовит; в тропической Азии распространена живущая во влажных лесах и в траве Hirudo ceylonica и другие родственные виды, причиняющие болезненные кровоточащие укусы человеку и животным. Aulostomum gulo - конская П., черно-зеленого цвета, с более светлым низом, имеет вооружение рта более слабое и потому негодна для терапевтических целей; самый обыкновенный вид в сев. и средней России. Nephelis vulgaris - небольшая П. с тонким узким телом, серого цвета, иногда с бурым рисунком на спине; снабжена 8 глазами, расположенными дугой на головном конце тела; родственна ей оригинальная Archaeobdella Esmonti, розового цвета, без задней присоски; живет на иловом дне в Каспийском и Азовском морях. Clepsiue tesselata - татарская П., с широкоовальным телом, зеленовато бурого цвета, с несколькими рядами бородавок на спине и 6 парами треугольных глаз, расположенных одна за другой; живет на Кавказе и в Крыму, где употребляется татарами для лечебных целей; переходное место к отряду щетинконогих (Chaetopoda Oligochaeta) червей занимает Acanthobdella peledina, встречающаяся в Онежском озере.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80"/>
        </w:rPr>
      </w:pPr>
      <w:r>
        <w:rPr>
          <w:sz w:val="80"/>
        </w:rPr>
        <w:t>ДОКЛАД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на тему: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5715000" cy="1828800"/>
                <wp:effectExtent l="5080" t="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иявки (Hirudinei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9870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silver" stroked="t" o:allowincell="f" style="position:absolute;margin-left:9pt;margin-top:8pt;width:449.95pt;height:143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Пиявки (Hirudinei)</w:t>
                      </w:r>
                    </w:p>
                  </w:txbxContent>
                </v:textbox>
                <v:path textpathok="t"/>
                <v:textpath on="t" fitshape="t" string="Пиявки (Hirudinei)" style="font-family:&quot;Comic Sans MS&quot;;font-size:12pt"/>
                <v:fill o:detectmouseclick="t" color2="#58585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sz w:val="32"/>
        </w:rPr>
      </w:pPr>
      <w:r>
        <w:rPr>
          <w:sz w:val="32"/>
        </w:rPr>
        <w:tab/>
        <w:t>Выполнила: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32"/>
        </w:rPr>
        <w:tab/>
        <w:t>Ученица 7 «в» класса</w:t>
      </w:r>
    </w:p>
    <w:p>
      <w:pPr>
        <w:pStyle w:val="Normal"/>
        <w:tabs>
          <w:tab w:val="clear" w:pos="708"/>
          <w:tab w:val="left" w:pos="6480" w:leader="none"/>
        </w:tabs>
        <w:rPr>
          <w:sz w:val="32"/>
        </w:rPr>
      </w:pPr>
      <w:r>
        <w:rPr>
          <w:sz w:val="32"/>
        </w:rPr>
        <w:tab/>
        <w:t>Загородняя Ольга</w:t>
      </w:r>
    </w:p>
    <w:p>
      <w:pPr>
        <w:pStyle w:val="Normal"/>
        <w:tabs>
          <w:tab w:val="clear" w:pos="708"/>
          <w:tab w:val="left" w:pos="64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>БРЯНСК - 2002</w:t>
      </w:r>
    </w:p>
    <w:sectPr>
      <w:type w:val="nextPage"/>
      <w:pgSz w:w="11906" w:h="16838"/>
      <w:pgMar w:left="1134" w:right="12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35D23"/>
      <w:sz w:val="20"/>
      <w:szCs w:val="2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8:03:00Z</dcterms:created>
  <dc:creator>ZaG</dc:creator>
  <dc:description/>
  <dc:language>en-US</dc:language>
  <cp:lastModifiedBy>ZaG</cp:lastModifiedBy>
  <dcterms:modified xsi:type="dcterms:W3CDTF">2002-04-29T18:27:00Z</dcterms:modified>
  <cp:revision>2</cp:revision>
  <dc:subject/>
  <dc:title>Пиявки (Hirudinei)</dc:title>
</cp:coreProperties>
</file>