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>
          <w:i/>
        </w:rPr>
        <w:t xml:space="preserve">            </w:t>
      </w:r>
      <w:r>
        <w:rPr>
          <w:rFonts w:cs="Impact" w:ascii="Impact" w:hAnsi="Impact"/>
        </w:rPr>
        <w:t>Роль углеводов в жизнедеятельности человека.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Arial Black" w:ascii="Arial Black" w:hAnsi="Arial Black"/>
          <w:b/>
        </w:rPr>
        <w:t xml:space="preserve">Углеводы – </w:t>
      </w:r>
      <w:r>
        <w:rPr/>
        <w:t xml:space="preserve">обширный наиболее распространенный на Земл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ласс органических соединений, входящих в состав всех организмов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ых для жизнедеятельности человека и животных, растений 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кроорганизмов. Углеводы являются первичными продуктами фото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нтеза, в кругообороте углерода они служат своеобразным мост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жду неорганическими и органическими соединениями. Углеводы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х производные во всех живых клетках выполняют роль пластическ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структурного материала, поставщика энергии, субстратов и регулято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ов для специфических биохимических процес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отовой полости при участии гидролитических ферментов слю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ы начинается переваривание углеводов. В желудке продолжается гид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лиз углеводов ферментами слюны. В двенадцати перстной кишке п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йствием сока поджелудочной железы полисахариды пищи (крахма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икоген и др.) и сахара (олигосахариды и дисахариды) расщепляют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участии </w:t>
      </w:r>
      <w:r>
        <w:rPr>
          <w:rStyle w:val="Style15"/>
          <w:vanish w:val="false"/>
        </w:rPr>
        <w:commentReference w:id="0"/>
      </w:r>
      <w:r>
        <w:rPr>
          <w:rFonts w:eastAsia="Symbol" w:cs="Symbol" w:ascii="Symbol" w:hAnsi="Symbol"/>
        </w:rPr>
        <w:t></w:t>
      </w:r>
      <w:r>
        <w:rPr/>
        <w:t xml:space="preserve">-глюкозидазы и других глюкозидаз до моносахаридов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орые и всасываются в из тонкой кишки в кров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хождение всасываемых углеводов через эпителиальные клет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ишечника и поступление их в клетки периферических тканей осущес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вляются с помощью особых транспортных системам. Попадая в клет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глеводы расщепляются там и выделяют большое количество энерг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г – 17,2кДж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ще одна важная роль углеводов в организме человека и животных свя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на с тем что углеводы в отличие от белков могут расщепляться ка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участии кислорода, так и без него. Это очень важно для организм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орые обитают в условиях нехватки кисл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рганизме и клетке углеводы обладают способностью накапливать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виде крахмала у растений и гликогена у животных. Крахмал и глико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ен представляют собой запасную форму углеводов и расходуются п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ре возникновения потребности в энергии. При полноценном питан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ечени может накапливаться до 10% гликогена, а при неблагоприят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ых условиях его содержание может снижаться до 0,2% массы печ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глеводы выполняют не только питательную функцию в живых орга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изьмах они также выполняют опорную и структурную функции. В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х тканях и органах обнаружены углеводы или их производные. О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ходят в состав оболочек клеток и субклеточных образований. Прини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ют участие в синтезе многих важнейших веществ. В растениях пол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хариды выполняют опорную функцию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глеводы в организмах выполняют также и защитную функ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язкие секреты (слизи), выделяемые различными железами, богат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глеводами и их производными, в частности гликопротеидами. Они</w:t>
      </w:r>
    </w:p>
    <w:p>
      <w:pPr>
        <w:pStyle w:val="Normal"/>
        <w:jc w:val="both"/>
        <w:rPr/>
      </w:pPr>
      <w:r>
        <w:rPr/>
        <w:t>предохраняют стенки полых органов (пищевод, кишки, желудок, брон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и) от механических повреждений, проникновения вредных бактерий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усов в организ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Таким образом: углеводы играют огромную роль в жизни живы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ьмов на планете ученые считают, что примерно когда появилос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ое соединение углевода, появилась и первая живая кле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”" w:date="0-00-00T00:00:00Z" w:initials="”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1:56:00Z</dcterms:created>
  <dc:creator>”</dc:creator>
  <dc:description/>
  <dc:language>en-US</dc:language>
  <cp:lastModifiedBy>”</cp:lastModifiedBy>
  <dcterms:modified xsi:type="dcterms:W3CDTF">2001-11-03T11:56:00Z</dcterms:modified>
  <cp:revision>2</cp:revision>
  <dc:subject/>
  <dc:title>                          Роль углеводов в жизнедеятельности человека</dc:title>
</cp:coreProperties>
</file>