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4048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44" w:firstLine="5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. ТЕХНОЛОГИЧЕСКАЯ ЧАСТЬ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.1. Обоснование схемы проведения эксперимента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Из аналитического обзора видно, что сорбционные свойства мха по отношению к тяжелым металлам недостаточно изучены в настоящее время, но возможность использования мха как биосорбента очень привлекательна в силу его протектирующего действия, которое основано на присутствии в составе мха таких веществ как  полиурониды (полисахариды, содержащие карбоксильную группу в 6-ом положении пиранового или ангидроглюкозного цикла) и которое выражается в    прочном избирательном связывании ионов тяжелых металлов. 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Задачами данной дипломной работы явля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right="144" w:firstLine="540"/>
              <w:jc w:val="both"/>
              <w:rPr/>
            </w:pPr>
            <w:r>
              <w:rPr>
                <w:spacing w:val="20"/>
                <w:sz w:val="28"/>
              </w:rPr>
              <w:t>Изучение возможности использования системы «мох-микроорганизмы» к извлечению ионов тяжелых металлов (ионов меди(</w:t>
            </w:r>
            <w:r>
              <w:rPr>
                <w:spacing w:val="20"/>
                <w:sz w:val="28"/>
                <w:lang w:val="en-US"/>
              </w:rPr>
              <w:t>II</w:t>
            </w:r>
            <w:r>
              <w:rPr>
                <w:spacing w:val="20"/>
                <w:sz w:val="28"/>
              </w:rPr>
              <w:t>) и кадмия(</w:t>
            </w:r>
            <w:r>
              <w:rPr>
                <w:spacing w:val="20"/>
                <w:sz w:val="28"/>
                <w:lang w:val="en-US"/>
              </w:rPr>
              <w:t>II</w:t>
            </w:r>
            <w:r>
              <w:rPr>
                <w:spacing w:val="20"/>
                <w:sz w:val="28"/>
              </w:rPr>
              <w:t xml:space="preserve">)) из разбавленных  растворов солей этих металлов. В качестве микроорганизмов исследовалась суспензия </w:t>
            </w:r>
            <w:r>
              <w:rPr>
                <w:spacing w:val="20"/>
                <w:sz w:val="28"/>
                <w:lang w:val="en-US"/>
              </w:rPr>
              <w:t>Pseudomonas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aeruginosa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B</w:t>
            </w:r>
            <w:r>
              <w:rPr>
                <w:spacing w:val="20"/>
                <w:sz w:val="28"/>
              </w:rPr>
              <w:t>7. В качестве мха  - мох вида сфагну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ыявление доли участия каждого компонента системы «мох-микроорганизмы» в процессе сорбции металлов.</w:t>
            </w:r>
          </w:p>
          <w:p>
            <w:pPr>
              <w:pStyle w:val="TextBodyIndent"/>
              <w:ind w:left="180" w:right="144" w:firstLine="540"/>
              <w:jc w:val="both"/>
              <w:rPr>
                <w:spacing w:val="20"/>
              </w:rPr>
            </w:pPr>
            <w:r>
              <w:rPr>
                <w:spacing w:val="20"/>
              </w:rPr>
              <w:t>В связи с этим исследования проводились в трех основных направлениях:</w:t>
            </w:r>
          </w:p>
          <w:p>
            <w:pPr>
              <w:pStyle w:val="Normal"/>
              <w:numPr>
                <w:ilvl w:val="0"/>
                <w:numId w:val="3"/>
              </w:numPr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Изучение сорбции металлов мхом.</w:t>
            </w:r>
          </w:p>
          <w:p>
            <w:pPr>
              <w:pStyle w:val="Normal"/>
              <w:numPr>
                <w:ilvl w:val="0"/>
                <w:numId w:val="3"/>
              </w:numPr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Изучение сорбции металлов микроорганизмами.</w:t>
            </w:r>
          </w:p>
          <w:p>
            <w:pPr>
              <w:pStyle w:val="Normal"/>
              <w:numPr>
                <w:ilvl w:val="0"/>
                <w:numId w:val="3"/>
              </w:numPr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Изучение сорбции металлов в системе «мох-микроорганизмы».</w:t>
            </w:r>
          </w:p>
          <w:p>
            <w:pPr>
              <w:pStyle w:val="Heading1"/>
              <w:ind w:left="180" w:right="144" w:firstLine="540"/>
              <w:jc w:val="both"/>
              <w:rPr>
                <w:spacing w:val="20"/>
              </w:rPr>
            </w:pPr>
            <w:r>
              <w:rPr>
                <w:spacing w:val="20"/>
              </w:rPr>
              <w:t>В качестве источников тяжелых металлов использовались соли этих металлов (сульфат меди и ацетат кадмия), тяжелые металлы, входящие в состав этих солей представляют собой большую экологическую проблему. При высоких концентрациях ионов металлов в растворах существует достаточно различных методов, позволяющих высоко эффективно извлекать эти металлы из растворов, однако эти методы неэффективны при извлечении тяжелых металлов из разбавленных растворов. Именно поэтому концентрационный интервал растворов, используемых в исследованиях был взят от 0,1 моль/л до 0,00001 моль/л.</w:t>
            </w:r>
          </w:p>
          <w:p>
            <w:pPr>
              <w:pStyle w:val="Normal"/>
              <w:ind w:left="180" w:right="144" w:firstLine="540"/>
              <w:jc w:val="both"/>
              <w:rPr/>
            </w:pPr>
            <w:r>
              <w:rPr>
                <w:spacing w:val="20"/>
                <w:sz w:val="28"/>
              </w:rPr>
              <w:t xml:space="preserve">Бактерии </w:t>
            </w:r>
            <w:r>
              <w:rPr>
                <w:spacing w:val="20"/>
                <w:sz w:val="28"/>
                <w:lang w:val="en-US"/>
              </w:rPr>
              <w:t>Pseudomonas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aeruginosa</w:t>
            </w:r>
            <w:r>
              <w:rPr>
                <w:spacing w:val="20"/>
                <w:sz w:val="28"/>
              </w:rPr>
              <w:t xml:space="preserve"> можно культивировать как на жидкой, так и на плотной питательной среде. 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3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firstLine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Технологическ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/>
            </w:pPr>
            <w:r>
              <w:rPr/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/>
            </w:pPr>
            <w:r>
              <w:rPr/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hanging="0"/>
              <w:rPr/>
            </w:pPr>
            <w:r>
              <w:rPr/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/>
            </w:pPr>
            <w:r>
              <w:rPr/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/>
      </w:pPr>
      <w:r>
        <w:rPr>
          <w:spacing w:val="20"/>
          <w:sz w:val="28"/>
        </w:rPr>
        <w:t>Однако при выращивании бактерий на жидкой среде микробная суспензия содержит большое количество взвешенных частиц питательной среды, что в дальнейшем будет вносить большую погрешность в результаты фотометрического определения концентрации микробной суспензии. В связи с этим наиболее целесообразно с точки зрения получения чистой микробной суспензии и достоверности результатов производить наращивание биомассы на твердой питательной среде и затем отделять ее от питательного агара путем смыва культуры небольшим количеством физиологического раствора.</w:t>
      </w:r>
    </w:p>
    <w:p>
      <w:pPr>
        <w:pStyle w:val="Normal"/>
        <w:ind w:left="-540" w:right="-185" w:firstLine="540"/>
        <w:jc w:val="both"/>
        <w:rPr/>
      </w:pPr>
      <w:r>
        <w:rPr>
          <w:spacing w:val="20"/>
          <w:sz w:val="28"/>
        </w:rPr>
        <w:t>После того, как  сорбенты (микроорганизмы и/или мох) обрабатываются растворами тяжелых металлов необходимо отделение самих сорбентов от раствора тяжелых металлов. Для отделения мха использовался бумажный фильтр. Для отделения микроорганизмов применялось центрифугирование на скорости 8000 об/мин в течение 10 минут.</w:t>
      </w:r>
    </w:p>
    <w:p>
      <w:pPr>
        <w:pStyle w:val="Normal"/>
        <w:ind w:left="-540" w:right="-185" w:firstLine="540"/>
        <w:jc w:val="both"/>
        <w:rPr/>
      </w:pPr>
      <w:r>
        <w:rPr>
          <w:spacing w:val="20"/>
          <w:sz w:val="28"/>
        </w:rPr>
        <w:t xml:space="preserve">При изучении сорбционной способности системы «мох-микроорганизмы» для отделения растворов металлов от сорбентов наиболее целесообразно применение микробного фильтра. Этот процесс длителен, поэтому при изучении кинетики  сорбции металлов системой «мох - микроорганизмы» надо это учитывать, для того чтобы не вносить большую погрешность в измерения. </w:t>
      </w:r>
    </w:p>
    <w:p>
      <w:pPr>
        <w:pStyle w:val="Normal"/>
        <w:ind w:left="-540" w:right="-185" w:firstLine="540"/>
        <w:jc w:val="both"/>
        <w:rPr/>
      </w:pPr>
      <w:r>
        <w:rPr>
          <w:spacing w:val="20"/>
          <w:sz w:val="28"/>
        </w:rPr>
        <w:t>Определение ионов тяжелых металлов в растворах возможно фотоколориметрическим, фотометрическим и титриметрическим методами. В случае первых двух методов требуется перевод ионов металлов в комплексы. Эти методы трудоемки, сложны в исполнении и требуют значительных навыков исполнения.</w:t>
      </w:r>
    </w:p>
    <w:p>
      <w:pPr>
        <w:pStyle w:val="Normal"/>
        <w:ind w:left="-540" w:right="-185" w:firstLine="540"/>
        <w:jc w:val="both"/>
        <w:rPr/>
      </w:pPr>
      <w:r>
        <w:rPr>
          <w:spacing w:val="20"/>
          <w:sz w:val="28"/>
        </w:rPr>
        <w:t>Титриметрический метод в отличии от двух вышеперечисленных методов определения ионов тяжелых металлов прост и удобен в применении, а также имеет высокую точность определения. Он позволяет быстро и качественно провести определение ионов исследуемых металлов. Ионы металлов оттитровываются раствором ЭДТА в присутствии металлоиндикаторов (мурексид, эриохромовый черный Т).</w:t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  <w:t>3.2. Описание схемы проведения эксперимента</w:t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/>
      </w:pPr>
      <w:r>
        <w:rPr>
          <w:spacing w:val="20"/>
          <w:sz w:val="28"/>
        </w:rPr>
        <w:t>Приготовление растворов меди и кадмия. Сначала готовятся растворы с концентрацией 0,1 моль/л.  Растворы  остальных концентраций готовятся путем последующего разбавления исходных растворов (0,1моль/л), так называемых маточных растворов (0,02; 0,005; 0,0001; 0,00002; 0,00001 моль/л).</w:t>
      </w:r>
    </w:p>
    <w:p>
      <w:pPr>
        <w:pStyle w:val="Normal"/>
        <w:ind w:left="-540" w:right="-185" w:firstLine="540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Приготовление суспензии микроорганизмов. Бактерии </w:t>
      </w:r>
      <w:r>
        <w:rPr>
          <w:spacing w:val="20"/>
          <w:sz w:val="28"/>
          <w:lang w:val="en-US"/>
        </w:rPr>
        <w:t>Pseudomonas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aeruginosa</w:t>
      </w:r>
      <w:r>
        <w:rPr>
          <w:spacing w:val="20"/>
          <w:sz w:val="28"/>
        </w:rPr>
        <w:t xml:space="preserve"> выращивались в пробирках на скошенном питательном агаре. Микробную культуру от агара отделяют физиологическим раствором, который заливают в пробирки и затем постепенным встряхиванием и покачиванием пробирки отделяют культуру. Полученную суспензию хранят в холодильнике.</w:t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tyle7"/>
        <w:rPr/>
      </w:pPr>
      <w:r>
        <w:rPr/>
        <w:t xml:space="preserve">Затем сорбенты (мох, суспензия микроорганизмов, гетерогенная система «мох-микроорганизмы») обрабатываем растворами металлов. По истечении необходимого времени сорбенты отделяются вышеперечисленными способами. </w:t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  <w:t>Общая схема исследований представлена на рис.3.1.</w:t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хема исследований</w:t>
      </w:r>
    </w:p>
    <w:p>
      <w:pPr>
        <w:pStyle w:val="Normal"/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7937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6.25pt;mso-position-vertical-relative:text;margin-left:62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1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3pt;margin-top:1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1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0.4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508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0.4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8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0.4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0.4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0.4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3.45pt;margin-top:44.85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7.5pt;margin-top:31.8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12065</wp:posOffset>
                </wp:positionV>
                <wp:extent cx="1619250" cy="7048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0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85pt;margin-top:7.65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4033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1.0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2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2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4287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2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1.2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125730</wp:posOffset>
                </wp:positionV>
                <wp:extent cx="1962150" cy="5905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9.9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125730</wp:posOffset>
                </wp:positionV>
                <wp:extent cx="1847850" cy="5905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9.9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125730</wp:posOffset>
                </wp:positionV>
                <wp:extent cx="1847850" cy="5905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9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0.4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571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0.4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0.4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571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0.4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02870</wp:posOffset>
                </wp:positionV>
                <wp:extent cx="1733550" cy="3619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1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4.8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4.7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4.7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14097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1.1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8.7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8.8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7630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9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</w:rPr>
      </w:pPr>
      <w:r>
        <w:rPr>
          <w:sz w:val="28"/>
        </w:rPr>
        <w:t>Рис.3.1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1" w:right="-98"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Style7">
    <w:name w:val="Цитата"/>
    <w:basedOn w:val="Normal"/>
    <w:qFormat/>
    <w:pPr>
      <w:ind w:left="-540" w:right="-185" w:hanging="0"/>
      <w:jc w:val="both"/>
    </w:pPr>
    <w:rPr>
      <w:spacing w:val="2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17:00Z</dcterms:created>
  <dc:creator>Lesha</dc:creator>
  <dc:description/>
  <dc:language>en-US</dc:language>
  <cp:lastModifiedBy>Lesha</cp:lastModifiedBy>
  <dcterms:modified xsi:type="dcterms:W3CDTF">2004-05-26T18:27:00Z</dcterms:modified>
  <cp:revision>31</cp:revision>
  <dc:subject/>
  <dc:title>3</dc:title>
</cp:coreProperties>
</file>