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>Сравнение земноводных и пресмыкающихся</w:t>
      </w:r>
    </w:p>
    <w:p>
      <w:pPr>
        <w:pStyle w:val="Heading2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rPr/>
      </w:pPr>
      <w:r>
        <w:rPr>
          <w:lang w:val="ru-RU"/>
        </w:rPr>
        <w:t>Земноводные (амфибии), как и пресмыкающиеся (рептилии), - древние наземные позвоночные. Они распространены повсеместно, но отдают предпочтение районам с тёплым и жарким климатом. Земноводные живут вблизи водоёмов и во влажных местах; их развитие происходит в воде. Пресмыкающиеся же не связаны в своём развитии с водной средой.</w:t>
      </w:r>
    </w:p>
    <w:p>
      <w:pPr>
        <w:pStyle w:val="Heading2"/>
        <w:rPr/>
      </w:pPr>
      <w:r>
        <w:rPr/>
        <w:t>Основные черты представителей класс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991"/>
        <w:gridCol w:w="3992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азделы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емноводные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смыкающиеся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о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>Подразделяется на голову, туловище и пятипалые конечности. Хвостатые амфибии имеют хвост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>Подразделяется на голову, шею, туловище, хвост и пятипалые конечности.</w:t>
            </w:r>
          </w:p>
        </w:tc>
      </w:tr>
      <w:tr>
        <w:trPr/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жа</w:t>
            </w:r>
          </w:p>
        </w:tc>
        <w:tc>
          <w:tcPr>
            <w:tcW w:w="3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Тонкая, лишена чешуи, но имеет большое количество желёз, выделяющих слизь.</w:t>
            </w:r>
          </w:p>
        </w:tc>
        <w:tc>
          <w:tcPr>
            <w:tcW w:w="3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ухая, лишена желёз и покрыта роговыми чешуями, которые защищают тело от высыхания. Чешуи сдерживают рост, поэтому для рептилий характерна линька.</w:t>
            </w:r>
          </w:p>
        </w:tc>
      </w:tr>
      <w:tr>
        <w:trPr/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воночник</w:t>
            </w:r>
          </w:p>
        </w:tc>
        <w:tc>
          <w:tcPr>
            <w:tcW w:w="3991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>4 отдела: шейной, туловищный, крестцовый и хвостовой. Рёбра редуцированы, у бесхвостых они отсутствуют. Мускулатура не имеет сегментарного строения и представлена дифференцированными группами мышц.</w:t>
            </w:r>
          </w:p>
        </w:tc>
        <w:tc>
          <w:tcPr>
            <w:tcW w:w="3992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>5 отделов: шейный, грудной, поясничный, крестцовый и хвостовой. Имеются рёбра, грудина и грудная клетка. Отделы скелета конечностей те же, что у земноводных. Мускулатура более дифференцирована.</w:t>
            </w:r>
          </w:p>
        </w:tc>
      </w:tr>
      <w:tr>
        <w:trPr/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ищеварительная система</w:t>
            </w:r>
          </w:p>
        </w:tc>
        <w:tc>
          <w:tcPr>
            <w:tcW w:w="3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ищеварительная трубка подразделяется на передний, средний и задний отделы. Обособлен желудок. Расширение толстой кишки образует клоаку. Развиты пищеварительные железы.</w:t>
            </w:r>
          </w:p>
        </w:tc>
        <w:tc>
          <w:tcPr>
            <w:tcW w:w="3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отовая полость, глотка, пищевод, желудок, тонкая и толстая кишки. На границе толстой и тонкой кишок находится зачаток слепой кишки. Толстая кишка открывается в клоаку. Развиты пищеварительные железы.</w:t>
            </w:r>
          </w:p>
        </w:tc>
      </w:tr>
      <w:tr>
        <w:trPr/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>Органы выделения</w:t>
            </w:r>
          </w:p>
        </w:tc>
        <w:tc>
          <w:tcPr>
            <w:tcW w:w="3991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>Парные туловищные мочеточники и мочевой пузырь, который открывается в клоаку.</w:t>
            </w:r>
          </w:p>
        </w:tc>
        <w:tc>
          <w:tcPr>
            <w:tcW w:w="3992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>Вторичные (тазовые) почки, мочеточники, мочевой пузырь (открывается в клоаку).</w:t>
            </w:r>
          </w:p>
        </w:tc>
      </w:tr>
      <w:tr>
        <w:trPr/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ровеносная система</w:t>
            </w:r>
          </w:p>
        </w:tc>
        <w:tc>
          <w:tcPr>
            <w:tcW w:w="3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ердце трёхкамерное. Два круга кровообращения. По сосудам большого круга течёт смешанная кровь, а головной мозг снабжается артериальной кровью. Земноводные относятся к пойкилотермным  животным.</w:t>
            </w:r>
          </w:p>
        </w:tc>
        <w:tc>
          <w:tcPr>
            <w:tcW w:w="3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ердце трёхкамерное, но в желудочке имеется неполная перегородка. Два круга кровообращения.</w:t>
            </w:r>
          </w:p>
        </w:tc>
      </w:tr>
      <w:tr>
        <w:trPr/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>Органы дыхания</w:t>
            </w:r>
          </w:p>
        </w:tc>
        <w:tc>
          <w:tcPr>
            <w:tcW w:w="3991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 взрослых животных – лёгкие, у личинок – жабры. Дополнительно в дыхании участвует кожа. </w:t>
            </w:r>
          </w:p>
        </w:tc>
        <w:tc>
          <w:tcPr>
            <w:tcW w:w="3992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>Лёгкие. Представляют собой растяжимые мешки, внутренняя сетка которых имеет сеть перекладин, увеличивающих поверхность. Задний конец трахеи разветвлён на два бронха, которые входят в лёгкие.</w:t>
            </w:r>
          </w:p>
        </w:tc>
      </w:tr>
      <w:tr>
        <w:trPr/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ервная система</w:t>
            </w:r>
          </w:p>
        </w:tc>
        <w:tc>
          <w:tcPr>
            <w:tcW w:w="3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оловной мозг состоит из 5 отделов. Передний мозг более крупный, чем у рыб, и разделён на два полушария. Мозжечок развит хуже. Развиты органы зрения, слуха, вкуса, обоняния, осязания.</w:t>
            </w:r>
          </w:p>
        </w:tc>
        <w:tc>
          <w:tcPr>
            <w:tcW w:w="3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грессивное развитие головного мозга связано с появлением зачатков коры больших полушарий. Хорошо развит мозжечок. Органы чувств приспособлены к наземному образу жизни. Глаза имеют веки. Хрусталик способен изменять кривизну. Орган слуха состоит из внутреннего уха (по сравнению с амфибиями более крупные размеры улитки) и среднего уха (одна слуховая косточка и барабанная перепонка). Развиты органы обоняния, осязания, вкуса.</w:t>
            </w:r>
          </w:p>
        </w:tc>
      </w:tr>
      <w:tr>
        <w:trPr/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множение</w:t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>Земноводные – раздельнополые животные. Оплодотворение происходит в воде; развитие с неполным метаморфозом.</w:t>
            </w:r>
          </w:p>
        </w:tc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>Пресмыкающиеся, как и земноводные, раздельнополы. Оплодотворение внутреннее. Развитие чаще прямое (откладка яиц), имеется и живорождение.</w:t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  <w:t>Значение земноводных и пресмыкающихся</w:t>
      </w:r>
    </w:p>
    <w:p>
      <w:pPr>
        <w:pStyle w:val="Normal"/>
        <w:rPr/>
      </w:pPr>
      <w:r>
        <w:rPr>
          <w:lang w:val="ru-RU"/>
        </w:rPr>
        <w:t>Земноводные уничтожают большое количество насекомых – вредителей сельскохозяйственных культур. Они являются продуктом питания для рыб, птиц, змей и некоторых пушных зверей. В ряде стран лягушек использует в пищу и человек. Лягушка является классическим объектом для научных исследований.</w:t>
      </w:r>
    </w:p>
    <w:p>
      <w:pPr>
        <w:pStyle w:val="Normal"/>
        <w:rPr/>
      </w:pPr>
      <w:r>
        <w:rPr>
          <w:lang w:val="ru-RU"/>
        </w:rPr>
        <w:t>Пресмыкающиеся являются одним из звеньев пищевых цепей в биосфере. Человек использует в пищу мясо и яйца черепах, а также мясо змей. Кожа змей и крокодилов является ценным сырьём для промышленности. Змеиный яд используется для получения лекарств. Яд собирают у змей, содержащихся в специальных питомниках – серпентариях. Змеи уничтожают значительное количество грызунов – вредителей сельскохозяйственных культур.</w:t>
      </w:r>
    </w:p>
    <w:p>
      <w:pPr>
        <w:pStyle w:val="Normal"/>
        <w:pBdr>
          <w:bottom w:val="single" w:sz="6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Подготовил ученик 12</w:t>
      </w:r>
      <w:r>
        <w:rPr>
          <w:vertAlign w:val="superscript"/>
          <w:lang w:val="ru-RU"/>
        </w:rPr>
        <w:t>б</w:t>
      </w:r>
      <w:r>
        <w:rPr>
          <w:lang w:val="ru-RU"/>
        </w:rPr>
        <w:t xml:space="preserve"> класс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Александр Переплётчи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7:28:00Z</dcterms:created>
  <dc:creator>Alex</dc:creator>
  <dc:description/>
  <dc:language>en-US</dc:language>
  <cp:lastModifiedBy>Alex</cp:lastModifiedBy>
  <dcterms:modified xsi:type="dcterms:W3CDTF">2002-04-22T09:23:00Z</dcterms:modified>
  <cp:revision>5</cp:revision>
  <dc:subject/>
  <dc:title>Сравнение земноводных с пресмыкающимися</dc:title>
</cp:coreProperties>
</file>