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96501760"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1120166500"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