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 w:before="0" w:after="120"/>
        <w:jc w:val="center"/>
        <w:rPr/>
      </w:pPr>
      <w:r>
        <w:rPr>
          <w:b/>
          <w:color w:val="000000"/>
          <w:sz w:val="28"/>
        </w:rPr>
        <w:t>НАЗНАЧЕНИЕ ПЕРЕДАЮЩЕЙ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И ПРИЕМНОЙ АНТЕНН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i/>
          <w:color w:val="000000"/>
          <w:sz w:val="28"/>
        </w:rPr>
        <w:t xml:space="preserve">Антенной </w:t>
      </w:r>
      <w:r>
        <w:rPr>
          <w:color w:val="000000"/>
          <w:sz w:val="28"/>
        </w:rPr>
        <w:t>называется радиотехническое устройство, предназначенное для излучения или приема электромагнитных волн. Антенна является одним из важнейших элементов любой радиотехнической системы, связанной с излучением или приемом радиоволн. К та</w:t>
        <w:softHyphen/>
        <w:t>ким системам относят: системы радиосвязи, радиовещания, теле</w:t>
        <w:softHyphen/>
        <w:t>видения, радиоуправления, радиорелейной связи, радиолокации, радиоастрономии, радионавигации и др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В конструктивном отношении антенна представляет собой про</w:t>
        <w:softHyphen/>
        <w:t>вода, металлические поверхности, диэлектрики, магнитодиэлектрики. Назначение антенны поясняется упрощенной схемой радиоли</w:t>
        <w:softHyphen/>
        <w:t>нии. Электромагнитные колебания высокой частоты, мо</w:t>
        <w:softHyphen/>
        <w:t>дулированные полезным сигналом и создаваемые генератором, пре</w:t>
        <w:softHyphen/>
        <w:t>образуются передающей антенной в электромагнитные волны и излучаются в пространство. Обычно электромагнитные колебания подводят от передатчика к антенне не непосредственно, а с по</w:t>
        <w:softHyphen/>
        <w:t xml:space="preserve">мощью линии питания (линия передачи электромагнитных волн, </w:t>
      </w:r>
      <w:r>
        <w:rPr>
          <w:i/>
          <w:color w:val="000000"/>
          <w:sz w:val="28"/>
        </w:rPr>
        <w:t>фидер)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При этом вдоль фидера распространяются связанные с ним электромагнитные волны, которые преобразуются антенной в рас</w:t>
        <w:softHyphen/>
        <w:t>ходящиеся электромагнитные волны свободного пространства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Приемная    антенна улавливает свободные радиоволны и пре</w:t>
        <w:softHyphen/>
        <w:t>образует их в связанные волны, подводимые с помощью фидера к приемнику. В соответствии с принципом обратимости антенн свойства антенны, работающей в режиме передачи, не изме</w:t>
        <w:softHyphen/>
        <w:t xml:space="preserve">няются при работе этой    антенны в приемном    режиме. 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Устройства, аналогичные антеннам, применяют также для возбуждения электромаг</w:t>
        <w:softHyphen/>
        <w:t>нитных колебаний в различ</w:t>
        <w:softHyphen/>
        <w:t>ных типах волноводов и объ</w:t>
        <w:softHyphen/>
        <w:t>емных резонаторов</w:t>
      </w:r>
    </w:p>
    <w:p>
      <w:pPr>
        <w:pStyle w:val="Heading1"/>
        <w:shd w:fill="FFFFFF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9533890</wp:posOffset>
            </wp:positionV>
            <wp:extent cx="304800" cy="24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АТКИЕ СВЕДЕНИЯ ОБ ОСНОВНЫХ ПАРАМЕТРАХ АНТЕНН</w:t>
      </w:r>
    </w:p>
    <w:p>
      <w:pPr>
        <w:pStyle w:val="Normal"/>
        <w:keepLines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 xml:space="preserve">Свойства направленности антенны описывают </w:t>
      </w:r>
      <w:r>
        <w:rPr>
          <w:i/>
          <w:color w:val="000000"/>
          <w:sz w:val="28"/>
        </w:rPr>
        <w:t xml:space="preserve">характеристикой (диаграммой) направленности. </w:t>
      </w:r>
      <w:r>
        <w:rPr>
          <w:color w:val="000000"/>
          <w:sz w:val="28"/>
        </w:rPr>
        <w:t>Количественно эти свойства оцени</w:t>
        <w:softHyphen/>
        <w:t>вают с помощью таких параметров, как ширина диаграммы на</w:t>
        <w:softHyphen/>
        <w:t>правленности, уровень боковых лепестков, коэффициент направ</w:t>
        <w:softHyphen/>
        <w:t xml:space="preserve">ленного действия (КНД) и других. Важным параметром является </w:t>
      </w:r>
      <w:r>
        <w:rPr>
          <w:i/>
          <w:color w:val="000000"/>
          <w:sz w:val="28"/>
        </w:rPr>
        <w:t>входное сопротив</w:t>
        <w:softHyphen/>
        <w:t xml:space="preserve">ление антенны, </w:t>
      </w:r>
      <w:r>
        <w:rPr>
          <w:color w:val="000000"/>
          <w:sz w:val="28"/>
        </w:rPr>
        <w:t>характеризующее ее как нагрузку для генератора или фидера. Входным сопротивлением антенны называется отно</w:t>
        <w:softHyphen/>
        <w:t>шение напряжения между точками питания антенны (зажимы ан</w:t>
        <w:softHyphen/>
        <w:t>тенны) к току в этих точках. Если антенна питается волноводом, то входное сопротивление определяется отражениями, возникаю</w:t>
        <w:softHyphen/>
        <w:t>щими в волноводном тракте. В общем случае входное сопротив</w:t>
        <w:softHyphen/>
        <w:t xml:space="preserve">ление    –    величина комплексна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color w:val="000000"/>
          <w:sz w:val="28"/>
        </w:rPr>
        <w:t>. Оно должно быть согласовано с волновым сопротивлением фидерного тракта (или с выходным сопротивлением генератора) так, чтобы обеспечить в последнем режим, близкий к режиму бегущей волны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>
          <w:lang w:val="en-US"/>
        </w:rPr>
      </w:pPr>
      <w:r>
        <w:rPr>
          <w:color w:val="000000"/>
          <w:sz w:val="28"/>
        </w:rPr>
        <w:t xml:space="preserve">Мощность, излучаемая ант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i/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связана с током в точках питания антенны со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 –    </w:t>
      </w:r>
      <w:r>
        <w:rPr>
          <w:color w:val="000000"/>
          <w:sz w:val="28"/>
        </w:rPr>
        <w:t>активная составляющая входного сопротивления антенны; при отсутствии потерь в не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</w:rPr>
        <w:t xml:space="preserve">) – это </w:t>
      </w:r>
      <w:r>
        <w:rPr>
          <w:i/>
          <w:color w:val="000000"/>
          <w:sz w:val="28"/>
        </w:rPr>
        <w:t xml:space="preserve">сопротивление излучения. </w:t>
      </w:r>
      <w:r>
        <w:rPr>
          <w:color w:val="000000"/>
          <w:sz w:val="28"/>
        </w:rPr>
        <w:t>Данное опре</w:t>
        <w:softHyphen/>
        <w:t>деление относится к проволочным антеннам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Одним из основных параметров антенны является ширина ее</w:t>
      </w:r>
      <w:r>
        <w:rPr>
          <w:i/>
          <w:color w:val="000000"/>
          <w:sz w:val="28"/>
        </w:rPr>
        <w:t xml:space="preserve"> рабочей полосы частот</w:t>
      </w:r>
      <w:r>
        <w:rPr>
          <w:color w:val="000000"/>
          <w:sz w:val="28"/>
        </w:rPr>
        <w:t>, в пределах которой    параметры антенны (характеристика направленности, входное сопротивление, КПД и др.) удовлетворяют определенным техническим требованиям. Требования к постоянству параметров антенны в пределах рабочей полосы могут быть различными; они зависят от условий работы антенны.</w:t>
      </w:r>
    </w:p>
    <w:p>
      <w:pPr>
        <w:pStyle w:val="Heading1"/>
        <w:shd w:fill="FFFFFF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spacing w:lineRule="auto" w:line="360"/>
        <w:rPr/>
      </w:pPr>
      <w:r>
        <w:rPr/>
        <w:t>КЛАССИФИКАЦИЯ АНТЕНН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Антенны можно классифицировать по различным признакам: по •ДШпазонному принципу, по характеру излучающих элементов (ан</w:t>
        <w:softHyphen/>
        <w:t xml:space="preserve">тенны с линейными токами, или </w:t>
      </w:r>
      <w:r>
        <w:rPr>
          <w:i/>
          <w:color w:val="000000"/>
          <w:sz w:val="28"/>
        </w:rPr>
        <w:t xml:space="preserve">вибраторные антенны, </w:t>
      </w:r>
      <w:r>
        <w:rPr>
          <w:color w:val="000000"/>
          <w:sz w:val="28"/>
        </w:rPr>
        <w:t xml:space="preserve">антенны, излучающие через раскрыв    –    </w:t>
      </w:r>
      <w:r>
        <w:rPr>
          <w:i/>
          <w:color w:val="000000"/>
          <w:sz w:val="28"/>
        </w:rPr>
        <w:t>апертурные антенны, антенны по</w:t>
        <w:softHyphen/>
        <w:t xml:space="preserve">верхностных воли); </w:t>
      </w:r>
      <w:r>
        <w:rPr>
          <w:color w:val="000000"/>
          <w:sz w:val="28"/>
        </w:rPr>
        <w:t>по виду радиотехнической системы, в которой используется антенна (антенны для радиосвязи, для радиовеща</w:t>
        <w:softHyphen/>
        <w:t>ния, телевизионные и др.). Будем придерживаться диапазонной классификации. Хотя в различных диапазонах волн очень часто применяют антенны с одинаковыми (по типу) излучающими эле</w:t>
        <w:softHyphen/>
        <w:t>ментами, однако конструктивное выполнение их различное; значи</w:t>
        <w:softHyphen/>
        <w:t>тельно отличаются также параметры этих антенн и требования, предъявляемые к ним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Рассматриваются антенны следующих вол</w:t>
        <w:softHyphen/>
        <w:t>новых диапазонов      (названия диапазонов даются    в    соответствии с рекомендациями “Регламента радиосвязи”; в скобках указыва</w:t>
        <w:softHyphen/>
        <w:t>ются названия, широко распространенные в литературе по антенно-фидерным      устройствам):      мириаметровые      (сверхдлинные)      волн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км</m:t>
        </m:r>
      </m:oMath>
      <w:r>
        <w:rPr>
          <w:color w:val="000000"/>
          <w:sz w:val="28"/>
        </w:rPr>
        <w:t>);      километровые      (длинные)      волны     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км</m:t>
        </m:r>
      </m:oMath>
      <w:r>
        <w:rPr>
          <w:color w:val="000000"/>
          <w:sz w:val="28"/>
        </w:rPr>
        <w:t xml:space="preserve">); гектометровые (средние) волны </w:t>
      </w:r>
      <w:r>
        <w:rPr>
          <w:color w:val="000000"/>
          <w:sz w:val="28"/>
          <w:lang w:val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  <w:r>
        <w:rPr>
          <w:color w:val="000000"/>
          <w:sz w:val="28"/>
        </w:rPr>
        <w:t>); декаметровые (короткие) волн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  <w:r>
        <w:rPr>
          <w:color w:val="000000"/>
          <w:sz w:val="28"/>
        </w:rPr>
        <w:t>); метровые волн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  <w:r>
        <w:rPr>
          <w:color w:val="000000"/>
          <w:sz w:val="28"/>
        </w:rPr>
        <w:t>); дециметровые волны   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см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  <w:r>
        <w:rPr>
          <w:color w:val="000000"/>
          <w:sz w:val="28"/>
        </w:rPr>
        <w:t xml:space="preserve">); сантиметровые волны      </w:t>
      </w:r>
      <w:r>
        <w:rPr>
          <w:color w:val="000000"/>
          <w:sz w:val="28"/>
          <w:lang w:val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cм</m:t>
        </m:r>
      </m:oMath>
      <w:r>
        <w:rPr>
          <w:color w:val="000000"/>
          <w:sz w:val="28"/>
        </w:rPr>
        <w:t>);      миллиметровые волны     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color w:val="000000"/>
          <w:sz w:val="28"/>
        </w:rPr>
        <w:t>). Последние четыре диапазона иногда объединяют общим названием “ультракороткие волны” (УКВ).</w:t>
      </w:r>
    </w:p>
    <w:p>
      <w:pPr>
        <w:pStyle w:val="Heading1"/>
        <w:shd w:fill="FFFFFF"/>
        <w:bidi w:val="0"/>
        <w:spacing w:lineRule="auto" w:line="360"/>
        <w:rPr/>
      </w:pPr>
      <w:r>
        <w:rPr/>
        <w:t>ИЗЛУЧЕНИЕ АНТЕННЫХ РЕШЕТОК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Для получения высокой направленности излучения, часто требуе</w:t>
        <w:softHyphen/>
        <w:t>мой на практике, можно использовать систему слабонаправленных антенн, таких как вибраторы, щели, открытые концы волноводов, и других, определенным образом расположенных в пространстве и возбуждаемых токами с требуемым соотношением амплитуд и фаз. В этом случае общая направленность, особенно при большом числе излучателей, определяется в основном габаритными размерами всей системы и в гораздо меньшей степени    –    индивидуальными на</w:t>
        <w:softHyphen/>
        <w:t>правленными свойствами отдельных излучателей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 xml:space="preserve">К числу таких систем относят </w:t>
      </w:r>
      <w:r>
        <w:rPr>
          <w:i/>
          <w:color w:val="000000"/>
          <w:sz w:val="28"/>
        </w:rPr>
        <w:t xml:space="preserve">антенные решетки </w:t>
      </w:r>
      <w:r>
        <w:rPr>
          <w:color w:val="000000"/>
          <w:sz w:val="28"/>
        </w:rPr>
        <w:t>(АР). Обычно АР называется система идентичных излучающих элементов, одина</w:t>
        <w:softHyphen/>
        <w:t>ково ориентированных в пространстве и расположенных по опре</w:t>
        <w:softHyphen/>
        <w:t xml:space="preserve">деленному закону. В зависимости от расположения элементов различают </w:t>
      </w:r>
      <w:r>
        <w:rPr>
          <w:i/>
          <w:color w:val="000000"/>
          <w:sz w:val="28"/>
        </w:rPr>
        <w:t xml:space="preserve">линейные, поверхностны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объемные </w:t>
      </w:r>
      <w:r>
        <w:rPr>
          <w:color w:val="000000"/>
          <w:sz w:val="28"/>
        </w:rPr>
        <w:t>решетки, среди кото</w:t>
        <w:softHyphen/>
        <w:t xml:space="preserve">рых наиболее распространены </w:t>
      </w:r>
      <w:r>
        <w:rPr>
          <w:i/>
          <w:color w:val="000000"/>
          <w:sz w:val="28"/>
        </w:rPr>
        <w:t xml:space="preserve">прямолинейны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плоские </w:t>
      </w:r>
      <w:r>
        <w:rPr>
          <w:color w:val="000000"/>
          <w:sz w:val="28"/>
        </w:rPr>
        <w:t>АР. Иногда излучающие элементы располагаются по дуге окружности или на криволинейных поверхностях, совпадающих с формой объ</w:t>
        <w:softHyphen/>
        <w:t xml:space="preserve">екта, на котором расположена АР </w:t>
      </w:r>
      <w:r>
        <w:rPr>
          <w:i/>
          <w:color w:val="000000"/>
          <w:sz w:val="28"/>
        </w:rPr>
        <w:t>(конформная АР).</w:t>
      </w:r>
    </w:p>
    <w:p>
      <w:pPr>
        <w:pStyle w:val="Normal"/>
        <w:shd w:fill="FFFFFF"/>
        <w:bidi w:val="0"/>
        <w:spacing w:lineRule="auto" w:line="360" w:before="0" w:after="120"/>
        <w:ind w:firstLine="720"/>
        <w:jc w:val="both"/>
        <w:rPr/>
      </w:pPr>
      <w:r>
        <w:rPr>
          <w:color w:val="000000"/>
          <w:sz w:val="28"/>
        </w:rPr>
        <w:t>Простейшей является линейная АР, в которой излучающие элементы располагаются вдоль прямой, назы</w:t>
        <w:softHyphen/>
        <w:t xml:space="preserve">ваемой </w:t>
      </w:r>
      <w:r>
        <w:rPr>
          <w:i/>
          <w:color w:val="000000"/>
          <w:sz w:val="28"/>
        </w:rPr>
        <w:t xml:space="preserve">осью решетки, </w:t>
      </w:r>
      <w:r>
        <w:rPr>
          <w:color w:val="000000"/>
          <w:sz w:val="28"/>
        </w:rPr>
        <w:t>на равных рас</w:t>
        <w:softHyphen/>
        <w:t xml:space="preserve">стояниях друг от друга </w:t>
      </w:r>
      <w:r>
        <w:rPr>
          <w:i/>
          <w:color w:val="000000"/>
          <w:sz w:val="28"/>
        </w:rPr>
        <w:t>(эквидистант</w:t>
        <w:softHyphen/>
        <w:t xml:space="preserve">ная АР). </w:t>
      </w:r>
      <w:r>
        <w:rPr>
          <w:color w:val="000000"/>
          <w:sz w:val="28"/>
        </w:rPr>
        <w:t xml:space="preserve">Расстояние </w:t>
      </w:r>
      <w:r>
        <w:rPr>
          <w:i/>
          <w:color w:val="000000"/>
          <w:sz w:val="28"/>
          <w:lang w:val="en-US"/>
        </w:rPr>
        <w:t xml:space="preserve">d </w:t>
      </w:r>
      <w:r>
        <w:rPr>
          <w:color w:val="000000"/>
          <w:sz w:val="28"/>
        </w:rPr>
        <w:t>между фазо</w:t>
        <w:softHyphen/>
        <w:t>выми центрами излучателей называ</w:t>
        <w:softHyphen/>
        <w:t xml:space="preserve">ют </w:t>
      </w:r>
      <w:r>
        <w:rPr>
          <w:i/>
          <w:color w:val="000000"/>
          <w:sz w:val="28"/>
        </w:rPr>
        <w:t xml:space="preserve">шагом решетки,. </w:t>
      </w:r>
      <w:r>
        <w:rPr>
          <w:color w:val="000000"/>
          <w:sz w:val="28"/>
        </w:rPr>
        <w:t>Линейная АР по</w:t>
        <w:softHyphen/>
        <w:t>мимо самостоятельного значения яв</w:t>
        <w:softHyphen/>
        <w:t>ляется часто основой при анализе других типов А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lineRule="auto" w:line="360" w:before="0" w:after="120"/>
      <w:jc w:val="center"/>
      <w:outlineLvl w:val="0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0</Characters>
  <CharactersWithSpaces>5089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10:00Z</dcterms:created>
  <dc:creator>M&amp;M</dc:creator>
  <dc:description/>
  <dc:language>en-US</dc:language>
  <cp:lastModifiedBy/>
  <cp:lastPrinted>2002-06-24T14:09:00Z</cp:lastPrinted>
  <dcterms:modified xsi:type="dcterms:W3CDTF">2002-06-27T11:37:00Z</dcterms:modified>
  <cp:revision>4</cp:revision>
  <dc:subject/>
  <dc:title>Mur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yst</vt:lpwstr>
  </property>
</Properties>
</file>