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b/>
          <w:b/>
          <w:i/>
          <w:i/>
          <w:sz w:val="32"/>
          <w:u w:val="single"/>
        </w:rPr>
      </w:pPr>
      <w:r>
        <w:rPr>
          <w:b/>
          <w:i/>
          <w:sz w:val="32"/>
          <w:u w:val="single"/>
        </w:rPr>
        <w:t>Содержание:</w:t>
      </w:r>
    </w:p>
    <w:p>
      <w:pPr>
        <w:pStyle w:val="Normal"/>
        <w:ind w:firstLine="720"/>
        <w:jc w:val="center"/>
        <w:rPr>
          <w:b/>
          <w:b/>
          <w:i/>
          <w:i/>
          <w:sz w:val="32"/>
          <w:u w:val="single"/>
        </w:rPr>
      </w:pPr>
      <w:r>
        <w:rPr>
          <w:b/>
          <w:i/>
          <w:sz w:val="32"/>
          <w:u w:val="single"/>
        </w:rPr>
      </w:r>
    </w:p>
    <w:p>
      <w:pPr>
        <w:pStyle w:val="Normal"/>
        <w:ind w:firstLine="720"/>
        <w:rPr/>
      </w:pPr>
      <w:r>
        <w:rPr>
          <w:sz w:val="32"/>
        </w:rPr>
        <w:t xml:space="preserve">Глава 1: </w:t>
      </w:r>
      <w:r>
        <w:rPr>
          <w:i/>
          <w:sz w:val="32"/>
        </w:rPr>
        <w:t xml:space="preserve">«Памятники архитектуры </w:t>
      </w:r>
      <w:r>
        <w:rPr>
          <w:i/>
          <w:sz w:val="32"/>
          <w:lang w:val="en-US"/>
        </w:rPr>
        <w:t xml:space="preserve">XVIII – </w:t>
      </w:r>
      <w:r>
        <w:rPr>
          <w:i/>
          <w:sz w:val="32"/>
        </w:rPr>
        <w:t>первой половины XIX вв.»</w:t>
      </w:r>
    </w:p>
    <w:p>
      <w:pPr>
        <w:pStyle w:val="Normal"/>
        <w:ind w:firstLine="720"/>
        <w:rPr>
          <w:i/>
          <w:i/>
          <w:sz w:val="28"/>
        </w:rPr>
      </w:pPr>
      <w:r>
        <w:rPr>
          <w:i/>
          <w:sz w:val="28"/>
        </w:rPr>
      </w:r>
    </w:p>
    <w:p>
      <w:pPr>
        <w:pStyle w:val="Normal"/>
        <w:ind w:firstLine="720"/>
        <w:jc w:val="both"/>
        <w:rPr>
          <w:b/>
          <w:b/>
          <w:i/>
          <w:i/>
          <w:sz w:val="32"/>
        </w:rPr>
      </w:pPr>
      <w:r>
        <w:rPr>
          <w:sz w:val="32"/>
        </w:rPr>
        <w:t xml:space="preserve">Глава 2: </w:t>
      </w:r>
      <w:r>
        <w:rPr>
          <w:i/>
          <w:sz w:val="32"/>
        </w:rPr>
        <w:t>«Памятники архитектуры конца XIX – начала XX вв.»</w:t>
      </w:r>
    </w:p>
    <w:p>
      <w:pPr>
        <w:pStyle w:val="Normal"/>
        <w:ind w:firstLine="720"/>
        <w:rPr>
          <w:b/>
          <w:b/>
          <w:i/>
          <w:i/>
          <w:sz w:val="28"/>
        </w:rPr>
      </w:pPr>
      <w:r>
        <w:rPr>
          <w:b/>
          <w:i/>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r>
        <w:br w:type="page"/>
      </w:r>
    </w:p>
    <w:p>
      <w:pPr>
        <w:pStyle w:val="Normal"/>
        <w:ind w:firstLine="720"/>
        <w:rPr/>
      </w:pPr>
      <w:r>
        <w:rPr>
          <w:b/>
          <w:sz w:val="32"/>
        </w:rPr>
        <w:t xml:space="preserve">Глава 1: </w:t>
      </w:r>
      <w:r>
        <w:rPr>
          <w:b/>
          <w:i/>
          <w:sz w:val="32"/>
        </w:rPr>
        <w:t xml:space="preserve">«Памятники архитектуры </w:t>
      </w:r>
      <w:r>
        <w:rPr>
          <w:b/>
          <w:i/>
          <w:sz w:val="32"/>
          <w:lang w:val="en-US"/>
        </w:rPr>
        <w:t>XVIII – первой половины XIX вв.</w:t>
      </w:r>
      <w:r>
        <w:rPr>
          <w:b/>
          <w:i/>
          <w:sz w:val="32"/>
        </w:rPr>
        <w:t>»</w:t>
      </w:r>
    </w:p>
    <w:p>
      <w:pPr>
        <w:pStyle w:val="TextBodyIndent"/>
        <w:jc w:val="both"/>
        <w:rPr>
          <w:b/>
          <w:b/>
          <w:i/>
          <w:i/>
          <w:sz w:val="28"/>
        </w:rPr>
      </w:pPr>
      <w:r>
        <w:rPr>
          <w:b/>
          <w:i/>
          <w:sz w:val="28"/>
        </w:rPr>
      </w:r>
    </w:p>
    <w:p>
      <w:pPr>
        <w:pStyle w:val="TextBodyIndent"/>
        <w:jc w:val="both"/>
        <w:rPr/>
      </w:pPr>
      <w:r>
        <w:rPr>
          <w:sz w:val="28"/>
        </w:rPr>
        <w:t>С середины XVIII в. началось заселение лесостепного пространства Прииртышья. Пионеры заселения Сибири, выходцы из северо-восточных уездов Руси, перенесли в Сибирь свой плотницкий опыт, умение использовать лес в качестве основного строительного материала. Первоначально переселенцы рубили небольшие избушки. С устройством хозяйства ставили избы, пятистенки или дома из двух изб с ходом через сени. Позже такие дома стали рубить в одной связи (трехкамерные жилища) и класть печи с дымоходами. В ряде сел Большереченского, Горьковского, Муромцевского, Колосовского, Крутинского районов еще сохранились дома постройки конца XVIII – начала XIX вв. Это памятники деревянного зодчества.</w:t>
      </w:r>
    </w:p>
    <w:p>
      <w:pPr>
        <w:pStyle w:val="2"/>
        <w:jc w:val="both"/>
        <w:rPr/>
      </w:pPr>
      <w:r>
        <w:rPr/>
        <w:t>Представление о жилищах сибиряков дает рисунок города Тары, исполненный в 1734 году. На нем преобладают однокамерные жилища, избы. Из 60 строений, контуры которых четко обозначены, лишь пять домов двухкамерные. Большинство строений показаны высокими, пристроенные сени – ниже уровня волоковых окон. Очевидно, избы стояли на подклетях, о чем сообщается и в описаниях. На рисунке Тары лишь на воеводском доме показаны три дымовые трубы. На остальных домах и избах труб не показано, но на всех обозначены по одному или по два волоковых окна под крышей с вырубом в 1 – 2 ряда. Курные избы преобладали в деревнях.</w:t>
      </w:r>
    </w:p>
    <w:p>
      <w:pPr>
        <w:pStyle w:val="Normal"/>
        <w:ind w:firstLine="567"/>
        <w:jc w:val="both"/>
        <w:rPr/>
      </w:pPr>
      <w:r>
        <w:rPr>
          <w:sz w:val="28"/>
        </w:rPr>
        <w:t>С середины XVIII в. в Таре, а затем и в новой Омской крепости развивается кирпичное производство и начинается возведение каменных строений.</w:t>
      </w:r>
    </w:p>
    <w:p>
      <w:pPr>
        <w:pStyle w:val="Normal"/>
        <w:ind w:firstLine="567"/>
        <w:jc w:val="both"/>
        <w:rPr>
          <w:sz w:val="28"/>
        </w:rPr>
      </w:pPr>
      <w:r>
        <w:rPr>
          <w:sz w:val="28"/>
        </w:rPr>
        <w:t>В 1755 году начато строительство Спасской церкви в Таре.</w:t>
      </w:r>
    </w:p>
    <w:p>
      <w:pPr>
        <w:pStyle w:val="Normal"/>
        <w:ind w:firstLine="567"/>
        <w:jc w:val="both"/>
        <w:rPr/>
      </w:pPr>
      <w:r>
        <w:rPr>
          <w:sz w:val="28"/>
        </w:rPr>
        <w:t>Сибирские церкви не отличались большим разнообразием. Немногие группы строителей, как правило, переходя от объекта к объекту, переносили в очередную стройку черты предыдущей. Но, творчески используя традиции, они в каждое здание вносили новые элементы. Возведенная в Таре тобольскими мастерами Спасская церковь по многим деталям повторяет Михайлоархангельскую, Крестовоздвиженскую и другие тобольские церкви, но вместе с тем в ее оформлении есть оригинальные мотивы.</w:t>
      </w:r>
    </w:p>
    <w:p>
      <w:pPr>
        <w:pStyle w:val="3"/>
        <w:rPr/>
      </w:pPr>
      <w:r>
        <w:rPr/>
        <w:t xml:space="preserve">Спасская церковь -  единственный в Омском Прииртышье яркий образец сибирского барокко. Как многие храмы Тобольска и Тюмени, она имеет трехчастную «трапезную» схему композиции кораблем, состоящую из здания основного храма, трапезной и притвора, на котором возведена колокольня. Пропорции основных частей строго выдержаны, трапезная немного уже храма и еще уже четырехгранник притвора, на который поставлен трехъярусный восьмерик колокольни. Здание двухэтажное. Первые этаж, который служил зимней церковью, заканчивается сводчатым потолком. Основной объем церкви составляет кубический четырехугольник двухсветного второго этажа, являвшегося летней церковью. С восточной стороны к храму примыкает алтарь, заканчивающийся полукруглой абсидой с небольшой главкой на уровне окон второго яруса основного объема. Широкие арочные проемы соединяют первый и второй этажи с алтарем и трапезной. Очень выразительный контраст низкого полутемного первого этажа из светлого пространства летней церкви, венчающей сводчатый потолок. Как и в тобольских церквях, купольное завершение Спасской церкви покоится непосредственно на четверике основного объема. Но тарская церковь не имеет фигурных фронтонов, украшающих тобольские и тюменские церкви. </w:t>
      </w:r>
    </w:p>
    <w:p>
      <w:pPr>
        <w:pStyle w:val="Normal"/>
        <w:ind w:firstLine="567"/>
        <w:jc w:val="both"/>
        <w:rPr/>
      </w:pPr>
      <w:r>
        <w:rPr>
          <w:sz w:val="28"/>
        </w:rPr>
        <w:t xml:space="preserve">Характерный признак архитектуры сибирского барокко – контрастно убывающие храмовые венчания. Купол тарской церкви увенчан восьмигранной вытянутой главой с луковичным завершением. На четырехграннике притвора – трехъярусный восьмерик колокольни с широкими проемами звонницы с вытянутыми главой и шпилевым завершением. </w:t>
      </w:r>
    </w:p>
    <w:p>
      <w:pPr>
        <w:pStyle w:val="Normal"/>
        <w:ind w:firstLine="567"/>
        <w:jc w:val="both"/>
        <w:rPr/>
      </w:pPr>
      <w:r>
        <w:rPr>
          <w:sz w:val="28"/>
        </w:rPr>
        <w:t xml:space="preserve">Особую художественную архитектурную ценность Спасской церкви придает красочное украшение стен наличника с напряженными дуговыми фронтонами. Наличники выложены лекальным кирпичом, что присуще стилю барокко. Они оформлены в виде профильных козырьков на колонках, перехваченных «дыньками», в чем угадываются черты древнерусского членения надоконных козырьков. Орнаментированы кирпичными выступами и стены. </w:t>
      </w:r>
    </w:p>
    <w:p>
      <w:pPr>
        <w:pStyle w:val="Normal"/>
        <w:ind w:firstLine="567"/>
        <w:jc w:val="both"/>
        <w:rPr/>
      </w:pPr>
      <w:r>
        <w:rPr>
          <w:sz w:val="28"/>
        </w:rPr>
        <w:t>В церковных архивах год окончания строительства Спасской церкви указывается 1776. В этих же архивах начало службы помечено 1760 годом. Вероятно, первый этаж был закончен и в нем начали службу. Окончание же колокольни, штукатурку и роспись иконостаса могли завершить в 1776 году. И средства собираемые с прихожан, не позволяли весть интенсивные работы.</w:t>
      </w:r>
    </w:p>
    <w:p>
      <w:pPr>
        <w:pStyle w:val="Normal"/>
        <w:ind w:firstLine="567"/>
        <w:jc w:val="both"/>
        <w:rPr/>
      </w:pPr>
      <w:r>
        <w:rPr>
          <w:sz w:val="28"/>
        </w:rPr>
        <w:t>Спасская церковь Тары – капитальное сооружение. Она сложена из большемерного кирпича на известковом растворе. Толщина стен первого этажа 165 см, второго – 133 см. Общая высота более 40 метров. Церковь простояла более 220 лет. Ее кладка и штукатурка хорошо сохранились. Лишь в последние десятилетия нанесен некоторый урон внешнему оформлению здания.</w:t>
      </w:r>
    </w:p>
    <w:p>
      <w:pPr>
        <w:pStyle w:val="Normal"/>
        <w:ind w:firstLine="567"/>
        <w:jc w:val="both"/>
        <w:rPr/>
      </w:pPr>
      <w:r>
        <w:rPr>
          <w:sz w:val="28"/>
        </w:rPr>
        <w:t xml:space="preserve">Кроме Спасской, в Таре были построены: в 1776 году Богородская, в 1783 – Николаевская, в 1789 – Тихвинская, в 1792 – Успенская и в 1831 – Парасковеевская. Лицо городов в </w:t>
      </w:r>
      <w:r>
        <w:rPr>
          <w:sz w:val="28"/>
          <w:lang w:val="en-US"/>
        </w:rPr>
        <w:t>XVIII</w:t>
      </w:r>
      <w:r>
        <w:rPr>
          <w:sz w:val="28"/>
        </w:rPr>
        <w:t xml:space="preserve"> </w:t>
      </w:r>
      <w:r>
        <w:rPr>
          <w:sz w:val="28"/>
          <w:lang w:val="en-US"/>
        </w:rPr>
        <w:t>–</w:t>
      </w:r>
      <w:r>
        <w:rPr>
          <w:sz w:val="28"/>
        </w:rPr>
        <w:t xml:space="preserve"> </w:t>
      </w:r>
      <w:r>
        <w:rPr>
          <w:sz w:val="28"/>
          <w:lang w:val="en-US"/>
        </w:rPr>
        <w:t>XIX</w:t>
      </w:r>
      <w:r>
        <w:rPr>
          <w:sz w:val="28"/>
        </w:rPr>
        <w:t xml:space="preserve"> вв. определяла культовая архитектура. Высокие и нарядные церковные здания украшали города. В Таре на высоком увале и берегу Аркарки стояло четыре церкви.</w:t>
      </w:r>
    </w:p>
    <w:p>
      <w:pPr>
        <w:pStyle w:val="Normal"/>
        <w:ind w:firstLine="567"/>
        <w:jc w:val="both"/>
        <w:rPr/>
      </w:pPr>
      <w:r>
        <w:rPr>
          <w:sz w:val="28"/>
        </w:rPr>
        <w:t xml:space="preserve">Первым каменным строением Омска стало здание крепостного Воскресенского собора. По проекту, составленному в 1764 году И. Малмом, собор в новой крепости должен был разместиться вдоль улицы, идущей от Тарских ворот к центральному плацу, т.е. с севера на юг. Присланный из Тобольска на строительство собора как «знающий в архитектуре каменного строительства» Иван Черепанов обнаружил не правильность в постановке собора на плане крепости. Собор алтарем обращался на юг, а не на восток, как этого требовали церковные правила. Ошибку исправили. Из-под Семипалатинска был доставлен  камень для фундамента и заложено основание здания. После этого работу продолжал Козьма Черепанов «столько же в каменном строении знающий, как и его брат». </w:t>
      </w:r>
    </w:p>
    <w:p>
      <w:pPr>
        <w:pStyle w:val="Normal"/>
        <w:ind w:firstLine="567"/>
        <w:jc w:val="both"/>
        <w:rPr/>
      </w:pPr>
      <w:r>
        <w:rPr>
          <w:sz w:val="28"/>
        </w:rPr>
        <w:t>В оформлении Воскресенского собора уже нет излишеств барокко, заметны черты более строгого стиля.</w:t>
      </w:r>
    </w:p>
    <w:p>
      <w:pPr>
        <w:pStyle w:val="Normal"/>
        <w:ind w:firstLine="567"/>
        <w:jc w:val="both"/>
        <w:rPr/>
      </w:pPr>
      <w:r>
        <w:rPr>
          <w:sz w:val="28"/>
        </w:rPr>
        <w:t>В отличие от Спасской церкви Воскресенский собор не имел аналогов с тобольскими постройками и являлся оригинальным строением. Его основной корпус составлял единое целое с трапезной и более напоминал здание гражданской архитектуры. Толщина стен – 165 см. Собор стал главным сооружением крепости. Высокий с двумя ярусами окон центральный объем, завершенный обитыми белой жестью пятью главами и трехъярусной колокольней с шатром доминировал над окружающей местностью. Архангелы на куполе были изображены в казацких папахах. В центральной фигуре угадывались черты легендарного атамана Ермака. Воскресенский собор до наших дней не сохранился.</w:t>
      </w:r>
    </w:p>
    <w:p>
      <w:pPr>
        <w:pStyle w:val="Normal"/>
        <w:ind w:firstLine="567"/>
        <w:jc w:val="both"/>
        <w:rPr/>
      </w:pPr>
      <w:r>
        <w:rPr>
          <w:sz w:val="28"/>
        </w:rPr>
        <w:t>Существовавшая в старой крепости деревянная церковь Сергия Радонежского после возведения Воскресенского собора была разобрана и перевезена в село Горнокулачинское. Позднее на месте Спасских ворот старой крепости была поставлена  Ильинская церковь, простоявшая до середины тридцатых годов нашего столетия.</w:t>
      </w:r>
    </w:p>
    <w:p>
      <w:pPr>
        <w:pStyle w:val="Normal"/>
        <w:ind w:firstLine="567"/>
        <w:jc w:val="both"/>
        <w:rPr/>
      </w:pPr>
      <w:r>
        <w:rPr>
          <w:sz w:val="28"/>
        </w:rPr>
        <w:t xml:space="preserve">В 1792 году на восточной стороне крепостного плаца возле генералитетского дома была построена каменная лютеранская кирха, сохранившаяся до наших дней. Это – одноэтажное здание, с восточной стороны к нему пристроена полукруглая абсида алтаря. На главном фасаде – небольшой выступ, завершающийся треугольным фронтоном, на котором укреплена чугунная плита с датой постройки здания. В первоначальном виде здание венчало по центру небольшая барочная восьмигранная башенка с остроконечным шпилем. В начале </w:t>
      </w:r>
      <w:r>
        <w:rPr>
          <w:sz w:val="28"/>
          <w:lang w:val="en-US"/>
        </w:rPr>
        <w:t>XX</w:t>
      </w:r>
      <w:r>
        <w:rPr>
          <w:sz w:val="28"/>
        </w:rPr>
        <w:t xml:space="preserve"> в ее перенесли  на южную сторону здания, в последствии она была разобрана. </w:t>
      </w:r>
    </w:p>
    <w:p>
      <w:pPr>
        <w:pStyle w:val="Normal"/>
        <w:ind w:firstLine="567"/>
        <w:jc w:val="both"/>
        <w:rPr/>
      </w:pPr>
      <w:r>
        <w:rPr>
          <w:sz w:val="28"/>
        </w:rPr>
        <w:t xml:space="preserve">Примечателен декор памятника. Он выдержан в стиле барокко. Окна имеют простые прямоугольные сандрики и криволинейные обрамления. Углы здания округлены и раскрепованы пилястрами. </w:t>
      </w:r>
    </w:p>
    <w:p>
      <w:pPr>
        <w:pStyle w:val="Normal"/>
        <w:ind w:firstLine="567"/>
        <w:jc w:val="both"/>
        <w:rPr/>
      </w:pPr>
      <w:r>
        <w:rPr>
          <w:sz w:val="28"/>
        </w:rPr>
        <w:t xml:space="preserve">В Омске сохранился еще один памятник храмового строительства – казачья Никольская церковь, образец русского классицизма первой половины </w:t>
      </w:r>
      <w:r>
        <w:rPr>
          <w:sz w:val="28"/>
          <w:lang w:val="en-US"/>
        </w:rPr>
        <w:t>XIX</w:t>
      </w:r>
      <w:r>
        <w:rPr>
          <w:sz w:val="28"/>
        </w:rPr>
        <w:t xml:space="preserve"> в. Чертежи церкви были выполнены выдающимся русским архитектором В. П. Стасовым. </w:t>
      </w:r>
    </w:p>
    <w:p>
      <w:pPr>
        <w:pStyle w:val="Normal"/>
        <w:ind w:firstLine="567"/>
        <w:jc w:val="both"/>
        <w:rPr/>
      </w:pPr>
      <w:r>
        <w:rPr>
          <w:sz w:val="28"/>
        </w:rPr>
        <w:t xml:space="preserve">Строительство Никольской церкви началось в 1833 году и завершилось в 1840 году. Фасад притвора украшают полуколонны и разетки между ними. Южный и северный фасады основного храма прикрывают мощные порталы со строгими фронтонами над ними. Колонны портиков слегка сужаются кверху, что еще больше усиливает их монументальность. </w:t>
      </w:r>
    </w:p>
    <w:p>
      <w:pPr>
        <w:pStyle w:val="Normal"/>
        <w:ind w:firstLine="567"/>
        <w:jc w:val="both"/>
        <w:rPr/>
      </w:pPr>
      <w:r>
        <w:rPr>
          <w:sz w:val="28"/>
        </w:rPr>
        <w:t xml:space="preserve">В Никольской церкви хранилась главная святыня Сибирского казачьего войска – знамя Ермака. По легендам это знамя было изготовлено в вотчинах Строгановых и прислано Ермаку после победы над Кучумом. </w:t>
      </w:r>
    </w:p>
    <w:p>
      <w:pPr>
        <w:pStyle w:val="Normal"/>
        <w:ind w:firstLine="567"/>
        <w:jc w:val="both"/>
        <w:rPr/>
      </w:pPr>
      <w:r>
        <w:rPr>
          <w:sz w:val="28"/>
        </w:rPr>
        <w:t>С конца 18 века в Омске и в Таре начинается строительство каменных административных и жилых зданий. Более активное такое строительство продолжалось в первой половине 19 века. Многие здания, построенные в этот период, являются историческими и архитектурными памятниками. Старейшие из них – здание бывшей гауптвахты.</w:t>
      </w:r>
    </w:p>
    <w:p>
      <w:pPr>
        <w:pStyle w:val="Normal"/>
        <w:ind w:firstLine="567"/>
        <w:jc w:val="both"/>
        <w:rPr/>
      </w:pPr>
      <w:r>
        <w:rPr>
          <w:sz w:val="28"/>
        </w:rPr>
        <w:t>Строительство гауптвахты началось в 1781 году. К этому времени в архитектуре уже распространился классицизм, но в оформлении гауптвахты еще заметны черты барокко в надоконных карнизах. В стиле барокко построена и башенка, увенчивающая здание. В простоте и строгости составных частей здания гауптвахты, ее оформления уже заметны черты и нового стиля.</w:t>
      </w:r>
    </w:p>
    <w:p>
      <w:pPr>
        <w:pStyle w:val="Normal"/>
        <w:ind w:firstLine="567"/>
        <w:jc w:val="both"/>
        <w:rPr/>
      </w:pPr>
      <w:r>
        <w:rPr>
          <w:sz w:val="28"/>
        </w:rPr>
        <w:t xml:space="preserve">На фасадной стороне гауптвахты – небольшие выступы, в середине – фронтон. При первоначальном оформлении на уровне боковых выступов первый этаж прикрывался крытой галереей на шести колоннах. Позже галерея была разобрана, и фасад здания открылся для обозрения. Нижний этаж отделан рустовкой. Стены второго этажа – гладкие, прерываются четырьмя пилястрами в центральной части и надоконными барочными украшениями. </w:t>
      </w:r>
    </w:p>
    <w:p>
      <w:pPr>
        <w:pStyle w:val="Normal"/>
        <w:ind w:firstLine="567"/>
        <w:jc w:val="both"/>
        <w:rPr/>
      </w:pPr>
      <w:r>
        <w:rPr>
          <w:sz w:val="28"/>
        </w:rPr>
        <w:t xml:space="preserve">В 19 веке по краям северной стороны гауптвахты были сооружены два придела (пристройки). Еще две пристройки возведены уже в 20 веке. </w:t>
      </w:r>
    </w:p>
    <w:p>
      <w:pPr>
        <w:pStyle w:val="Normal"/>
        <w:ind w:firstLine="567"/>
        <w:jc w:val="both"/>
        <w:rPr/>
      </w:pPr>
      <w:r>
        <w:rPr>
          <w:sz w:val="28"/>
        </w:rPr>
        <w:t>В 30</w:t>
      </w:r>
      <w:r>
        <w:rPr>
          <w:sz w:val="28"/>
          <w:vertAlign w:val="superscript"/>
        </w:rPr>
        <w:t>е</w:t>
      </w:r>
      <w:r>
        <w:rPr>
          <w:sz w:val="28"/>
        </w:rPr>
        <w:t xml:space="preserve"> годы четырехгранные со срезанными углами башенка с часами и чугунной плитой с датой постройки была снята. Башенки гауптвахты и кирхи в сочетании с колокольней Воскресенского собора создавали интересный высотный профиль крепостного плаца.</w:t>
      </w:r>
    </w:p>
    <w:p>
      <w:pPr>
        <w:pStyle w:val="Normal"/>
        <w:ind w:firstLine="567"/>
        <w:jc w:val="both"/>
        <w:rPr/>
      </w:pPr>
      <w:r>
        <w:rPr>
          <w:sz w:val="28"/>
        </w:rPr>
        <w:t>В 1799 году ансамбль крепостной площади был завершен последним зданием, получившим название комендантского дома. В середине 19 века комендантом Омской крепости был д</w:t>
      </w:r>
      <w:r>
        <w:rPr>
          <w:sz w:val="28"/>
          <w:lang w:val="en-US"/>
        </w:rPr>
        <w:t>’</w:t>
      </w:r>
      <w:r>
        <w:rPr>
          <w:sz w:val="28"/>
        </w:rPr>
        <w:t>Граве. Во время каторги Ф. М. Достоевского д</w:t>
      </w:r>
      <w:r>
        <w:rPr>
          <w:sz w:val="28"/>
          <w:lang w:val="en-US"/>
        </w:rPr>
        <w:t>’</w:t>
      </w:r>
      <w:r>
        <w:rPr>
          <w:sz w:val="28"/>
        </w:rPr>
        <w:t>Граве и его семья как могли облегчали учесть писателя, который часто бывал в доме  д</w:t>
      </w:r>
      <w:r>
        <w:rPr>
          <w:sz w:val="28"/>
          <w:lang w:val="en-US"/>
        </w:rPr>
        <w:t>’</w:t>
      </w:r>
      <w:r>
        <w:rPr>
          <w:sz w:val="28"/>
        </w:rPr>
        <w:t xml:space="preserve">Граве, его здесь принимали «как родного». Центральная часть здания, выходящая на восток, немного выдается, отделана пилястрами и имеет высокий фронтон с круглым отверстием в тимпане. По главному фасаду 10 окон, имеющих прямоугольное обрамление с высокими сандриками. Интересно решение оконных проемов, характерное для стен с метровой толщиной: откосы расширяются внутрь помещения и пропускают больше света. В целом здание не имеет определенной стилистической характеристики. </w:t>
      </w:r>
    </w:p>
    <w:p>
      <w:pPr>
        <w:pStyle w:val="Normal"/>
        <w:ind w:firstLine="567"/>
        <w:jc w:val="both"/>
        <w:rPr>
          <w:sz w:val="28"/>
        </w:rPr>
      </w:pPr>
      <w:r>
        <w:rPr>
          <w:sz w:val="28"/>
        </w:rPr>
        <w:t xml:space="preserve">Единственный жилой дом постройки конца 18 века сохранился в Таре. Это – трехэтажный, каменный, крытый железом особняк купца Ивана Нерпина, который «построен изрядною архитектурою, как снаружи так изнутри убран шекатурною хорошею работаю». В оформлении особняка Нерпина нет излишеств. Первый этаж отделен горизонтальным пояском. Третий, сооруженный в виде мансарды, заканчивается сухариками, поддерживающими карниз, и невысоким фронтоном с лепным орнаментом на плоскости тимпана. </w:t>
      </w:r>
    </w:p>
    <w:p>
      <w:pPr>
        <w:pStyle w:val="Normal"/>
        <w:ind w:firstLine="567"/>
        <w:jc w:val="both"/>
        <w:rPr/>
      </w:pPr>
      <w:r>
        <w:rPr>
          <w:sz w:val="28"/>
        </w:rPr>
        <w:t xml:space="preserve">Архитектурным памятником являются сохранившиеся до наших дней Тобольские ворота Омской крепости. Они построены в конце 18 века и представляют собой две мощные продольные стены толщиной 1,2 метра, перекрытые кирпичным сводом. По бокам стены усилены массивными контрфорсами. Арки входа обрамлены по бокам спаренными пилястрами. Двойная карнизная тяга и ступенчатые парапеты завершают сооружение. </w:t>
      </w:r>
    </w:p>
    <w:p>
      <w:pPr>
        <w:pStyle w:val="Normal"/>
        <w:ind w:firstLine="567"/>
        <w:jc w:val="both"/>
        <w:rPr/>
      </w:pPr>
      <w:r>
        <w:rPr>
          <w:sz w:val="28"/>
        </w:rPr>
        <w:t xml:space="preserve">С превращением Омска в областной город, а затем в центр Заподно-Сибирского генерал-губернаторства, в нем оживилась строительство преимущественно административных зданий. Наиболее выдающиеся из них – здания кадетского корпуса, образец русского классицизма. После постройки в 1826 году в нем было размещено войсковое казачье училище. Здание строилось по «образцовому проекту», широко применяемому в тот период. </w:t>
      </w:r>
    </w:p>
    <w:p>
      <w:pPr>
        <w:pStyle w:val="Normal"/>
        <w:ind w:firstLine="567"/>
        <w:jc w:val="both"/>
        <w:rPr/>
      </w:pPr>
      <w:r>
        <w:rPr>
          <w:sz w:val="28"/>
        </w:rPr>
        <w:t>Двухэтажное, на высоком цоколе с шестиколонным ионическим портиком, являющимся главным пластическим акцентом строения, с узкими окнами, оформленными наличниками, - это здание привлекает внимание соразмерностью своих деталей и стилевой завершенностью. Широкий межэтажный профилированный карниз членит фасад здания, по краям которого колонны и полуколонны расположены небольшими выступами. В 80-е годы прошлого столетия к старинному зданию кадетского корпуса были пристроены учебные и спальные трехэтажные помещения, а в 1960 году – плавательный бассейн. Это несколько обеднило здание. Однако ценность памятника сохраняется.</w:t>
      </w:r>
    </w:p>
    <w:p>
      <w:pPr>
        <w:pStyle w:val="Normal"/>
        <w:ind w:firstLine="567"/>
        <w:jc w:val="both"/>
        <w:rPr/>
      </w:pPr>
      <w:r>
        <w:rPr>
          <w:sz w:val="28"/>
        </w:rPr>
        <w:t>В прошлом широкая парадная лестница в 60-х годах нашего века с расширением проезжей части улицы Ленина перестроена, сооружены боковые сходы, что еще более облагородило здание.</w:t>
      </w:r>
    </w:p>
    <w:p>
      <w:pPr>
        <w:pStyle w:val="Normal"/>
        <w:ind w:firstLine="567"/>
        <w:jc w:val="both"/>
        <w:rPr/>
      </w:pPr>
      <w:r>
        <w:rPr>
          <w:sz w:val="28"/>
        </w:rPr>
        <w:t>В 1833-1836 годах за северной линией эспланады на правобережье Оми было построено двухэтажное здание присутственных мест канцелярии главного управления Западной Сибири. В 60-е годы нашего столетия  у здания надстроен третий этаж. Оформление фасадной части выдержано в едином стиле.</w:t>
      </w:r>
    </w:p>
    <w:p>
      <w:pPr>
        <w:pStyle w:val="Normal"/>
        <w:ind w:firstLine="567"/>
        <w:jc w:val="both"/>
        <w:rPr/>
      </w:pPr>
      <w:r>
        <w:rPr>
          <w:sz w:val="28"/>
        </w:rPr>
        <w:t>В 1840 году было разобрано деревянное помещение суконной фабрики, работавшей в Омске уже двадцать лет, и на его месте построено двухэтажное каменное здание, сохранившееся до наших дней. Это здание (проспект Маркса №9) – одно из первых производственных зданий в Сибири – является историко-архитектурным памятником.</w:t>
      </w:r>
    </w:p>
    <w:p>
      <w:pPr>
        <w:pStyle w:val="Normal"/>
        <w:ind w:firstLine="567"/>
        <w:jc w:val="both"/>
        <w:rPr>
          <w:sz w:val="28"/>
        </w:rPr>
      </w:pPr>
      <w:r>
        <w:rPr>
          <w:sz w:val="28"/>
        </w:rPr>
        <w:t>В 1857 году на площади перед Никольской церковью построено трехэтажное здание войскового правления (ул. Короленко, 18).</w:t>
      </w:r>
    </w:p>
    <w:p>
      <w:pPr>
        <w:pStyle w:val="Normal"/>
        <w:ind w:firstLine="567"/>
        <w:jc w:val="both"/>
        <w:rPr/>
      </w:pPr>
      <w:r>
        <w:rPr>
          <w:sz w:val="28"/>
        </w:rPr>
        <w:t>Несколькими годами позже в крепости построено здание военного собрания (современный Дом офицеров). Двухэтажное здание со зрительным залом оформлено в стиле классицизма и имеет ценность как архитектурного, так и исторического памятника. В нем была провозглашена Советская власть на территории Западной Сибири.</w:t>
      </w:r>
    </w:p>
    <w:p>
      <w:pPr>
        <w:pStyle w:val="Normal"/>
        <w:ind w:firstLine="567"/>
        <w:jc w:val="both"/>
        <w:rPr/>
      </w:pPr>
      <w:r>
        <w:rPr>
          <w:sz w:val="28"/>
        </w:rPr>
        <w:t>В 1861 году в левобережной части города на площади между Никольской и Ильинской церквами было завершено строительство нового дома генерал-губернатора. Оно осуществлялось под руководством архитектора Вагнера и инженера Лазарева. Генерал-губернаторский дом в Омске стал называться дворцом. Это двухэтажное на высоком цоколе здание с высокой башней и флагштоком. Омску наряду с крупнейшими городами империи предоставлено право подъема флага и салюта в высокоторжественные дни. Здание выдержано в классическом стиле. Подсобные одноэтажные помещения симметрично ограждали двор.</w:t>
      </w:r>
    </w:p>
    <w:p>
      <w:pPr>
        <w:pStyle w:val="Normal"/>
        <w:ind w:firstLine="567"/>
        <w:jc w:val="both"/>
        <w:rPr>
          <w:b/>
          <w:b/>
          <w:sz w:val="32"/>
        </w:rPr>
      </w:pPr>
      <w:r>
        <w:rPr>
          <w:sz w:val="28"/>
        </w:rPr>
        <w:t xml:space="preserve">В конце </w:t>
      </w:r>
      <w:r>
        <w:rPr>
          <w:sz w:val="28"/>
          <w:lang w:val="en-US"/>
        </w:rPr>
        <w:t>XVIII</w:t>
      </w:r>
      <w:r>
        <w:rPr>
          <w:sz w:val="28"/>
        </w:rPr>
        <w:t xml:space="preserve"> в. для сибирских городов было разработано три варианта фасадов кирпичных и деревянных двухэтажных домов с лавками на первом этаже. По этим проектам в Таре, а позже ив Омске возводились каменные, а более – первые этажи каменные, а вторые – деревянные, здания. В Таре сохранилось много домов постройки конца 18 – начала 19 века. Дома эти, как правило, украшены деревянной резьбой и представляют собой определенную ценность. 15 таких домов в Таре взяты на учет как памятники деревянного зодчества. В Омске слабее была развита торговля и было меньше богатых купцов. Лишь во второй половине 19 века здесь появляются богатые купеческие особняки. Некоторые из них сохранились и также взяты под охрану как архитектурные памятники.</w:t>
      </w:r>
    </w:p>
    <w:p>
      <w:pPr>
        <w:pStyle w:val="Normal"/>
        <w:ind w:firstLine="720"/>
        <w:jc w:val="both"/>
        <w:rPr>
          <w:b/>
          <w:b/>
          <w:sz w:val="32"/>
        </w:rPr>
      </w:pPr>
      <w:r>
        <w:rPr>
          <w:b/>
          <w:sz w:val="32"/>
        </w:rPr>
      </w:r>
    </w:p>
    <w:p>
      <w:pPr>
        <w:pStyle w:val="Normal"/>
        <w:ind w:firstLine="720"/>
        <w:jc w:val="both"/>
        <w:rPr/>
      </w:pPr>
      <w:r>
        <w:rPr>
          <w:b/>
          <w:sz w:val="32"/>
        </w:rPr>
        <w:t xml:space="preserve">Глава 2: </w:t>
      </w:r>
      <w:r>
        <w:rPr>
          <w:b/>
          <w:i/>
          <w:sz w:val="32"/>
        </w:rPr>
        <w:t xml:space="preserve">«Памятники архитектуры конца </w:t>
      </w:r>
      <w:r>
        <w:rPr>
          <w:b/>
          <w:i/>
          <w:sz w:val="32"/>
          <w:lang w:val="en-US"/>
        </w:rPr>
        <w:t>XIX – начала XX вв.</w:t>
      </w:r>
      <w:r>
        <w:rPr>
          <w:b/>
          <w:i/>
          <w:sz w:val="32"/>
        </w:rPr>
        <w:t>»</w:t>
      </w:r>
    </w:p>
    <w:p>
      <w:pPr>
        <w:pStyle w:val="Normal"/>
        <w:ind w:firstLine="720"/>
        <w:jc w:val="both"/>
        <w:rPr>
          <w:b/>
          <w:b/>
          <w:i/>
          <w:i/>
          <w:sz w:val="28"/>
        </w:rPr>
      </w:pPr>
      <w:r>
        <w:rPr>
          <w:b/>
          <w:i/>
          <w:sz w:val="28"/>
        </w:rPr>
      </w:r>
    </w:p>
    <w:p>
      <w:pPr>
        <w:pStyle w:val="Normal"/>
        <w:ind w:firstLine="720"/>
        <w:jc w:val="both"/>
        <w:rPr/>
      </w:pPr>
      <w:r>
        <w:rPr>
          <w:sz w:val="28"/>
        </w:rPr>
        <w:t xml:space="preserve">В Таре и Омске сохранилось много архитектурных памятников </w:t>
      </w:r>
      <w:r>
        <w:rPr>
          <w:sz w:val="28"/>
          <w:lang w:val="en-US"/>
        </w:rPr>
        <w:t>XIX</w:t>
      </w:r>
      <w:r>
        <w:rPr>
          <w:sz w:val="28"/>
        </w:rPr>
        <w:t xml:space="preserve"> – начала </w:t>
      </w:r>
      <w:r>
        <w:rPr>
          <w:sz w:val="28"/>
          <w:lang w:val="en-US"/>
        </w:rPr>
        <w:t>XX</w:t>
      </w:r>
      <w:r>
        <w:rPr>
          <w:sz w:val="28"/>
        </w:rPr>
        <w:t xml:space="preserve"> вв., представляющие ценные достижения зодчества и народного мастерства. Это общественные и частные здания, каменные и деревянные сооружения с эффектными, затейливыми деталями в отделке.</w:t>
      </w:r>
    </w:p>
    <w:p>
      <w:pPr>
        <w:pStyle w:val="Normal"/>
        <w:ind w:firstLine="720"/>
        <w:jc w:val="both"/>
        <w:rPr/>
      </w:pPr>
      <w:r>
        <w:rPr>
          <w:sz w:val="28"/>
        </w:rPr>
        <w:t>С упразднением Омской крепости как военного укрепления застраивается территория бывшей эспланады – центральная часть города. Севернее крепости в 1874 году возводится двухэтажное здание мужской гимназии. В 30-е годы над зданием был надстроен третий этаж. В 1879 году вдоль восточной стороны крепостного рва строится здание женской гимназии. В 1883 году к ней пристроено помещение пансионата. Тогда же возводится двухэтажное здание фельдшерской школы (ул. Тарская, 3). В эти же годы южнее Главного управления застраивается целый квартал общественными зданиями: казенная и контрольная палаты, госбанк.</w:t>
      </w:r>
    </w:p>
    <w:p>
      <w:pPr>
        <w:pStyle w:val="Normal"/>
        <w:ind w:firstLine="720"/>
        <w:jc w:val="both"/>
        <w:rPr/>
      </w:pPr>
      <w:r>
        <w:rPr>
          <w:sz w:val="28"/>
        </w:rPr>
        <w:t>Значительно расширяется кадетский корпус. К двухэтажному зданию с колоннами по проекту Вершинина пристраиваются трехэтажные корпуса.</w:t>
      </w:r>
    </w:p>
    <w:p>
      <w:pPr>
        <w:pStyle w:val="Normal"/>
        <w:ind w:firstLine="720"/>
        <w:jc w:val="both"/>
        <w:rPr/>
      </w:pPr>
      <w:r>
        <w:rPr>
          <w:sz w:val="28"/>
        </w:rPr>
        <w:t>Недалеко от Главного управления было построено двухэтажное здание Пограничного управления для сношений с феодальной верхушкой северо-восточных и центральных уездов Казахстана, решения административных вопросов.</w:t>
      </w:r>
    </w:p>
    <w:p>
      <w:pPr>
        <w:pStyle w:val="Normal"/>
        <w:ind w:firstLine="720"/>
        <w:jc w:val="both"/>
        <w:rPr/>
      </w:pPr>
      <w:r>
        <w:rPr>
          <w:sz w:val="28"/>
        </w:rPr>
        <w:t>В 1874 году торговая площадь от устья Оми переносится в нагорную часть эспланады (ныне – пл. им. Дзержинского). Начинается застройка центральной части города. Но еще долгие годы Омск остается небольшим провинциальным городишком с ветхими деревянными постройками. К 70-м  годам при наличии в Омске более шести тысяч разного рода построек имелось лишь 74 каменные дома  и 100 домов в два и три этажа.</w:t>
      </w:r>
    </w:p>
    <w:p>
      <w:pPr>
        <w:pStyle w:val="Normal"/>
        <w:ind w:firstLine="720"/>
        <w:jc w:val="both"/>
        <w:rPr/>
      </w:pPr>
      <w:r>
        <w:rPr>
          <w:sz w:val="28"/>
        </w:rPr>
        <w:t xml:space="preserve">С середины </w:t>
      </w:r>
      <w:r>
        <w:rPr>
          <w:sz w:val="28"/>
          <w:lang w:val="en-US"/>
        </w:rPr>
        <w:t>XIX</w:t>
      </w:r>
      <w:r>
        <w:rPr>
          <w:sz w:val="28"/>
        </w:rPr>
        <w:t xml:space="preserve"> в. начинается застройка каменными двухэтажными домами восточной стороны Любинской улицы. Первое из них на углу возле берега Оми уже стояло к началу 60-х годов. В 70-е годы здесь появилось еще два дома. Они и положили начало современному ансамблю улицы Ленина.</w:t>
      </w:r>
    </w:p>
    <w:p>
      <w:pPr>
        <w:pStyle w:val="Normal"/>
        <w:ind w:firstLine="720"/>
        <w:jc w:val="both"/>
        <w:rPr/>
      </w:pPr>
      <w:r>
        <w:rPr>
          <w:sz w:val="28"/>
        </w:rPr>
        <w:t>Развитие пароходства и особенно строительства железной дороги дали мощный толчок развитию Омска. С 7 мая 1892 года началась укладка пути на запад и восток от города. Омск становится важным центром строительства железной дороги. Сюда пароходами из Тюмени завозили рельсы, оборудование, стройматериалы. Строятся вокзал, железнодорожные мастерские, депо. Интенсивно сооружается мост через Иртыш по проекту профессора Н. А. Белолюбского. В 1896 году прошло успешное опробование моста и началось беспересадочное движение по линии Челябинск-Омск-Обь.</w:t>
      </w:r>
    </w:p>
    <w:p>
      <w:pPr>
        <w:pStyle w:val="Normal"/>
        <w:ind w:firstLine="720"/>
        <w:jc w:val="both"/>
        <w:rPr/>
      </w:pPr>
      <w:r>
        <w:rPr>
          <w:sz w:val="28"/>
        </w:rPr>
        <w:t>На центральных улицах  Омска возводятся капитальные каменные здания. В Ильинском форштадте на бывшей торговой площади строится Коммерческий клуб. Недалеко от него возводится здание Русского банка. На Дворцовой улице строится гостиница «Европа» (ныне – «Сибирь»). Южнее по той же улице возникают здания второй мужской гимназии, частной гимназии «Каёш», реального училища Лимоновых. Трехэтажное здание с богатыми украшениями западного фасада строится на Костельной улице. К ранее построенным домам Любинской улицы делаются пристройки и вставки, в них размещаются конторы, банки, магазины. На месте снесенных ветхих складов строятся магазин и мастерские купчихи Шаниной.</w:t>
      </w:r>
    </w:p>
    <w:p>
      <w:pPr>
        <w:pStyle w:val="Normal"/>
        <w:ind w:firstLine="720"/>
        <w:jc w:val="both"/>
        <w:rPr/>
      </w:pPr>
      <w:r>
        <w:rPr>
          <w:sz w:val="28"/>
        </w:rPr>
        <w:t xml:space="preserve">К концу </w:t>
      </w:r>
      <w:r>
        <w:rPr>
          <w:sz w:val="28"/>
          <w:lang w:val="en-US"/>
        </w:rPr>
        <w:t>XIX</w:t>
      </w:r>
      <w:r>
        <w:rPr>
          <w:sz w:val="28"/>
        </w:rPr>
        <w:t xml:space="preserve"> в. еще сохраняется эклектический стиль в архитектуре. В то же время происходит возрождение классицизма, древнерусского стиля, появляется стиль «модерн». Новые стилевые направления в Сибирь доходили с опозданием и не всегда в чистом виде.</w:t>
      </w:r>
    </w:p>
    <w:p>
      <w:pPr>
        <w:pStyle w:val="Normal"/>
        <w:ind w:firstLine="720"/>
        <w:jc w:val="both"/>
        <w:rPr/>
      </w:pPr>
      <w:r>
        <w:rPr>
          <w:sz w:val="28"/>
        </w:rPr>
        <w:t xml:space="preserve">Некоторые из домов постройки конца </w:t>
      </w:r>
      <w:r>
        <w:rPr>
          <w:sz w:val="28"/>
          <w:lang w:val="en-US"/>
        </w:rPr>
        <w:t>XIX</w:t>
      </w:r>
      <w:r>
        <w:rPr>
          <w:sz w:val="28"/>
        </w:rPr>
        <w:t xml:space="preserve"> – начала </w:t>
      </w:r>
      <w:r>
        <w:rPr>
          <w:sz w:val="28"/>
          <w:lang w:val="en-US"/>
        </w:rPr>
        <w:t xml:space="preserve">XX </w:t>
      </w:r>
      <w:r>
        <w:rPr>
          <w:sz w:val="28"/>
        </w:rPr>
        <w:t>вв. можно отнести к эклектическому стилю. Здесь заметна увлеченность народным искусством, излишним декором, отождествление красивого с богато украшенным. Архитектурное оформление трехэтажного здания бани Колокольникова представляет определенный интерес. Необычное для Омска крыльцо с двумя точеными колоннами розового гранита. На фронтоне дата постройки «1910». Богато орнаментирован карниз. Венецианские окна членятся скульптурными изображениями нимф, играющих на арфах. Всего на здании 8 скульптур.</w:t>
      </w:r>
    </w:p>
    <w:p>
      <w:pPr>
        <w:pStyle w:val="Normal"/>
        <w:ind w:firstLine="720"/>
        <w:jc w:val="both"/>
        <w:rPr/>
      </w:pPr>
      <w:r>
        <w:rPr>
          <w:sz w:val="28"/>
        </w:rPr>
        <w:t xml:space="preserve">В конце </w:t>
      </w:r>
      <w:r>
        <w:rPr>
          <w:sz w:val="28"/>
          <w:lang w:val="en-US"/>
        </w:rPr>
        <w:t>XIX</w:t>
      </w:r>
      <w:r>
        <w:rPr>
          <w:sz w:val="28"/>
        </w:rPr>
        <w:t xml:space="preserve"> в. в северной части эспланады за Тарскими воротами началось строительство кафедрального собора, консистории и архиерейского дома. В этот период развивается стремление к возрождению русского национального в архитектуре. Эти идеи нашли отражение в архитектуре кафедрального собора и консистории. Собор возводился одноэтажным. Основной объем завершался приподнятым куполом с вытянутым центральным шпилем и четырьмя боковыми главками. Фигурная кладка входных крылец, паперти, узорчатое оформление оконных проемов, шпиля и боковых главок придавали собору праздничный вид. Через дорогу от собора стояли консистория  и архиерейский дом. Здание собора было разобрано в 30-е годы. Двухэтажное здание консистории и архиерейского дома вошли в ансамбль административных зданий в начале улицы Ленина. По очертаниям венецианских окон старые дома можно вычленить из современных четырехэтажных зданий.</w:t>
      </w:r>
    </w:p>
    <w:p>
      <w:pPr>
        <w:pStyle w:val="Normal"/>
        <w:ind w:firstLine="720"/>
        <w:jc w:val="both"/>
        <w:rPr/>
      </w:pPr>
      <w:r>
        <w:rPr>
          <w:sz w:val="28"/>
        </w:rPr>
        <w:t>В 1901 году в северо-восточной части эспланады между мужской и женской гимназиями началось строительство театра с ярусным залом на 829 мест (проект инженера И. Г. Хворинова). Здание размельчено многочисленными выступами и пристройками со сложными силуэтами и фигурными куполами и отдельных объемов. Двухкратное расширение сцены и подсобных помещений еще более усложнили его архитектуру. Здание драматического театра – ценный архитектурный памятник Омска.</w:t>
      </w:r>
    </w:p>
    <w:p>
      <w:pPr>
        <w:pStyle w:val="Normal"/>
        <w:ind w:firstLine="720"/>
        <w:jc w:val="both"/>
        <w:rPr/>
      </w:pPr>
      <w:r>
        <w:rPr>
          <w:sz w:val="28"/>
        </w:rPr>
        <w:t xml:space="preserve">В начале </w:t>
      </w:r>
      <w:r>
        <w:rPr>
          <w:sz w:val="28"/>
          <w:lang w:val="en-US"/>
        </w:rPr>
        <w:t>XX</w:t>
      </w:r>
      <w:r>
        <w:rPr>
          <w:sz w:val="28"/>
        </w:rPr>
        <w:t xml:space="preserve"> в. завершается формирование архитектурного облика торгового центра Омска, от моста до театра. Между первыми зданиями по восточной стороне строятся новые дома, заполняются промежутки вставками. Устраиваются арочные проезды во двор. Эти разностилевые строения сохранились и создают определенный архитектурный аромат старого торгового Омска.</w:t>
      </w:r>
    </w:p>
    <w:p>
      <w:pPr>
        <w:pStyle w:val="Normal"/>
        <w:ind w:firstLine="720"/>
        <w:jc w:val="both"/>
        <w:rPr/>
      </w:pPr>
      <w:r>
        <w:rPr>
          <w:sz w:val="28"/>
        </w:rPr>
        <w:t xml:space="preserve">До начала </w:t>
      </w:r>
      <w:r>
        <w:rPr>
          <w:sz w:val="28"/>
          <w:lang w:val="en-US"/>
        </w:rPr>
        <w:t>XX</w:t>
      </w:r>
      <w:r>
        <w:rPr>
          <w:sz w:val="28"/>
        </w:rPr>
        <w:t xml:space="preserve"> в. западную сторону улицу занимала Любина роща, небольшой сквер от Омских ворот до проезжей дороги с моста через Омь. В 1903 году часть Любиной рощи городской думой отведена для строительства торгового здания Московских рядов. В 1905-1906 годы южнее Московских рядов возводится гостиница, а севернее вдоль остатков  крепостного вала строится торговый дом Ганьшиных (ныне – мединститут). Возведением этих домов закончилось архитектурное оформление улицы.</w:t>
      </w:r>
    </w:p>
    <w:p>
      <w:pPr>
        <w:pStyle w:val="Normal"/>
        <w:ind w:firstLine="720"/>
        <w:jc w:val="both"/>
        <w:rPr/>
      </w:pPr>
      <w:r>
        <w:rPr>
          <w:sz w:val="28"/>
        </w:rPr>
        <w:t xml:space="preserve">В начале </w:t>
      </w:r>
      <w:r>
        <w:rPr>
          <w:sz w:val="28"/>
          <w:lang w:val="en-US"/>
        </w:rPr>
        <w:t>XX</w:t>
      </w:r>
      <w:r>
        <w:rPr>
          <w:sz w:val="28"/>
        </w:rPr>
        <w:t xml:space="preserve"> в. получает распространение новый стиль – «модерн». Зданиям, построенным в этом стиле, присуща иная функционально-конструктивная и декоративная система, утверждение союза пользы, прочности и красоты. Эти здания отличают вычурность оконных проемов, обилие орнамента, детали конструкций создают выразительный внешний облик сооружения. Индивидуальная особенность некоторых зданий стиля «модерн» - асимметрия в размещении балконов, в декоре фасадов. Стиль «модерн» выносит живопись на стены домов. Это характерно для здания конторы Кузнецких копей. На угловом эркере над входной дверью хорошо сохранилось панно из керамических плиток, изображающих погрузку угля на баржу.</w:t>
      </w:r>
    </w:p>
    <w:p>
      <w:pPr>
        <w:pStyle w:val="Normal"/>
        <w:ind w:firstLine="720"/>
        <w:jc w:val="both"/>
        <w:rPr/>
      </w:pPr>
      <w:r>
        <w:rPr>
          <w:sz w:val="28"/>
        </w:rPr>
        <w:t xml:space="preserve">В стиле «модерн» построено здание №5 по улице Ч. Валиханова. На фронтоне северной стороны – даты: «1915», «1916». Здание четырехэтажное в виде правильного четырехугольника. Один угол срезан и украшен балконами на втором и третьем этажах. Стены скупо орнаментированы. Всю красоту зданию придают оконные проемы и фигурчатые рамы. </w:t>
      </w:r>
    </w:p>
    <w:p>
      <w:pPr>
        <w:pStyle w:val="Normal"/>
        <w:ind w:firstLine="720"/>
        <w:jc w:val="both"/>
        <w:rPr/>
      </w:pPr>
      <w:r>
        <w:rPr>
          <w:sz w:val="28"/>
        </w:rPr>
        <w:t xml:space="preserve">В эти же годы велось сооружение еще двух значительных зданий Омска – дома судебных установлений и управления Омской железной дороги. Место для дома судебных установлений отвели на бывшей эспланаде против кафедрального собора. Здание строилось по проекту академика архитектуры Прусакова. Строительство началось в ноябре 1914 года и закончилось к осени 1916. Мощный компактный объем здания был отодвинут в глубину участка. Близкий к квадрату, замкнутый прямоугольник корпусов окружает парадный двор. Сдержанность форм и хорошая прорисовка архитектурных деталей трехэтажного на высоком цоколе здания, обогащенного выступами угловых и центральных частей на всех четырех фасадах, создают пластически богатую форму, а главный портик с аркой, фронтоном и куполом акцентируют вход в здание. </w:t>
      </w:r>
    </w:p>
    <w:p>
      <w:pPr>
        <w:pStyle w:val="Normal"/>
        <w:ind w:firstLine="720"/>
        <w:jc w:val="both"/>
        <w:rPr/>
      </w:pPr>
      <w:r>
        <w:rPr>
          <w:sz w:val="28"/>
        </w:rPr>
        <w:t xml:space="preserve">Здание управления Омской железной дороги заложено в июне 1914 года и закончено в марте 1916. Здание пятиэтажное, по форме – вытянутый прямоугольник с двумя поперечными соединениями и угловыми выступами. Фасад, члененный по вертикали на два и три этажа, в центральной части имеет большую входную арку и над ней трехэтажную приставленную к стене, колоннаду. На фоне глухого парапета над каждой из колонн поставлены скульптуры символических изображений служб железной дороги. </w:t>
      </w:r>
    </w:p>
    <w:p>
      <w:pPr>
        <w:pStyle w:val="Normal"/>
        <w:ind w:firstLine="720"/>
        <w:jc w:val="both"/>
        <w:rPr/>
      </w:pPr>
      <w:r>
        <w:rPr>
          <w:sz w:val="28"/>
        </w:rPr>
        <w:t xml:space="preserve">В 1914 году напротив театра было построено здание городского торгового комплекса. На восточной стороне торговой площади возводится Дом контор. Торговый корпус возводится по проекту архитектора Крячкова. Пластика фасадов сдержана: легкие венки, гирлянды, мужские маски в шлемах Меркурия – покровителя торговли – раскрывают назначение здания. </w:t>
      </w:r>
    </w:p>
    <w:p>
      <w:pPr>
        <w:pStyle w:val="Normal"/>
        <w:ind w:firstLine="720"/>
        <w:jc w:val="both"/>
        <w:rPr/>
      </w:pPr>
      <w:r>
        <w:rPr>
          <w:sz w:val="28"/>
        </w:rPr>
        <w:t xml:space="preserve">Более сложная и выразительная архитектура Дома контор. Фасад четырехэтажного здания богато украшен архитектурными деталями. У входной двери в центре фасада – скульптуры Атланта и Кариатиды. Четыре полуколонны соединяют второй и третий этажи. </w:t>
      </w:r>
    </w:p>
    <w:p>
      <w:pPr>
        <w:pStyle w:val="Normal"/>
        <w:ind w:firstLine="720"/>
        <w:jc w:val="both"/>
        <w:rPr/>
      </w:pPr>
      <w:r>
        <w:rPr>
          <w:sz w:val="28"/>
        </w:rPr>
        <w:t xml:space="preserve">Накануне первой мировой войны была окончательно снесена Любина роща. Ее участки отвели для постройки коммерческих учреждений – конторы торгового дома «Треугольник», страховой компании «Саламандра» и торгового общества Тверские мануфактуры. Эти три здания с коммерческим училищем, Московскими рядами и домом Ганьшина составили интересный архитектурный ансамбль неоклассического стиля. </w:t>
      </w:r>
    </w:p>
    <w:p>
      <w:pPr>
        <w:pStyle w:val="Normal"/>
        <w:ind w:firstLine="720"/>
        <w:jc w:val="both"/>
        <w:rPr/>
      </w:pPr>
      <w:r>
        <w:rPr>
          <w:sz w:val="28"/>
        </w:rPr>
        <w:t>Проекты контор «Треугольника» и «Саламандры» принадлежат известному петербургскому архитектору Н. Н. Веревкину. Художественное решение этих зданий отличается строгостью и чистотой классических форм.</w:t>
      </w:r>
    </w:p>
    <w:p>
      <w:pPr>
        <w:pStyle w:val="Normal"/>
        <w:ind w:firstLine="720"/>
        <w:jc w:val="both"/>
        <w:rPr>
          <w:sz w:val="28"/>
        </w:rPr>
      </w:pPr>
      <w:r>
        <w:rPr>
          <w:sz w:val="28"/>
        </w:rPr>
        <w:t xml:space="preserve">Рядом с «Треугольником» находится монументальное здание торгового общества Тверская мануфактура (архитектор Крячков). Мощные трехчетверные колонны ионического ордена, соединяющие три этажа, придают монументальное звучание этому зданию. </w:t>
      </w:r>
    </w:p>
    <w:p>
      <w:pPr>
        <w:pStyle w:val="Normal"/>
        <w:ind w:firstLine="720"/>
        <w:jc w:val="both"/>
        <w:rPr/>
      </w:pPr>
      <w:r>
        <w:rPr>
          <w:sz w:val="28"/>
        </w:rPr>
        <w:t xml:space="preserve">По проекту Крячкова в 1912 году было возведено трехэтажное здание механико-технического училища (ныне – завод «Электроточприбор»). </w:t>
      </w:r>
    </w:p>
    <w:p>
      <w:pPr>
        <w:pStyle w:val="Normal"/>
        <w:ind w:firstLine="720"/>
        <w:jc w:val="both"/>
        <w:rPr/>
      </w:pPr>
      <w:r>
        <w:rPr>
          <w:sz w:val="28"/>
        </w:rPr>
        <w:t xml:space="preserve">В конце </w:t>
      </w:r>
      <w:r>
        <w:rPr>
          <w:sz w:val="28"/>
          <w:lang w:val="en-US"/>
        </w:rPr>
        <w:t>XIX</w:t>
      </w:r>
      <w:r>
        <w:rPr>
          <w:sz w:val="28"/>
        </w:rPr>
        <w:t xml:space="preserve"> в. построены спиртоводочный и пиводрожжевой заводы компании Козелл-Поклевского. Несколько позднее возведены здания суконной и обувной фабрик, табачной фабрики Серебрякова, ТЭЦ-1. Все эти краснокирпичные здания представляют архитектурную ценность, особенно пивзавод, расположенный по улице Волочаевской. Это неоштукатуренное трехэтажное здание со специфическим декором, полностью подчиненным кирпичной кладке, имеет многие архитектурные достоинства.</w:t>
      </w:r>
    </w:p>
    <w:p>
      <w:pPr>
        <w:pStyle w:val="Normal"/>
        <w:ind w:firstLine="720"/>
        <w:jc w:val="both"/>
        <w:rPr/>
      </w:pPr>
      <w:r>
        <w:rPr>
          <w:sz w:val="28"/>
        </w:rPr>
        <w:t>Краснокирпичные сооружения в Омске стали появляться с 70</w:t>
      </w:r>
      <w:r>
        <w:rPr>
          <w:sz w:val="28"/>
          <w:vertAlign w:val="superscript"/>
        </w:rPr>
        <w:t>х</w:t>
      </w:r>
      <w:r>
        <w:rPr>
          <w:sz w:val="28"/>
        </w:rPr>
        <w:t xml:space="preserve"> годов прошлого столетия. Первым таким зданием стала городская дума. </w:t>
      </w:r>
    </w:p>
    <w:p>
      <w:pPr>
        <w:pStyle w:val="Normal"/>
        <w:ind w:firstLine="720"/>
        <w:jc w:val="both"/>
        <w:rPr/>
      </w:pPr>
      <w:r>
        <w:rPr>
          <w:sz w:val="28"/>
        </w:rPr>
        <w:t xml:space="preserve">Особенно интенсивно возводятся краснокирпичные здания в конце </w:t>
      </w:r>
      <w:r>
        <w:rPr>
          <w:sz w:val="28"/>
          <w:lang w:val="en-US"/>
        </w:rPr>
        <w:t xml:space="preserve">XIX – </w:t>
      </w:r>
      <w:r>
        <w:rPr>
          <w:sz w:val="28"/>
        </w:rPr>
        <w:t xml:space="preserve">начале </w:t>
      </w:r>
      <w:r>
        <w:rPr>
          <w:sz w:val="28"/>
          <w:lang w:val="en-US"/>
        </w:rPr>
        <w:t>XX</w:t>
      </w:r>
      <w:r>
        <w:rPr>
          <w:sz w:val="28"/>
        </w:rPr>
        <w:t xml:space="preserve"> вв. Наиболее обширное из них – трехэтажное здание бывшего епархиального женского училища. Построенное по проекту инженера А. И. Хмары, здание возводилось строительной артелью вятских каменщиков. Центральный вход венчают колонны второго и третьего этажей. Около епархиального училища в 1915 году возведено двухэтажное здание городского училища. </w:t>
      </w:r>
    </w:p>
    <w:p>
      <w:pPr>
        <w:pStyle w:val="Normal"/>
        <w:ind w:firstLine="720"/>
        <w:jc w:val="both"/>
        <w:rPr>
          <w:sz w:val="28"/>
        </w:rPr>
      </w:pPr>
      <w:r>
        <w:rPr>
          <w:sz w:val="28"/>
        </w:rPr>
        <w:t>На улице Сенной был построен «Деловой двор» - двухэтажное здание с богато декорированным фасадом и фронтоном.</w:t>
      </w:r>
    </w:p>
    <w:p>
      <w:pPr>
        <w:pStyle w:val="Normal"/>
        <w:ind w:firstLine="720"/>
        <w:jc w:val="both"/>
        <w:rPr>
          <w:sz w:val="28"/>
        </w:rPr>
      </w:pPr>
      <w:r>
        <w:rPr>
          <w:sz w:val="28"/>
        </w:rPr>
        <w:t>Дома краснокирпичной кладки, кроме Омска, имеются в Таре (дом милиции), Тюкалинске (бывшее здание офицерского собрания), Называевске (здание вокзала), в селах.</w:t>
      </w:r>
    </w:p>
    <w:p>
      <w:pPr>
        <w:pStyle w:val="Normal"/>
        <w:ind w:firstLine="720"/>
        <w:jc w:val="both"/>
        <w:rPr/>
      </w:pPr>
      <w:r>
        <w:rPr>
          <w:sz w:val="28"/>
        </w:rPr>
        <w:t xml:space="preserve">Конец </w:t>
      </w:r>
      <w:r>
        <w:rPr>
          <w:sz w:val="28"/>
          <w:lang w:val="en-US"/>
        </w:rPr>
        <w:t>XIX</w:t>
      </w:r>
      <w:r>
        <w:rPr>
          <w:sz w:val="28"/>
        </w:rPr>
        <w:t xml:space="preserve"> в. характерен для Омска также расцветом деревянного зодчества. С особенным вниманием украшались наличники окон и парадные крыльца, выходящие на улицу. Резьбой украшались карнизы и фронтоны. Наличники и карнизы одного дома не повторяли узор соседнего, хотя часто их выполнял тот же мастер.</w:t>
      </w:r>
    </w:p>
    <w:p>
      <w:pPr>
        <w:pStyle w:val="Normal"/>
        <w:ind w:firstLine="720"/>
        <w:jc w:val="both"/>
        <w:rPr>
          <w:sz w:val="28"/>
        </w:rPr>
      </w:pPr>
      <w:r>
        <w:rPr>
          <w:sz w:val="28"/>
        </w:rPr>
        <w:t>Многие детали декора, созданные безвестными мастерами, поднимаются до уровня подлинных художественных произведений.</w:t>
      </w:r>
    </w:p>
    <w:p>
      <w:pPr>
        <w:pStyle w:val="Normal"/>
        <w:ind w:firstLine="720"/>
        <w:jc w:val="both"/>
        <w:rPr/>
      </w:pPr>
      <w:r>
        <w:rPr>
          <w:sz w:val="28"/>
        </w:rPr>
        <w:t>28 жилых домов с оригинальными резными наличниками, карнизами, фронтонами и входными крыльцами взяты на учет как памятники деревянного зодчества. Решено сохранить отдельные детали (наличники, карнизы, входные двери, кронштейны входных крылец) 26 домов.</w:t>
      </w:r>
    </w:p>
    <w:p>
      <w:pPr>
        <w:pStyle w:val="Normal"/>
        <w:ind w:firstLine="720"/>
        <w:jc w:val="both"/>
        <w:rPr/>
      </w:pPr>
      <w:r>
        <w:rPr>
          <w:sz w:val="28"/>
        </w:rPr>
        <w:t>Из сохранившихся и реставрированных памятников деревянного зодчества особенного внимания заслуживает церковь села Екатериновка Тевризского района. Она построена артелью вятских мастеров в 1899-1900 годы в отличие от старых храмов основной объем Екатериновской церкви увеличен не только за счет пристройки алтаря, но и боковых приделов. Здание украшено резным наличниками, пропильными карнизами и имеет красивое завершение главой основного объема и колокольни.</w:t>
      </w:r>
    </w:p>
    <w:p>
      <w:pPr>
        <w:pStyle w:val="Normal"/>
        <w:ind w:firstLine="720"/>
        <w:jc w:val="both"/>
        <w:rPr/>
      </w:pPr>
      <w:r>
        <w:rPr>
          <w:sz w:val="28"/>
        </w:rPr>
        <w:t>Сохранение построек того времени в старинных старожильческих селениях и в переселенческих деревнях важны для истории, для воспитания молодежи.</w:t>
      </w:r>
      <w:r>
        <w:br w:type="page"/>
      </w:r>
    </w:p>
    <w:p>
      <w:pPr>
        <w:pStyle w:val="Normal"/>
        <w:ind w:firstLine="720"/>
        <w:jc w:val="center"/>
        <w:rPr>
          <w:b/>
          <w:b/>
          <w:i/>
          <w:i/>
          <w:sz w:val="32"/>
        </w:rPr>
      </w:pPr>
      <w:r>
        <w:rPr>
          <w:b/>
          <w:i/>
          <w:sz w:val="32"/>
        </w:rPr>
        <w:t>Литература.</w:t>
      </w:r>
    </w:p>
    <w:p>
      <w:pPr>
        <w:pStyle w:val="Normal"/>
        <w:ind w:firstLine="720"/>
        <w:jc w:val="center"/>
        <w:rPr>
          <w:b/>
          <w:b/>
          <w:i/>
          <w:i/>
          <w:sz w:val="28"/>
        </w:rPr>
      </w:pPr>
      <w:r>
        <w:rPr>
          <w:b/>
          <w:i/>
          <w:sz w:val="28"/>
        </w:rPr>
      </w:r>
    </w:p>
    <w:p>
      <w:pPr>
        <w:pStyle w:val="Normal"/>
        <w:ind w:firstLine="720"/>
        <w:jc w:val="center"/>
        <w:rPr>
          <w:sz w:val="28"/>
        </w:rPr>
      </w:pPr>
      <w:r>
        <w:rPr>
          <w:sz w:val="28"/>
        </w:rPr>
      </w:r>
    </w:p>
    <w:p>
      <w:pPr>
        <w:pStyle w:val="Normal"/>
        <w:ind w:firstLine="720"/>
        <w:rPr>
          <w:sz w:val="28"/>
        </w:rPr>
      </w:pPr>
      <w:r>
        <w:rPr>
          <w:sz w:val="28"/>
        </w:rPr>
        <w:t>1. А. Д. Колесников, «Памятники и памятные места Омска и Омской области», Омск, 1987.</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jc w:val="center"/>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tyle>
  <w:style w:type="paragraph" w:styleId="2">
    <w:name w:val="Основной текст с отступом 2"/>
    <w:basedOn w:val="Normal"/>
    <w:qFormat/>
    <w:pPr>
      <w:ind w:firstLine="567"/>
    </w:pPr>
    <w:rPr>
      <w:sz w:val="28"/>
    </w:rPr>
  </w:style>
  <w:style w:type="paragraph" w:styleId="3">
    <w:name w:val="Основной текст с отступом 3"/>
    <w:basedOn w:val="Normal"/>
    <w:qFormat/>
    <w:pPr>
      <w:ind w:firstLine="567"/>
      <w:jc w:val="both"/>
    </w:pPr>
    <w:rPr>
      <w:sz w:val="28"/>
    </w:rPr>
  </w:style>
  <w:style w:type="paragraph" w:styleId="Subtitle">
    <w:name w:val="Subtitle"/>
    <w:basedOn w:val="Normal"/>
    <w:next w:val="TextBody"/>
    <w:qFormat/>
    <w:pPr>
      <w:jc w:val="center"/>
    </w:pPr>
    <w:rPr>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2T18:20:00Z</dcterms:created>
  <dc:creator>Кутний</dc:creator>
  <dc:description/>
  <dc:language>en-US</dc:language>
  <cp:lastModifiedBy>MAD Davil</cp:lastModifiedBy>
  <dcterms:modified xsi:type="dcterms:W3CDTF">2001-04-02T18:20:00Z</dcterms:modified>
  <cp:revision>2</cp:revision>
  <dc:subject/>
  <dc:title>С середины XVIII в</dc:title>
</cp:coreProperties>
</file>