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РОДНОГО ОБРАЗОВАНИЕ У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ФЕССИОНАЛЬНЫЙ ЛИЦЕЙ КУЛИНАРНОГО ИСКУС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исьменная экзаменационная работа</w:t>
      </w:r>
    </w:p>
    <w:p>
      <w:pPr>
        <w:pStyle w:val="Normal"/>
        <w:spacing w:lineRule="auto" w:line="360"/>
        <w:ind w:left="1701" w:hanging="1701"/>
        <w:rPr/>
      </w:pPr>
      <w:r>
        <w:rPr>
          <w:sz w:val="40"/>
        </w:rPr>
        <w:t>по теме:</w:t>
      </w:r>
      <w:r>
        <w:rPr/>
        <w:t xml:space="preserve"> </w:t>
      </w:r>
      <w:r>
        <w:rPr>
          <w:b/>
          <w:sz w:val="48"/>
        </w:rPr>
        <w:t>«Коктейли на основе мороженого – мороженое-ассор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  <w:u w:val="single"/>
        </w:rPr>
        <w:t xml:space="preserve">Выполнила: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чащаяся гр. 107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Чекмарева Ю.Н.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  <w:u w:val="single"/>
        </w:rPr>
        <w:t>Проверила:</w:t>
      </w:r>
    </w:p>
    <w:p>
      <w:pPr>
        <w:pStyle w:val="Heading2"/>
        <w:ind w:left="5670" w:hanging="0"/>
        <w:rPr/>
      </w:pPr>
      <w:r>
        <w:rPr/>
        <w:t>Методист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ушина Н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Ижев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г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jc w:val="both"/>
        <w:rPr>
          <w:sz w:val="28"/>
        </w:rPr>
      </w:pPr>
      <w:r>
        <w:rPr>
          <w:sz w:val="28"/>
        </w:rPr>
        <w:tab/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Введение. История мороженого. Мороженое-ассорти.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Организация рабочего места при приготовлении мороженого-ассорти.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Краткое описание оборудования и инвентаря,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техника безопасности.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 xml:space="preserve">Технологическая схема процесса приготовления 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мороженого-ассорти.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Список использованной литературы.</w:t>
        <w:tab/>
        <w:t>7</w:t>
      </w:r>
      <w:r>
        <w:br w:type="page"/>
      </w:r>
    </w:p>
    <w:p>
      <w:pPr>
        <w:pStyle w:val="Normal"/>
        <w:tabs>
          <w:tab w:val="clear" w:pos="720"/>
          <w:tab w:val="left" w:pos="8505" w:leader="dot"/>
        </w:tabs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Введение. История мороженого.</w:t>
      </w:r>
    </w:p>
    <w:p>
      <w:pPr>
        <w:pStyle w:val="TextBody"/>
        <w:spacing w:before="0" w:after="120"/>
        <w:ind w:firstLine="851"/>
        <w:rPr>
          <w:sz w:val="28"/>
        </w:rPr>
      </w:pPr>
      <w:r>
        <w:rPr>
          <w:sz w:val="28"/>
        </w:rPr>
        <w:t xml:space="preserve">Мороженое появилось еще в 5 веке в Китае. Китайцы смешивали снег с сотовым медом в серебряных кубах, гарнировали фруктами и хранили в этих серебряных кубах. Венецианский путешественник Марко Поло привез мороженое в Европу в конце 18 века. С тех пор мороженое стало излюбленным десертом. При Екатерине Медичи излюбленным мороженым французского королевского двора было мороженое с фруктами, взбитыми сливками и ликером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Мороженое – это всегда довольно простая комбинация молочных продуктов с сахаром, желтками яиц и с различными вкусовыми добавками. Мороженое – высококалорийный продукт с большим содержанием жиров и углеводов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</w:rPr>
        <w:t xml:space="preserve">Наиболее известно 2 сорта мороженого. Первый включает в себя различные комбинации молока, сливок, вкусовых добавок и сахара. Второй состоит из яичных желтков, сахара, молока, небольшого количества сливок и различных добавок. Первый сорт называют </w:t>
      </w:r>
      <w:r>
        <w:rPr>
          <w:b/>
          <w:sz w:val="28"/>
        </w:rPr>
        <w:t>«филадельфийским»</w:t>
      </w:r>
      <w:r>
        <w:rPr>
          <w:sz w:val="28"/>
        </w:rPr>
        <w:t xml:space="preserve">, второй – </w:t>
      </w:r>
      <w:r>
        <w:rPr>
          <w:b/>
          <w:sz w:val="28"/>
        </w:rPr>
        <w:t>«французским»</w:t>
      </w:r>
      <w:r>
        <w:rPr>
          <w:sz w:val="28"/>
        </w:rPr>
        <w:t xml:space="preserve"> или просто воздушным мороженым, потому что его взбивают перед замораживанием. За исключением яичного желтка, воздушное мороженое основано на тех же добавках, что и «филадельфийское»; различаются лишь их пропорции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кус мороженого должен преобладать над вкусом добавок. На предприятия питания чаще поступает готовое мороженое и, чаще всего, это пломбир. Лучшая температура для хранения мороженого -0°С и ниже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основе мороженого готовят такие коктейли как парфеты, айс-кримы, фраппе, санди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Парфеты</w:t>
      </w:r>
      <w:r>
        <w:rPr>
          <w:sz w:val="28"/>
        </w:rPr>
        <w:t xml:space="preserve"> – самый высококачественный сорт сливочного мороженого. В Америке парфеты готовят по особой рецептуре, а основным ингредиентом является яйцо. У нас к парфетам относятся пломбиры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Айс-кримы</w:t>
      </w:r>
      <w:r>
        <w:rPr>
          <w:sz w:val="28"/>
        </w:rPr>
        <w:t xml:space="preserve"> – одна из разновидностей коктейлей на основе мороженого. Представляет собой питательный фруктово-ягодный напиток. В креманку кладется 1 шарик мороженого, затем остальные ингредиенты. Эти коктейли подают охлажденными, но без льда. Сервируются при подаче ложечкой и соломинкой. Мороженое с другими компонентами не перемешивается.</w:t>
      </w:r>
    </w:p>
    <w:p>
      <w:pPr>
        <w:pStyle w:val="TextBodyIndent"/>
        <w:rPr/>
      </w:pPr>
      <w:r>
        <w:rPr>
          <w:b/>
          <w:i/>
        </w:rPr>
        <w:t>Санди</w:t>
      </w:r>
      <w:r>
        <w:rPr/>
        <w:t xml:space="preserve"> – своему появлению этот коктейль обязан американскому штату Массачусетс. Основа санди – мороженое, зачастую разбавленное сиропами и украшенное свежими или консервированными фруктами – персиками, ананасами или бананами. Для оформления санди пригодны также черешня, желательно желтая, а также орехи, политые сиропом. В креманку кладут несколько шариков мороженого, затем наливают сок, сироп, посыпают орехами или шоколадом. Подают с ложечкой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Фраппе</w:t>
      </w:r>
      <w:r>
        <w:rPr>
          <w:sz w:val="28"/>
        </w:rPr>
        <w:t xml:space="preserve"> – разновидность коктейля, но только густой консистенции, основной частью которого является мороженое, охлажденное молоко, фруктово-ягодные сиропы или соки, взбитые сливк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Мороженое-ассорти – сочетая мороженое с напитками можно приготовить высокопитательный десерт, очень красивый по внешнему оформлению.</w:t>
      </w:r>
    </w:p>
    <w:p>
      <w:pPr>
        <w:pStyle w:val="2"/>
        <w:rPr/>
      </w:pPr>
      <w:r>
        <w:rPr/>
        <w:t>Организация рабочего места при приготовлении мороженого-ассорт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раткое описание оборудования и инвентаря, 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техника безопасности при работе на этом оборудовани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рабочем месте бармена при приготовлении мороженого-ассорти с левой стороны должны находиться креманки. Напротив бармена на расстоянии вытянутой руки должны быть установлены наиболее употребляемые сиропы; измельченные орехи должны находиться с левой стороны повыше креманок. При подаче креманку или фужер устанавливают на пирожковую тарелку, впереди кладут десертную или чайную ложку ручкой вправо. При I  категории бара подача ведется с правой стороны потребителя, а ложку посетитель берет самостоятельно. Также иногда мороженое еще дополнительно подается с соломинкой, но всегда без льда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Оснащение бара оборудованием зависит от характера производства, снабжения и обслуживания. Но для приготовления мороженого и мороженого-ассорти необходимо иметь следующее оборудование: однокомфорочная плита (для варки сиропов), бытовой холодильник, низкотемпературные прилавки (они должны быть встроены в бар-стойку и использоваться не только для мороженого, но и для замораживания и хранения фруктово-ягодного сырья), фризеры (для охлаждения, перемешивания), дозаторы (для отпуска мороженого). Тепловое оборудование размещают справа, нетепловое оборудование – слева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Техника безопасности и правила эксплуатации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Для фризеров, холодильников, низкотемпературных прилавков: не допускаются перегрузки охлаждаемой камеры, это ухудшает условия хранения продуктов. Запрещается очищать испаритель оборудования от инея ножами или скребками, т.к. можно нарушить герметичность системы и выпустить из неё фреон. Не следует укладывать продукты вплотную к стенкам, хранить их на испарителе. Двери следует открывать как можно реже и не оставлять их открытыми, т.к. это приводит к потере холода и расходу электроэнергии. Не реже 1 раза в неделю оборудование промывают. Нужно периодически удалять пыль с агрегата, т.к. его загрязнение приводит к понижению холодопроизводительности. Не допускается эксплуатация машины при наличии искрения на приборах управления и контроля, а также появления масляных пятен в местах соединения трубок, что свидетельствует об утечке фреона и масла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Для плиты: проверять санитарно-техническое состояние, заземление, исправность переключателя.  Не оставлять камфорку незагруженную в режиме сильного нагрева без присмотра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Технологическая схема процесса приготовле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56261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4.3pt" to="238.9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плоскую продолговатую охлажденную посуду кладутся три шарика мороженог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Шарик шоколадного мороженого поливается кофейным сиропом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Шарик черносмородинового мороженого поливается малиновым сиропо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Шарик сливочного мороженого поливается апельсиновым сиропом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254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2pt" to="238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24447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25pt" to="238.9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 бокам с четырех сторон кладутся взбитые сливки (охлажденные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ладутся для оформления красиво нарезанные бананы и дольки апельсин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558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4pt" to="238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арнируется чайной или десертной ложечкой и подается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Технологическая карточка.</w:t>
      </w:r>
    </w:p>
    <w:tbl>
      <w:tblPr>
        <w:tblW w:w="98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49"/>
        <w:gridCol w:w="1550"/>
        <w:gridCol w:w="1549"/>
        <w:gridCol w:w="1550"/>
      </w:tblGrid>
      <w:tr>
        <w:trPr/>
        <w:tc>
          <w:tcPr>
            <w:tcW w:w="365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сырья</w:t>
            </w:r>
          </w:p>
        </w:tc>
        <w:tc>
          <w:tcPr>
            <w:tcW w:w="309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дна порция</w:t>
            </w:r>
          </w:p>
        </w:tc>
        <w:tc>
          <w:tcPr>
            <w:tcW w:w="309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 порци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рутто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то,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рутто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то, г</w:t>
            </w:r>
          </w:p>
        </w:tc>
      </w:tr>
      <w:tr>
        <w:trPr/>
        <w:tc>
          <w:tcPr>
            <w:tcW w:w="3652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Мороженое шоколадное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черносмородинов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сливоч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Кофейн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алинов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пельсинов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Взбитые слив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Бан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пельс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</w:tbl>
    <w:p>
      <w:pPr>
        <w:pStyle w:val="Style11"/>
        <w:spacing w:before="360" w:after="600"/>
        <w:rPr/>
      </w:pPr>
      <w:r>
        <w:rPr/>
        <w:t>Выход: 1 порция – 530 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Директор: </w:t>
        <w:tab/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Заведующий производством: </w:t>
        <w:tab/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Калькуляционная карточка.</w:t>
      </w:r>
    </w:p>
    <w:tbl>
      <w:tblPr>
        <w:tblW w:w="9878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41"/>
        <w:gridCol w:w="28"/>
        <w:gridCol w:w="1673"/>
        <w:gridCol w:w="28"/>
        <w:gridCol w:w="1531"/>
        <w:gridCol w:w="28"/>
        <w:gridCol w:w="1572"/>
        <w:gridCol w:w="28"/>
        <w:gridCol w:w="1593"/>
        <w:gridCol w:w="28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сырья</w:t>
            </w:r>
          </w:p>
        </w:tc>
        <w:tc>
          <w:tcPr>
            <w:tcW w:w="170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порц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55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порций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60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г</w:t>
            </w:r>
          </w:p>
        </w:tc>
        <w:tc>
          <w:tcPr>
            <w:tcW w:w="162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</w:t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4"/>
              <w:spacing w:before="120" w:after="120"/>
              <w:rPr/>
            </w:pPr>
            <w:r>
              <w:rPr/>
              <w:t>Мороженое шоколадно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черносмородинов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сливоч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алиновый сир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Апельсиновый сиро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Кофейный сир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Апельсин очищенны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Банан очищ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Сливки взбиты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1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й итог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4-6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Директор: </w:t>
        <w:tab/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Заведующий производством: </w:t>
        <w:tab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Коршунов Н.В., «Организация обслуживания в ресторанах», учебник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Высшая школа», 1976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Мифтахутдинова Н.М., Богданова Л.М. «Основы калькуляции и учета на предприятиях общественного питания», учебное пособие для учащихся проф. тех. училищ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Высшая школа», 1982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Богданова М.А., Смирнова З.М., Богданов Г.А., «Оборудование предприятий общественного питания», учебник для ср. проф. тех. училищ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Экономика», 1986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«Сладкоежка. Изысканная выпечка. Современная технология. Рефепты с мороженым»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КРОНПРЕСС», 1995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«Все о напитках»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НУГЕШИИНВЕСТ», 1993г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before="360" w:after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3:59:00Z</dcterms:created>
  <dc:creator>Шапкин Олег</dc:creator>
  <dc:description/>
  <dc:language>en-US</dc:language>
  <cp:lastModifiedBy>Cryst</cp:lastModifiedBy>
  <cp:lastPrinted>2000-06-05T11:38:00Z</cp:lastPrinted>
  <dcterms:modified xsi:type="dcterms:W3CDTF">2002-06-11T05:45:00Z</dcterms:modified>
  <cp:revision>18</cp:revision>
  <dc:subject/>
  <dc:title>Министерство народного образование УР</dc:title>
</cp:coreProperties>
</file>