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ind w:firstLine="540"/>
        <w:rPr/>
      </w:pPr>
      <w:r>
        <w:rPr>
          <w:szCs w:val="24"/>
        </w:rPr>
        <w:t>При выполнении курсовой работы я изучила нормативную документацию, литературные источники, ознакомилась с ассортиментом шоколада на конкретном примере.  Из чего можно сделать вывод, что шоколад это конечно продукт не первой необходимости, но без него мы тоже не обошлись. Люди покупают его хоть и не каждый день, но часто, кто детей порадовать, кто на презент, кто просто доставить себе маленькое, но сладкое удовольствие, а когда дело касается праздничных дней, то без шоколада ни куда. И проанализировав опрос в магазине «Южный», покупатели вовсе не считают его вредным, а иногда даже очень полезным, например, для понятия настроения. Также я выяснила, что шоколад больше покупаю женщины, при этом пользуясь при выборе тремя критериями: вкусом шоколада, качеством, ценой. А магазин должен все это предоставить клиенту.</w:t>
      </w:r>
    </w:p>
    <w:p>
      <w:pPr>
        <w:pStyle w:val="TextBody"/>
        <w:autoSpaceDE w:val="true"/>
        <w:ind w:firstLine="540"/>
        <w:rPr>
          <w:szCs w:val="24"/>
        </w:rPr>
      </w:pPr>
      <w:r>
        <w:rPr>
          <w:szCs w:val="24"/>
        </w:rPr>
        <w:t>Качество товара постоянно повышается производителями, и Белорусские производители не только осваивают новые сегменты рынка у нас но и за рубежом, принимают непосредственное участие в различных выставках и пытаются предложит нашу продукцию западным клиентам, хотя конкуренты очень солидные. Западные производители тоже постоянно обновляют сой ассортимент и улучшают качество производимой продукции, ищут новые пути по совершенствованию и используют различные нетрадиционные методы. Стараются подавать сваю продукцию не только у себя но и у нас, и это у них получается по моему лучше чем у наших производителей. Что касается качества шоколада, в исследуемом магазине, то можно не беспокоиться товаровед, проверят все сертификаты и качество поступившего товара и храниться он в надлежащих условиях.</w:t>
      </w:r>
    </w:p>
    <w:p>
      <w:pPr>
        <w:pStyle w:val="TextBody"/>
        <w:autoSpaceDE w:val="true"/>
        <w:ind w:firstLine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Цены конечно не на много, но выше чем в прилегающих киосках, но может иногда и стоит переплатить 100 руб. зато наверняка будем уверены в качестве товара. </w:t>
      </w:r>
    </w:p>
    <w:p>
      <w:pPr>
        <w:pStyle w:val="TextBody"/>
        <w:autoSpaceDE w:val="true"/>
        <w:ind w:firstLine="540"/>
        <w:rPr/>
      </w:pPr>
      <w:r>
        <w:rPr>
          <w:szCs w:val="24"/>
        </w:rPr>
        <w:t>Ассортимент шоколада плиточного не так уж велик как хотелось, больше всего представлено белорусского шоколада «Идеал», а из батончиков самые популярные «Марс» «Сникерс» и др. Конфеты в коробках и на развес так же только отечественного производителя, хоты выбор велик. Что касается новинок то, они появляться гораздо позднее чем в прилежащих киосках, так что любители новинок покупают шоколад в других местах.</w:t>
      </w:r>
    </w:p>
    <w:p>
      <w:pPr>
        <w:pStyle w:val="TextBody"/>
        <w:autoSpaceDE w:val="true"/>
        <w:ind w:firstLine="540"/>
        <w:rPr>
          <w:szCs w:val="24"/>
        </w:rPr>
      </w:pPr>
      <w:r>
        <w:rPr>
          <w:szCs w:val="24"/>
        </w:rPr>
        <w:t>Так же можно отметить, что в магазине иногда проходят рекламные акции с вывеской рекламных плакатов, на что покупатели реагируют.</w:t>
      </w:r>
    </w:p>
    <w:p>
      <w:pPr>
        <w:pStyle w:val="TextBody"/>
        <w:autoSpaceDE w:val="true"/>
        <w:ind w:firstLine="540"/>
        <w:rPr/>
      </w:pPr>
      <w:r>
        <w:rPr>
          <w:szCs w:val="24"/>
        </w:rPr>
        <w:t>Так же можно сделать вывод, что заставить потребителя попробовать можно, но уговорить его остаться приверженцем продукции достаточно сложно. Нужно производить качественный и интересный продукт, соответствующих чаяньям покупателя, которые он возлагает на импульсный товар. А для дальнейшего продвижения определяющую роль играет качество.</w:t>
      </w:r>
    </w:p>
    <w:p>
      <w:pPr>
        <w:pStyle w:val="TextBody"/>
        <w:autoSpaceDE w:val="true"/>
        <w:ind w:firstLine="540"/>
        <w:rPr>
          <w:szCs w:val="24"/>
        </w:rPr>
      </w:pPr>
      <w:r>
        <w:rPr>
          <w:szCs w:val="24"/>
        </w:rPr>
        <w:t>Очень важно чтобы на рынке все время появлялись новинки. Это относится и к новы маркам, и к новым видам упаковки, и, конечно, к созданию принципиально новых продуктов. Одно из основных успехов брэнда – рекламная поддержка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На последок можно посоветовать фирмам, производящим шоколад преследовать цель  при работе с реальными клиентами, суть которой  состоит в разъяснительной работе, постоянно осуществляемой по трем направлениям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напоминать реальным клиентам, что им следует ориентироваться не столько на условия своих поставщиков (крупные оптовики, присутствующие на рынке шоколада наряду с фирмой), сколько на запросы своих покупателей (конечные потребители шоколад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>сообщать им, что фирма - благодаря маркетинговым исследованиям - располагает достоверными сведениями об этих запрос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пособствовать тому, чтобы товарная политика этих клиентов соответствовала этим запросам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Конечно, говорить о том, что рынок шоколадной продукции уже             сформирован еще рано. Существует вероятность того, что лидерами             могут стать и белорусские производители плиточного шоколада, так             как они занимают довольно хорошие позиции и нравятся потребителю,             что и является решающим фактором на сегодняшний день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sz w:val="20"/>
        <w:rFonts w:ascii="Wingdings" w:hAnsi="Wingdings" w:cs="Wingdings"/>
      </w:rPr>
    </w:lvl>
    <w:lvl w:ilvl="4">
      <w:start w:val="1"/>
      <w:numFmt w:val="none"/>
      <w:suff w:val="nothing"/>
      <w:lvlText w:val=""/>
      <w:lvlJc w:val="left"/>
      <w:pPr>
        <w:tabs>
          <w:tab w:val="num" w:pos="360"/>
        </w:tabs>
        <w:ind w:left="1800" w:hanging="360"/>
      </w:pPr>
      <w:rPr>
        <w:sz w:val="20"/>
        <w:rFonts w:ascii="Wingdings" w:hAnsi="Wingdings" w:cs="Wingdings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sz w:val="20"/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sz w:val="20"/>
        <w:rFonts w:ascii="Wingdings" w:hAnsi="Wingdings" w:cs="Wingdings"/>
      </w:rPr>
    </w:lvl>
    <w:lvl w:ilvl="7">
      <w:start w:val="1"/>
      <w:numFmt w:val="none"/>
      <w:suff w:val="nothing"/>
      <w:lvlText w:val=""/>
      <w:lvlJc w:val="left"/>
      <w:pPr>
        <w:tabs>
          <w:tab w:val="num" w:pos="360"/>
        </w:tabs>
        <w:ind w:left="2880" w:hanging="360"/>
      </w:pPr>
      <w:rPr>
        <w:sz w:val="20"/>
        <w:rFonts w:ascii="Wingdings" w:hAnsi="Wingdings" w:cs="Wingdings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sz w:val="20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23:00Z</dcterms:created>
  <dc:creator>Катя</dc:creator>
  <dc:description/>
  <dc:language>en-US</dc:language>
  <cp:lastModifiedBy>Катя</cp:lastModifiedBy>
  <dcterms:modified xsi:type="dcterms:W3CDTF">2005-05-29T19:28:00Z</dcterms:modified>
  <cp:revision>4</cp:revision>
  <dc:subject/>
  <dc:title>Заключение</dc:title>
</cp:coreProperties>
</file>