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И. С. Бах.</w:t>
      </w:r>
    </w:p>
    <w:p>
      <w:pPr>
        <w:pStyle w:val="TextBodyIndent"/>
        <w:rPr>
          <w:sz w:val="32"/>
        </w:rPr>
      </w:pPr>
      <w:r>
        <w:rPr>
          <w:sz w:val="32"/>
        </w:rPr>
        <w:t>Сын бедного городского музыканта, Иоганн Себастьян Бах родился эпоху тягчайшего разорения Германии после тридцатилетний войны. Разрушенные города, опустошенные поля, разореные крестьянские хозяйства были результатом этой войны (1618 – 1648 гг). Предки Баха были крестьянами, но одному из них удалось получить образование и стать музыкантом, положив начало целой плеяде музыкантов. Известность этой семьи была такова, что одно время всех городских музыкантов называли «Бахами». Иоганн Себастьян родился 21 марта 1685 г. в Эйзенахе, где прожил до десятилетнего возраста. Осиротев, он переехал в Ордруф, к своему старшему брату Иоганну Христофу, органисту и ученику Пахельбеля. Брат стал его первым учителем на клавире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15 лет, чтобы не быть в тягость брату, он перебрался в Люнебург, где поступает в местную гимназию и становиться певчим в хоре, что дает ему возможность прокормиться. В то время в Люнебурге органистом был Георг Бем, и Бах многому научился у него, познакомился с произведениями Адама Рейнкена – знаменитого тогда органиста. Дважды Бах отправлялся в Гамбург, чтобы послушать его игру. Удалось ему  послушать и светскую французскую музыку  в исполнении отличного оркестра крошечного герцогства  Целлле. Музыка Куперена «великого» оказала большое влияние на клавесинный стиль. В 19 лет Бах стал органистом в городке Арнштадт, где написал первые дошедшие до нас произведения.</w:t>
      </w:r>
    </w:p>
    <w:p>
      <w:pPr>
        <w:pStyle w:val="TextBodyIndent"/>
        <w:rPr>
          <w:sz w:val="32"/>
        </w:rPr>
      </w:pPr>
      <w:r>
        <w:rPr>
          <w:sz w:val="32"/>
        </w:rPr>
        <w:t>Отсюда он прошел 350 км пешком, чтобы услышать в Любеке Дитриха Букстехуде, оказавшего на творчество Баха огромное влияние. Интересно, что здесь он очутился почти одновременно с Генделем, своим гениальным современником, родившимся, как и Бах в 1685 г. Но оба великих музыканта так и не встречались. В 1708 г. Бах возвратился в Веймар, откуда предпринимая поездки в качестве виртуоза на органе и клавесине по северу Германии.</w:t>
      </w:r>
    </w:p>
    <w:p>
      <w:pPr>
        <w:pStyle w:val="TextBodyIndent"/>
        <w:rPr>
          <w:sz w:val="32"/>
        </w:rPr>
      </w:pPr>
      <w:r>
        <w:rPr>
          <w:sz w:val="32"/>
        </w:rPr>
        <w:t>В 1717 году, после конфликта с герцогом и месячного ареста, он перешел на службу в Кетен, где создал сборник «Прелюдий и фуг» для темперированного клавира, оркестровые концерты, сюиты, сонаты, сюиты для скрипки и клавира, виолы да-гамба и скрипичные концерты.</w:t>
      </w:r>
    </w:p>
    <w:p>
      <w:pPr>
        <w:pStyle w:val="2"/>
        <w:rPr>
          <w:b w:val="false"/>
          <w:b w:val="false"/>
          <w:sz w:val="32"/>
        </w:rPr>
      </w:pPr>
      <w:r>
        <w:rPr>
          <w:b w:val="false"/>
          <w:sz w:val="32"/>
        </w:rPr>
        <w:t>В 1723 году, чтобы дать образование сыновьям, Бах переезжает в Лейпциг,  поступив на службу в качестве кантора в местной гимназии  св. Фомы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Эта должность считалась почетной, и до Баха ее занимал ряд выдающихся композиторов. Кантор должен был преподавать ученикам пение, латинский язык, писать музыку для 4х лейпицигских церквей. Кроме этого, с 1729 года Бах был музикдиректором Лейпцигского университета  и руководил студенческим музыкальным обществом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Лейпциге Бах написал огромное количество произведений. Произведения его можно играть целый год, даже если исполнять их ежедневно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К 1740 году достиг наибольшей известности, но стал вести наиболее замкнутый образ жизни, отдавая все свое время своим высокоталантливым детям, чья слава в дальнейшем затмила славу отца. Последние годы своей жизни Бах страдал болезнью глаз, перенес операцию, ослеп. Скончался в возрасте 65 лет, 27 июля 1750 года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Число произведений Баха очень велико. Они разбиваются на пять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Наиболее обширная – церковных кантат (350). Вторая – крупные художественные культовые композиции – пассии, оратории, торжественная месса и 4 неполных мессы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Третья группа – произведения для органа и клавес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4 группы – произведения для различных инструментов – скрипки, виолы, флейты, лютн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Последняя, пятая группа включает произведения для оркестров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В лице Баха завершается огромный исторический процесс, основывающийся, с одной стороны, на связи музыки с культом, а с другой – на могущественном развитии бытовой музыки – танца, народной песни, музыки с драматическим представлением. Обе эти струи слились в творчестве Бах и делают его самым всеобъемлющим музыкантом времен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Нельзя не поразиться легкостью письма, его уверенностью, проявляемых им в самых различных областях музыкальной композиции. От  изящных, простых танцев до грациозных вокальных произведений, Бах всегда обнаруживает законченное владение стилем, выразительную мелодику ярко пульсирующий ритм, строго логичную модуляцию в неисчерпаемое богатство гармони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 жизни Баха ценили в основном, как исполнителя вирту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Каковы же были характерные особенности исполнения клавишных произ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В первую очередь Баха интересовала  именно певучая и выразительная игра – искусство </w:t>
      </w:r>
      <w:r>
        <w:rPr>
          <w:sz w:val="32"/>
          <w:lang w:val="en-US"/>
        </w:rPr>
        <w:t>cantabile</w:t>
      </w:r>
      <w:r>
        <w:rPr>
          <w:sz w:val="32"/>
        </w:rPr>
        <w:t>, по его собственному произведению. Это не было идеей одного лишь Бах. Ее находят во всех трактатах того времени. Иоганн Готфрид Вальтер – ученик Иоганна Бернхарда Баха – пишет в своем «Словаре»: С</w:t>
      </w:r>
      <w:r>
        <w:rPr>
          <w:sz w:val="32"/>
          <w:lang w:val="en-US"/>
        </w:rPr>
        <w:t>antabile</w:t>
      </w:r>
      <w:r>
        <w:rPr>
          <w:sz w:val="32"/>
        </w:rPr>
        <w:t>, относится к вокальной или инструментальной композиции, каждый голос который легко может быть сп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Телеман говорит, что очень важно вдохновляться человеческим голосом: «Какую бы пьесу не играть – вокальную или инструментальную, - все в ней должно быть </w:t>
      </w:r>
      <w:r>
        <w:rPr>
          <w:sz w:val="32"/>
          <w:lang w:val="en-US"/>
        </w:rPr>
        <w:t>cantabile</w:t>
      </w:r>
      <w:r>
        <w:rPr>
          <w:sz w:val="32"/>
        </w:rPr>
        <w:t>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Искусство </w:t>
      </w:r>
      <w:r>
        <w:rPr>
          <w:sz w:val="32"/>
          <w:lang w:val="en-US"/>
        </w:rPr>
        <w:t>cantabile</w:t>
      </w:r>
      <w:r>
        <w:rPr>
          <w:sz w:val="32"/>
        </w:rPr>
        <w:t xml:space="preserve"> – это правильный способ выявить независимость и красоту мелодии, ее выразительность. Это было искусство фразировки и выделения голосов – каждого в отдельности или всех в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Другое важнейшее качество исполнителя – точность и аккуратность. Для достижения этой цели необходимо соблюдать все правила, которыми обременяют себя большие мастера. Инструмент должен разговаривать, а заставить его говорить хорошо – это действительно искусство и большой та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Искусный клавесинист имел в своем арсенала богатую палитру красок, которые можно было добиться лишь посредством утонченного и разнообразного туше. В эпоху Баха совершенным исполнителем считался лишь тот, кто владел искусством туше. Современники с восторгом говорили о баховском туше. Ясность и точность, ритмичность и легкость делали его игру чем-то совершенно уникальным. Бах, несмотря на свой серьезный характер, был восприимчив к веселости и изящ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Те его пьесы, которые обычно считались очень трудными, были для него пустяками: он играл их с таким совершенством и легкостью, что они казались не более, чем простыми мелодиями волынки, все его пальцы были развиты в равной степени и могли передавать тончайшие нюан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Сегодня вы прослушаете такие произведения Бах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«Вступление, прелюдия и фуга» из Партиты </w:t>
      </w:r>
      <w:r>
        <w:rPr>
          <w:sz w:val="32"/>
          <w:lang w:val="en-US"/>
        </w:rPr>
        <w:t>c-mol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«Итальянский концерт», ч. </w:t>
      </w:r>
      <w:r>
        <w:rPr>
          <w:sz w:val="32"/>
          <w:lang w:val="en-US"/>
        </w:rPr>
        <w:t>I,</w:t>
      </w:r>
      <w:r>
        <w:rPr>
          <w:sz w:val="32"/>
        </w:rPr>
        <w:t xml:space="preserve"> «Пастораль», </w:t>
      </w:r>
      <w:r>
        <w:rPr>
          <w:sz w:val="32"/>
          <w:lang w:val="en-US"/>
        </w:rPr>
        <w:t xml:space="preserve">c-moll, </w:t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а так же произведения его современник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en-US"/>
        </w:rPr>
        <w:t>И. Пахельбель. Чакона, f-moll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Л. Куперен. Воль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С. Карвальо. Токката, </w:t>
      </w:r>
      <w:r>
        <w:rPr>
          <w:sz w:val="32"/>
          <w:lang w:val="en-US"/>
        </w:rPr>
        <w:t>g-moll</w:t>
      </w:r>
      <w:r>
        <w:rPr>
          <w:sz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Ф. Куперен. «Душистая вода.»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Д. Циполи. Сарабанда, g-moll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Дж. Пиччи. Ба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Л.-К. Дакен. Ригод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Г. Гендель. Куранта, </w:t>
      </w:r>
      <w:r>
        <w:rPr>
          <w:sz w:val="32"/>
          <w:lang w:val="en-US"/>
        </w:rPr>
        <w:t>d-moll</w:t>
      </w:r>
      <w:r>
        <w:rPr>
          <w:sz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Д. Скарлатти. Гавот.</w:t>
      </w:r>
    </w:p>
    <w:p>
      <w:pPr>
        <w:pStyle w:val="Normal"/>
        <w:spacing w:lineRule="auto" w:line="360"/>
        <w:ind w:left="0" w:firstLine="709"/>
        <w:jc w:val="both"/>
        <w:rPr>
          <w:sz w:val="32"/>
          <w:lang w:val="en-US"/>
        </w:rPr>
      </w:pPr>
      <w:r>
        <w:rPr>
          <w:sz w:val="32"/>
        </w:rPr>
        <w:t xml:space="preserve">Ж.-Б. Лейе. Куранта, </w:t>
      </w:r>
      <w:r>
        <w:rPr>
          <w:sz w:val="32"/>
          <w:lang w:val="en-US"/>
        </w:rPr>
        <w:t>g-moll.</w:t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</w:t>
      </w:r>
    </w:p>
    <w:sectPr>
      <w:headerReference w:type="default" r:id="rId2"/>
      <w:type w:val="nextPage"/>
      <w:pgSz w:w="11906" w:h="16838"/>
      <w:pgMar w:left="1701" w:right="851" w:gutter="0" w:header="72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3:54:00Z</dcterms:created>
  <dc:creator>ВТОРОЙ</dc:creator>
  <dc:description/>
  <dc:language>en-US</dc:language>
  <cp:lastModifiedBy>Главный</cp:lastModifiedBy>
  <cp:lastPrinted>2000-05-01T18:27:00Z</cp:lastPrinted>
  <dcterms:modified xsi:type="dcterms:W3CDTF">2000-05-01T14:29:00Z</dcterms:modified>
  <cp:revision>6</cp:revision>
  <dc:subject/>
  <dc:title>И</dc:title>
</cp:coreProperties>
</file>