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Реферат по истории искусств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 xml:space="preserve"> </w:t>
      </w:r>
      <w:r>
        <w:rPr>
          <w:sz w:val="52"/>
        </w:rPr>
        <w:t>на тему :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>
          <w:sz w:val="40"/>
          <w:lang w:val="en-US"/>
        </w:rPr>
        <w:t>‘</w:t>
      </w:r>
      <w:r>
        <w:rPr>
          <w:sz w:val="48"/>
          <w:lang w:val="en-US"/>
        </w:rPr>
        <w:t>Казимир Малевич</w:t>
      </w:r>
      <w:r>
        <w:rPr>
          <w:sz w:val="40"/>
          <w:lang w:val="en-US"/>
        </w:rPr>
        <w:t>’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уденток КПИ-31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руппы 21-22 Огурцовой Е.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Серегина А.В.</w:t>
      </w:r>
    </w:p>
    <w:p>
      <w:pPr>
        <w:pStyle w:val="Heading1"/>
        <w:jc w:val="center"/>
        <w:rPr/>
      </w:pPr>
      <w:r>
        <w:rPr>
          <w:rFonts w:eastAsia="Arial"/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Москва 1999г.</w:t>
      </w:r>
      <w:r>
        <w:rPr>
          <w:b w:val="false"/>
          <w:sz w:val="24"/>
          <w:lang w:val="en-US"/>
        </w:rPr>
        <w:tab/>
      </w:r>
    </w:p>
    <w:p>
      <w:pPr>
        <w:pStyle w:val="Heading1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>Детство, отрочество и юность.</w:t>
      </w:r>
    </w:p>
    <w:p>
      <w:pPr>
        <w:pStyle w:val="Normal1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spacing w:lineRule="auto" w:line="240" w:before="220" w:after="0"/>
        <w:ind w:left="360" w:hanging="0"/>
        <w:rPr/>
      </w:pPr>
      <w:r>
        <w:rPr>
          <w:rFonts w:cs="Arial" w:ascii="Arial" w:hAnsi="Arial"/>
          <w:sz w:val="28"/>
        </w:rPr>
        <w:t>Казимир Северинович Малевич родился 11 (23) февраля 1878 года в доме на окраине провинциального Киева. Его отец, Северин Антонович Малевич (1845 - 1902), был управляющим на сахароваренном заводе известного украинского промышленника Терещенко. И отец, и мать, Людвига Александровна (1858 - 1942), по происхождению были поляками. У четы Малевичей родилось четырнадцать детей, но только девять из них дожили до зрелого возраста. Казимир был первенцем; помимо него, в семье было еще четыре сына (Антон, Болеслав , Бронислав,  Мечислав) и четыре дочери (Мария, Ванда, Северина, Виктория). Служба отца требовала частых перемещений, и детство будущий художник провел в украинских селениях, окруженных свекольными полями. И через пятьдесят лет Ма</w:t>
        <w:softHyphen/>
        <w:t>левич с волнением вспоминал образы благодатной малороссийской природы, коло</w:t>
        <w:softHyphen/>
        <w:t>ритные картины крестьянского труда. Радостное многоцветие сельского быта, окрасившее младенчество будущего живописца, неизбежно вспо</w:t>
        <w:softHyphen/>
        <w:t>минается при знакомстве с полотнами и первой и второй его крестьянской серии. До конца дней счастливые видения украинского детства были для художника вопло</w:t>
        <w:softHyphen/>
        <w:t>щенной идиллией, земным парадизом. Первая встреча с настоящей живописью произошла в Киеве, куда отец взял сына на ежегодную ярмарку сахароваров. В витрине магазина мальчик увидел картину с изображением, девушки сидящей на лавке и чистящей картошку, - и это «оставило неизгладимое в памяти явление, как и от самой природы».  До одиннадцати лет деревенскому ребенку и в голову не приходило, что существуют волшебные предметы - карандаш, уголь и бумага, не говоря уже о красках и кисти. Из воспоминаний Малевича с непреложностью следует тот факт, что будущий родо</w:t>
        <w:softHyphen/>
        <w:t>начальник геометрической беспредметности был неистово влюблен в окружающую природу. Встреча с диковинными людьми, которые только тем  и занимались, что рисовали и писали красками на «тряпочках», произошла в небольшом местечки Белополье  Харьковской губернии. Из Петербурга приехали «самые знаменитые художники для писания  икон  в соборе. Это нас сильно взволновало, ибо мы еще никогда не видали живых художников». Глава семьи, превосходный сахаровар, прочил сыну наследственную профес</w:t>
        <w:softHyphen/>
        <w:t>сию, и настоящую специальность» тот получил в селе Пархомовка близ Белополья, где закончил пятиклассное агрономическое училище. Мать, Людвига Александровна, была поэтически одаренной натурой</w:t>
      </w:r>
      <w:r>
        <w:rPr>
          <w:rFonts w:cs="Arial" w:ascii="Arial" w:hAnsi="Arial"/>
          <w:sz w:val="28"/>
          <w:lang w:val="en-US"/>
        </w:rPr>
        <w:t xml:space="preserve">: по свидетельству внучки, Уны Казимировны Малевич-Уриман(1920-1989), она писала стихи по-польски, а самому Малевичу так нравились её вышивки, кружева и вязанье, что он обучился под её руководством всем премам женского рукоделья .  </w:t>
      </w:r>
      <w:r>
        <w:rPr>
          <w:rFonts w:cs="Arial" w:ascii="Arial" w:hAnsi="Arial"/>
          <w:sz w:val="28"/>
        </w:rPr>
        <w:t>Людвига Александровна, будучи с сыном в гостях у родственников в Киеве, не поскупилась на дорогостоящее приобретение – ящик с полным набором красок. Именно с тех пор, с 15 лет, ее первенец не расставался  с кистью, в семнадцатилетнем же возрасте ему довелось провести некоторое время в Киевской рисовальной школе Н.И.Марушко.</w:t>
      </w:r>
    </w:p>
    <w:p>
      <w:pPr>
        <w:pStyle w:val="Normal1"/>
        <w:spacing w:lineRule="auto" w:line="24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  <w:sz w:val="40"/>
        </w:rPr>
        <w:t>КУРСКАЯ МОЛОДОСТЬ</w:t>
      </w:r>
    </w:p>
    <w:p>
      <w:pPr>
        <w:pStyle w:val="Normal1"/>
        <w:spacing w:lineRule="auto" w:line="240"/>
        <w:ind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spacing w:lineRule="auto" w:line="240"/>
        <w:ind w:firstLine="426"/>
        <w:rPr/>
      </w:pPr>
      <w:r>
        <w:rPr>
          <w:rFonts w:cs="Arial" w:ascii="Arial" w:hAnsi="Arial"/>
          <w:sz w:val="28"/>
        </w:rPr>
        <w:t>В 1896 году семья Малевичей осела в Курске</w:t>
      </w:r>
      <w:r>
        <w:rPr>
          <w:rFonts w:cs="Arial" w:ascii="Arial" w:hAnsi="Arial"/>
          <w:sz w:val="28"/>
          <w:lang w:val="en-US"/>
        </w:rPr>
        <w:t>;</w:t>
      </w:r>
      <w:r>
        <w:rPr>
          <w:rFonts w:cs="Arial" w:ascii="Arial" w:hAnsi="Arial"/>
          <w:sz w:val="28"/>
        </w:rPr>
        <w:t xml:space="preserve">  с этим провинциалным городом будущий художник был тесно связан более десяти лет. В Курске он вступил в свое третье десятилетие, возраст телесного расцвета и зрело</w:t>
        <w:softHyphen/>
        <w:t>сти. Около 1899 года братья Малевичи женились на сестрах  Зглейц,  дочерях курского  лекаря: Казимир на Казимире,  Мечислав на Марии. Казимира Ивановна Зглейц  пойдя по стопам отца стала фельдшером</w:t>
      </w:r>
      <w:r>
        <w:rPr>
          <w:rFonts w:cs="Arial" w:ascii="Arial" w:hAnsi="Arial"/>
          <w:sz w:val="28"/>
          <w:lang w:val="en-US"/>
        </w:rPr>
        <w:t>;</w:t>
      </w:r>
      <w:r>
        <w:rPr>
          <w:rFonts w:cs="Arial" w:ascii="Arial" w:hAnsi="Arial"/>
          <w:sz w:val="28"/>
        </w:rPr>
        <w:t xml:space="preserve">  у Казимира и Казимиры родились сын Анатолий (1901-19015)  и дочь Галина (1905-1973). Солидный семьянин, Малевич нуждался в средствах. На жизнь ему пришлось зараба</w:t>
        <w:softHyphen/>
        <w:t>тывать службой в Управлении Курско-Московской железной дороги. Своим ближайшим курским другом Малевич называл безвестного живописца-любителя Льва Квачевского.  Вместе с единомышленниками Малевич  сумел организовать в Курске художественный кружок. Подражая настоящим школам, энтузиасты рисовали с гипсов, но любимым их занятием была работа с натурой. Но  художник в его курском десятилетии вполне, как казалось соответствовал отшлифованному русской литературой образу мелкого чиновника, обремененного  большой семьей неудовлетворенного своей бескрылой жизнью и мучимого непонятными порывами. Всепоглощающая страсть к кисти и краскам сыграла, в конце концов, свою судьбоносную роль, и курский чиновник, будучи чело</w:t>
        <w:softHyphen/>
        <w:t>веком цельным, решился на крутые перемены: «... меня начала мысль о Москве сильно тревожить, но денег не было, а вся загадка была в Москве, природа была всюду, а сред</w:t>
        <w:softHyphen/>
        <w:t>ства как написать ее были в Москве, где жили тоже знаменитые художники.</w:t>
      </w:r>
    </w:p>
    <w:p>
      <w:pPr>
        <w:sectPr>
          <w:type w:val="nextPage"/>
          <w:pgSz w:w="11906" w:h="16820"/>
          <w:pgMar w:left="1420" w:right="1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4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  <w:sz w:val="40"/>
        </w:rPr>
        <w:t>ПЕРЕЕЗД В МОСКВУ</w:t>
      </w:r>
    </w:p>
    <w:p>
      <w:pPr>
        <w:pStyle w:val="Normal1"/>
        <w:spacing w:lineRule="auto" w:line="240"/>
        <w:ind w:left="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окументальные свидетельства в качестве первой московской даты Малевича также фиксируют 1905 год : пятого августа этого года он впервые подал прошение о приеме в Московское училище живописи, ваяния и зодчества. Однако среди принятых студентов фамилия курского жителя не значилась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поступив в Училище, осенью 1905 года Малевич поселился в художественной коммуне в Лефортово. . Деньги вышли быстро, в Курск Малевич вернулся весной 1906 года - опять служить и опять писать натуру. Летом он снова поступал в Московское училище; эта попытка также окончилась ничем. В 1907 году прошение о допуске к испытательным экзаменам написал уже новоиспеченный москвич - это означало, что Малевич переселился из Курска вместе с семьей. Но и в третий раз попытка поступить не удалась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240"/>
        <w:rPr/>
      </w:pPr>
      <w:r>
        <w:rPr>
          <w:rFonts w:cs="Arial" w:ascii="Arial" w:hAnsi="Arial"/>
          <w:sz w:val="28"/>
        </w:rPr>
        <w:t>Период раннего импрессионизма Малевича увенчался несколькими полотнами, в которых воспроизведение натурного пейзажного вида неразрывно слилось со стре</w:t>
        <w:softHyphen/>
        <w:t>млением (быть может, еще недостаточно осознанным, но тем не менее очевидным) с помощью краски создать драгоценную, вибрирующую цветовыми нюансами живо</w:t>
        <w:softHyphen/>
        <w:t xml:space="preserve">писную фактуру. 'Гаков любовно сотканный из коротких энергичных мазков </w:t>
      </w:r>
      <w:r>
        <w:rPr>
          <w:rFonts w:cs="Arial" w:ascii="Arial" w:hAnsi="Arial"/>
          <w:i/>
          <w:sz w:val="28"/>
        </w:rPr>
        <w:t>Весенний пейзаж,</w:t>
      </w:r>
      <w:r>
        <w:rPr>
          <w:rFonts w:cs="Arial" w:ascii="Arial" w:hAnsi="Arial"/>
          <w:sz w:val="28"/>
        </w:rPr>
        <w:t xml:space="preserve"> удивительный но тонкости сочетаний дополнительных цветов. Картина </w:t>
      </w:r>
      <w:r>
        <w:rPr>
          <w:rFonts w:cs="Arial" w:ascii="Arial" w:hAnsi="Arial"/>
          <w:i/>
          <w:sz w:val="28"/>
        </w:rPr>
        <w:t>Цер</w:t>
        <w:softHyphen/>
        <w:t>ковь</w:t>
      </w:r>
      <w:r>
        <w:rPr>
          <w:rFonts w:cs="Arial" w:ascii="Arial" w:hAnsi="Arial"/>
          <w:sz w:val="28"/>
        </w:rPr>
        <w:t xml:space="preserve"> поражает тяжелой нагруженностью полотна разбеленными красками с непри</w:t>
        <w:softHyphen/>
        <w:t xml:space="preserve">вычно высоким рельефом пигментного слоя. Однако среди произведений живописца-любителя, присутствует несколько работ, совсем иных по характеру и исполнению: речь идет о </w:t>
      </w:r>
      <w:r>
        <w:rPr>
          <w:rFonts w:cs="Arial" w:ascii="Arial" w:hAnsi="Arial"/>
          <w:i/>
          <w:sz w:val="28"/>
        </w:rPr>
        <w:t>Бульваре,</w:t>
      </w:r>
      <w:r>
        <w:rPr>
          <w:rFonts w:cs="Arial" w:ascii="Arial" w:hAnsi="Arial"/>
          <w:sz w:val="28"/>
        </w:rPr>
        <w:t xml:space="preserve"> нескольких </w:t>
      </w:r>
      <w:r>
        <w:rPr>
          <w:rFonts w:cs="Arial" w:ascii="Arial" w:hAnsi="Arial"/>
          <w:i/>
          <w:sz w:val="28"/>
        </w:rPr>
        <w:t xml:space="preserve">Цветочницах, Девушки без службы, На бульваре. </w:t>
      </w:r>
      <w:r>
        <w:rPr>
          <w:rFonts w:cs="Arial" w:ascii="Arial" w:hAnsi="Arial"/>
          <w:sz w:val="28"/>
        </w:rPr>
        <w:t xml:space="preserve">Это не бесхитростные натурные этюды:  используя реальные наблюдения художник строил крупную картинную форму, где наличествовала некая фабула, в пейзаже доминировали фигуры людей, занятых повседневной жизнью. Вместе с тем, исходные «реальные наблюдения» подозрительно сильно отдают впечатлениями не столько от дейтсвительности, сколько искусства. Так, в галантном сюжете </w:t>
      </w:r>
      <w:r>
        <w:rPr>
          <w:rFonts w:cs="Arial" w:ascii="Arial" w:hAnsi="Arial"/>
          <w:i/>
          <w:sz w:val="28"/>
        </w:rPr>
        <w:t xml:space="preserve">Цветочниц  </w:t>
      </w:r>
      <w:r>
        <w:rPr>
          <w:rFonts w:cs="Arial" w:ascii="Arial" w:hAnsi="Arial"/>
          <w:sz w:val="28"/>
        </w:rPr>
        <w:t>слышится скорее парижский, чем  курский акцент:  в облике героини без труда распознается типаж ренуаровских женщин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>ШКОЛА-СТУДИЯ РЕРБЕРГ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1905 году, не попав в училище, Малевич приступил к занятиям у Ивана Федоровича Рерберга (1865-1938). Рерберг играл заметную роль в художественном мире Москвы. В студии Малевич занимался до 1910 года. Рерберг был одним из учредителей Мос</w:t>
        <w:softHyphen/>
        <w:t>ковского Товарищества художников, и многие посетители школы при его содействии участвовали в выставках общества. С 1907 по 1910 год Малевич регулярно показывал свои работы на выставках Товарищества.</w:t>
      </w:r>
    </w:p>
    <w:p>
      <w:pPr>
        <w:pStyle w:val="Heading1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>Малевич и Клюн</w:t>
      </w:r>
    </w:p>
    <w:p>
      <w:pPr>
        <w:pStyle w:val="Normal1"/>
        <w:spacing w:lineRule="auto" w:line="240"/>
        <w:ind w:hanging="0"/>
        <w:rPr/>
      </w:pPr>
      <w:r>
        <w:rPr>
          <w:rFonts w:cs="Arial" w:ascii="Arial" w:hAnsi="Arial"/>
          <w:sz w:val="28"/>
        </w:rPr>
        <w:t>В школе Рорберга Малевич встретил с Иваном Васильевичем Клюнковым (1873- 1943) , известным в истории русского искусства под псевдонимом Клюн. В первые московские годы именно он был ключевой фигурой для будушего авангардиста. Знакомство вскоре перешло в тесное общение, настолько тесное, что Малевич, пере</w:t>
        <w:softHyphen/>
        <w:t>везя семью в Москву, обосновался в доме Клюна. Работы Малевича и Клюна во второй половине 1900-х годов, нельзя не увидеть их общности и нельзя не признать ведущую роль Клюна в первые годы дружбы. Особенно полно вырази</w:t>
        <w:softHyphen/>
        <w:t xml:space="preserve">лись они в цикле, получившим название </w:t>
      </w:r>
      <w:r>
        <w:rPr>
          <w:rFonts w:cs="Arial" w:ascii="Arial" w:hAnsi="Arial"/>
          <w:i/>
          <w:sz w:val="28"/>
        </w:rPr>
        <w:t>Эскизы фресковой живописи</w:t>
      </w:r>
      <w:r>
        <w:rPr>
          <w:rFonts w:cs="Arial" w:ascii="Arial" w:hAnsi="Arial"/>
          <w:sz w:val="28"/>
        </w:rPr>
        <w:t xml:space="preserve"> (1907, ГРМ). Символистские картины Павла Кузнецова, Петра Уткина, братьев Милиоти по своему характеру приближались к живописному панно, стенной росписи, гобелену, то есть стремились к монументально-декоративному воплощению. </w:t>
      </w:r>
      <w:r>
        <w:rPr>
          <w:rFonts w:cs="Arial" w:ascii="Arial" w:hAnsi="Arial"/>
          <w:i/>
          <w:sz w:val="28"/>
        </w:rPr>
        <w:t>Эскизы фресковой живо</w:t>
        <w:softHyphen/>
        <w:t>писи</w:t>
      </w:r>
      <w:r>
        <w:rPr>
          <w:rFonts w:cs="Arial" w:ascii="Arial" w:hAnsi="Arial"/>
          <w:sz w:val="28"/>
        </w:rPr>
        <w:t xml:space="preserve"> всецело вписывались в эту тенденцию. В них впечатляет общее золотистое сия</w:t>
        <w:softHyphen/>
        <w:t>ние колорита, умело достигнутое с помощью «иконной» техники, темперной живописи; однако в стилистическом строе - симметрии, аппликативности,  ритмичности, декора</w:t>
        <w:softHyphen/>
        <w:t>тивности - несколько назойливо дает себя знать линейно-орнаментальная вычур</w:t>
        <w:softHyphen/>
        <w:t xml:space="preserve">ность, свойственная расхожему модерну. К религиозным сюжетам примыкает гуашь Малевича </w:t>
      </w:r>
      <w:r>
        <w:rPr>
          <w:rFonts w:cs="Arial" w:ascii="Arial" w:hAnsi="Arial"/>
          <w:i/>
          <w:sz w:val="28"/>
        </w:rPr>
        <w:t>Плащаница</w:t>
      </w:r>
      <w:r>
        <w:rPr>
          <w:rFonts w:cs="Arial" w:ascii="Arial" w:hAnsi="Arial"/>
          <w:sz w:val="28"/>
        </w:rPr>
        <w:t xml:space="preserve"> (1908, ГТГ) -эффектная узорчатость роднит ее с работами народных мастеров. Вместе с напыщенно-претенциозными </w:t>
      </w:r>
      <w:r>
        <w:rPr>
          <w:rFonts w:cs="Arial" w:ascii="Arial" w:hAnsi="Arial"/>
          <w:i/>
          <w:sz w:val="28"/>
        </w:rPr>
        <w:t xml:space="preserve">Эскизами фресковой живописи </w:t>
      </w:r>
      <w:r>
        <w:rPr>
          <w:rFonts w:cs="Arial" w:ascii="Arial" w:hAnsi="Arial"/>
          <w:sz w:val="28"/>
        </w:rPr>
        <w:t xml:space="preserve">в творчестве Малевича 1907-1908 годов присутствовал другой жанр противоположный по смысловому звучанию, но сходный по стилистическим приемам. Та же орнаментальность, симметрия, узорчатость, ритмичность, плоскостность определяли формальный строй таких работ , как </w:t>
      </w:r>
      <w:r>
        <w:rPr>
          <w:rFonts w:cs="Arial" w:ascii="Arial" w:hAnsi="Arial"/>
          <w:i/>
          <w:sz w:val="28"/>
        </w:rPr>
        <w:t>Древо жизни(русалки), Свадьба, Отдых. Общество в цилиндрах, Порнографическое общество в цилиндрах, Эротический мотив.</w:t>
      </w:r>
      <w:r>
        <w:rPr>
          <w:rFonts w:cs="Arial" w:ascii="Arial" w:hAnsi="Arial"/>
          <w:sz w:val="28"/>
        </w:rPr>
        <w:t xml:space="preserve"> Уже по названиям можно ощутить заряженность этих работ несколько иными эмоциями и настроениями, нежели благостность райской жизнью засушенных святых. И Эскизы фресковой живописи, и Порнографическое общество в цилиндрах отличаются смертельной серьезностью и настоящим пафосом, в одном случае благолепным, в другом зло издевательским, неприемлемым для игровой стилистики примитивизма. В 1909 году Малевич вступил во второй брак, его избранни</w:t>
        <w:softHyphen/>
        <w:t>цей стала детская писательница Софья Михайловна Рафалович (ум. 1925). Дачный поселок Немчиновка, где у тестя-врача был дом, превратился для худож</w:t>
        <w:softHyphen/>
        <w:t>ника в самое дорогое место на земле - с конца 1900-х годов и до конца жизни все свободное время он старался провести в Немчиновке и ее окрестностях.</w:t>
      </w:r>
    </w:p>
    <w:p>
      <w:pPr>
        <w:pStyle w:val="Heading1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>Вхождение в среду Авангардистов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Гуаши рубежа десятилетий - </w:t>
      </w:r>
      <w:r>
        <w:rPr>
          <w:rFonts w:cs="Arial" w:ascii="Arial" w:hAnsi="Arial"/>
          <w:i/>
          <w:sz w:val="28"/>
        </w:rPr>
        <w:t>Женский портрет,</w:t>
      </w:r>
      <w:r>
        <w:rPr>
          <w:rFonts w:cs="Arial" w:ascii="Arial" w:hAnsi="Arial"/>
          <w:sz w:val="28"/>
        </w:rPr>
        <w:t xml:space="preserve"> два </w:t>
      </w:r>
      <w:r>
        <w:rPr>
          <w:rFonts w:cs="Arial" w:ascii="Arial" w:hAnsi="Arial"/>
          <w:i/>
          <w:sz w:val="28"/>
        </w:rPr>
        <w:t>Автопортрета, Человек в ост</w:t>
        <w:softHyphen/>
        <w:t>рой шапке, Натюрморт, -</w:t>
      </w:r>
      <w:r>
        <w:rPr>
          <w:rFonts w:cs="Arial" w:ascii="Arial" w:hAnsi="Arial"/>
          <w:sz w:val="28"/>
        </w:rPr>
        <w:t xml:space="preserve"> энергичные, экспрессивные, с упругой контурной обвод</w:t>
        <w:softHyphen/>
        <w:t>кой и мощной цветовой лепкой уплощенных объемов, - говорят о возникновении новых качеств в живописи молодого художника. Первая половина 1911 года для Малевича была богата на публичные смотры: помимо выставок в старой столице, он выступил вместе с группой москвичей на третьей выставке петербургского «Союза молодежи». Сближение с петербуржцами послужило для него прологом будущих существенных событий. На следующей московской выставке, собранной все тем же неутомимым Ларионо</w:t>
        <w:softHyphen/>
        <w:t xml:space="preserve">вым и получившей шокирующее название «Ослиный хвост» (март-апрель 1912), Малевич экспонировал более двух десятков работ; большинство из них сохранились. И действительно, для </w:t>
      </w:r>
      <w:r>
        <w:rPr>
          <w:rFonts w:cs="Arial" w:ascii="Arial" w:hAnsi="Arial"/>
          <w:i/>
          <w:sz w:val="28"/>
        </w:rPr>
        <w:t>Аргентинской польки</w:t>
      </w:r>
      <w:r>
        <w:rPr>
          <w:rFonts w:cs="Arial" w:ascii="Arial" w:hAnsi="Arial"/>
          <w:sz w:val="28"/>
        </w:rPr>
        <w:t xml:space="preserve"> (частное собрание, Нью-Йорк), </w:t>
      </w:r>
      <w:r>
        <w:rPr>
          <w:rFonts w:cs="Arial" w:ascii="Arial" w:hAnsi="Arial"/>
          <w:i/>
          <w:sz w:val="28"/>
        </w:rPr>
        <w:t>Провин</w:t>
        <w:softHyphen/>
        <w:t>ции</w:t>
      </w:r>
      <w:r>
        <w:rPr>
          <w:rFonts w:cs="Arial" w:ascii="Arial" w:hAnsi="Arial"/>
          <w:sz w:val="28"/>
        </w:rPr>
        <w:t xml:space="preserve"> (Стеделик музеум, Амстердам) и прочих работ вдохновлявшими образцами были произведения фольклорного искусства - вывески, лубки, росписи подносов. Все картины бьши сюжетно-бытовыми: так, устремляется к воде неуклюжий </w:t>
      </w:r>
      <w:r>
        <w:rPr>
          <w:rFonts w:cs="Arial" w:ascii="Arial" w:hAnsi="Arial"/>
          <w:i/>
          <w:sz w:val="28"/>
        </w:rPr>
        <w:t>Купальщик</w:t>
      </w:r>
      <w:r>
        <w:rPr>
          <w:rFonts w:cs="Arial" w:ascii="Arial" w:hAnsi="Arial"/>
          <w:sz w:val="28"/>
        </w:rPr>
        <w:t xml:space="preserve"> (Стеделик музеум, Амстердам) с ластоподобными конечностями; оплывший книзу </w:t>
      </w:r>
      <w:r>
        <w:rPr>
          <w:rFonts w:cs="Arial" w:ascii="Arial" w:hAnsi="Arial"/>
          <w:i/>
          <w:sz w:val="28"/>
        </w:rPr>
        <w:t>Садовник</w:t>
      </w:r>
      <w:r>
        <w:rPr>
          <w:rFonts w:cs="Arial" w:ascii="Arial" w:hAnsi="Arial"/>
          <w:sz w:val="28"/>
        </w:rPr>
        <w:t xml:space="preserve"> (Сте</w:t>
        <w:softHyphen/>
        <w:t xml:space="preserve">делик музеум, Амстердам) окаменел, как памятник самому себе, а </w:t>
      </w:r>
      <w:r>
        <w:rPr>
          <w:rFonts w:cs="Arial" w:ascii="Arial" w:hAnsi="Arial"/>
          <w:i/>
          <w:sz w:val="28"/>
        </w:rPr>
        <w:t>Полотеры,</w:t>
      </w:r>
      <w:r>
        <w:rPr>
          <w:rFonts w:cs="Arial" w:ascii="Arial" w:hAnsi="Arial"/>
          <w:sz w:val="28"/>
        </w:rPr>
        <w:t xml:space="preserve"> напротив, лихо изогнуты в трудовом раже. Неимоверная сила цвета, его красочная интенсив</w:t>
        <w:softHyphen/>
        <w:t xml:space="preserve">ность словно деформируют своим брутальным напором рисунок и композицию. Не только с точки зрения академических канонов, но и с точки зрения здравого смысла не может быть таких анатомических аномалий в человеческих фигурах, каковые наблюдаются у </w:t>
      </w:r>
      <w:r>
        <w:rPr>
          <w:rFonts w:cs="Arial" w:ascii="Arial" w:hAnsi="Arial"/>
          <w:i/>
          <w:sz w:val="28"/>
        </w:rPr>
        <w:t>Купальщика</w:t>
      </w:r>
      <w:r>
        <w:rPr>
          <w:rFonts w:cs="Arial" w:ascii="Arial" w:hAnsi="Arial"/>
          <w:sz w:val="28"/>
        </w:rPr>
        <w:t xml:space="preserve"> или </w:t>
      </w:r>
      <w:r>
        <w:rPr>
          <w:rFonts w:cs="Arial" w:ascii="Arial" w:hAnsi="Arial"/>
          <w:i/>
          <w:sz w:val="28"/>
        </w:rPr>
        <w:t>Полотеров.</w:t>
      </w:r>
      <w:r>
        <w:rPr>
          <w:rFonts w:cs="Arial" w:ascii="Arial" w:hAnsi="Arial"/>
          <w:sz w:val="28"/>
        </w:rPr>
        <w:t xml:space="preserve"> Однако Малевич напряженно и трудно нащупывал ту истину, которую впоследствии будет считать единственно верной: кар</w:t>
        <w:softHyphen/>
        <w:t>тина должна представлять собой самостоятельный организм, который развивается и строится по своим собственным законам - законы же эти диктуются чисто живопис</w:t>
        <w:softHyphen/>
        <w:t>ными средствами, прежде всего цветом. Путеводными ориентирами на этом пути ему служили французские фовисты (&lt;дакие»), прозванные так за пронзительную мощь цвета.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  <w:sz w:val="40"/>
        </w:rPr>
        <w:t>ПЕРВАЯ КРЕСТЬЯНСКАЯ СЕРИЯ</w:t>
      </w:r>
    </w:p>
    <w:p>
      <w:pPr>
        <w:pStyle w:val="Normal1"/>
        <w:spacing w:lineRule="auto" w:line="240"/>
        <w:rPr/>
      </w:pPr>
      <w:r>
        <w:rPr>
          <w:rFonts w:cs="Arial" w:ascii="Arial" w:hAnsi="Arial"/>
          <w:sz w:val="28"/>
        </w:rPr>
        <w:t xml:space="preserve">Под «подражанием иконе» он имел в виду прежде всего </w:t>
      </w:r>
      <w:r>
        <w:rPr>
          <w:rFonts w:cs="Arial" w:ascii="Arial" w:hAnsi="Arial"/>
          <w:i/>
          <w:sz w:val="28"/>
        </w:rPr>
        <w:t>Этюды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фресковой живо</w:t>
        <w:softHyphen/>
        <w:t xml:space="preserve">писи. </w:t>
      </w:r>
      <w:r>
        <w:rPr>
          <w:rFonts w:cs="Arial" w:ascii="Arial" w:hAnsi="Arial"/>
          <w:sz w:val="28"/>
        </w:rPr>
        <w:t>Однако золотистые темперы были прямолинейной и не слишком убедительной стилизацией иконописи, а по существу её традиции оказали влияние на тот жанр Малевича который он определял словом «трудовой». Взгляд Малевича на происхождение иконы отличался оригинальностью - он считал ее высшей ступенью «крестьянского искусства». Вместе с тем, какая-то правда была в его отношении к иконописи как подлинно на</w:t>
        <w:softHyphen/>
        <w:t>родному виду творчества: без святых обра</w:t>
        <w:softHyphen/>
        <w:t xml:space="preserve">зов был немыслим крестьянский быт. На полотнах первой крестьянской серии - </w:t>
      </w:r>
      <w:r>
        <w:rPr>
          <w:rFonts w:cs="Arial" w:ascii="Arial" w:hAnsi="Arial"/>
          <w:i/>
          <w:sz w:val="28"/>
        </w:rPr>
        <w:t>Жница, Плотник, Крестьянка с ведра</w:t>
        <w:softHyphen/>
        <w:t>ми и ребенком, Уборка ржи</w:t>
      </w:r>
      <w:r>
        <w:rPr>
          <w:rFonts w:cs="Arial" w:ascii="Arial" w:hAnsi="Arial"/>
          <w:sz w:val="28"/>
        </w:rPr>
        <w:t xml:space="preserve"> (все 1912, Стеделик музеум, Амстердам) - хорошо виден решительный перелом в искусстве Малевича. Фигуры крестьян, занятых насущными заботами, распространены на все поле картины, они примитивистски упрощены,  преднамеренно укрупнены и деформированы во имя большей выразительности, иконописны по звучанию цвета и строго выдержанной плоскостности . Сельские жители, их труд и быт возвеличены и героизированы. Крестьяне Малевича, словно составленные из выгнутых листов жесткого, с металли</w:t>
        <w:softHyphen/>
        <w:t>ческим отливом материала, при всей своей схематичности первоначально обладали узнаваемыми формами реальных мужских и женских фигур. Грубо вырубленные головы и мощные тела чаще всего размещались в профиль; персонажи, изображенные в фас, впечатляли монументальной застьшостью черт. Крестьянские физиономии явно хра</w:t>
        <w:softHyphen/>
        <w:t>нили воспоминания о сумрачных ликах церковных образов. Вместе с тем, «иконопис</w:t>
        <w:softHyphen/>
        <w:t>ные» головы крестьянок, молящихся в храме, или лицо деревенского косаря, торжест</w:t>
        <w:softHyphen/>
        <w:t>венно предстоявшего на пылающем красном фоне, удивительным образом сочетали каноническую большеглазость и обобщенность внеиндивидуальных черт с трехгран</w:t>
        <w:softHyphen/>
        <w:t xml:space="preserve">ными носами и экзотической окраской лиц. В замыкавших крестьянскую серию полотнах - </w:t>
      </w:r>
      <w:r>
        <w:rPr>
          <w:rFonts w:cs="Arial" w:ascii="Arial" w:hAnsi="Arial"/>
          <w:i/>
          <w:sz w:val="28"/>
        </w:rPr>
        <w:t>Женщина с ведрами</w:t>
      </w:r>
      <w:r>
        <w:rPr>
          <w:rFonts w:cs="Arial" w:ascii="Arial" w:hAnsi="Arial"/>
          <w:sz w:val="28"/>
        </w:rPr>
        <w:t xml:space="preserve"> (1912, Музей современного искусства, Нью-Йорк), </w:t>
      </w:r>
      <w:r>
        <w:rPr>
          <w:rFonts w:cs="Arial" w:ascii="Arial" w:hAnsi="Arial"/>
          <w:i/>
          <w:sz w:val="28"/>
        </w:rPr>
        <w:t>Утро после вьюги в деревне</w:t>
      </w:r>
      <w:r>
        <w:rPr>
          <w:rFonts w:cs="Arial" w:ascii="Arial" w:hAnsi="Arial"/>
          <w:sz w:val="28"/>
        </w:rPr>
        <w:t xml:space="preserve"> (1912, Музей Соломона Гуггенхейма, Нью-Йорк), </w:t>
      </w:r>
      <w:r>
        <w:rPr>
          <w:rFonts w:cs="Arial" w:ascii="Arial" w:hAnsi="Arial"/>
          <w:i/>
          <w:sz w:val="28"/>
        </w:rPr>
        <w:t>Голова крестьянской девушки</w:t>
      </w:r>
      <w:r>
        <w:rPr>
          <w:rFonts w:cs="Arial" w:ascii="Arial" w:hAnsi="Arial"/>
          <w:sz w:val="28"/>
        </w:rPr>
        <w:t xml:space="preserve"> (1913, Стеделик музеум, Амстердам) - цилиндры и конусы, еще напоминая о породивших их человеческих фигурах и бытовых сюжетах, все более и более обособлялись, начинали вести само</w:t>
        <w:softHyphen/>
        <w:t>чинную жизнь. Формировался новый художественный строй картины: она была при</w:t>
        <w:softHyphen/>
        <w:t>звана воздействовать на зрителя уже не фабулой, темой, а прежде всего выразительной игрой живописных элементов. Они подчинялись собственной пульсации, собствен</w:t>
        <w:softHyphen/>
        <w:t>ной логике в пространственном расположении, рифмуясь или контрастируя друг с другом. Композиция тяготела к сложной пластической партитуре, насыщенной рит</w:t>
        <w:softHyphen/>
        <w:t>мическими повторами, неожиданными столкновениями или мягкими созвучиями красок, оттенков и линий.</w:t>
      </w:r>
    </w:p>
    <w:p>
      <w:pPr>
        <w:pStyle w:val="Heading1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>КУБОФУТУРИЗМ</w: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1"/>
        <w:spacing w:lineRule="auto" w:line="240"/>
        <w:ind w:right="400" w:hanging="0"/>
        <w:rPr/>
      </w:pPr>
      <w:r>
        <w:rPr>
          <w:rFonts w:cs="Arial" w:ascii="Arial" w:hAnsi="Arial"/>
          <w:sz w:val="28"/>
        </w:rPr>
        <w:t xml:space="preserve">Картина </w:t>
      </w:r>
      <w:r>
        <w:rPr>
          <w:rFonts w:cs="Arial" w:ascii="Arial" w:hAnsi="Arial"/>
          <w:i/>
          <w:sz w:val="28"/>
        </w:rPr>
        <w:t>Точильщик (Принцип мелькания)</w:t>
      </w:r>
      <w:r>
        <w:rPr>
          <w:rFonts w:cs="Arial" w:ascii="Arial" w:hAnsi="Arial"/>
          <w:sz w:val="28"/>
        </w:rPr>
        <w:t xml:space="preserve"> (Картинная галерея Йельского универси</w:t>
        <w:softHyphen/>
        <w:t>тета), написанная Малевичем в 1912 году, в перспективе времени превратилась в клас</w:t>
        <w:softHyphen/>
        <w:t>сическое полотно русского кубофутуризма. Вспомогательное название лучше всего говорило о том, чего добивался автор. И, действительно, в радостном повторе бесчис</w:t>
        <w:softHyphen/>
        <w:t>ленно дробящихся контуров и силуэтов, в стальном серо-голубом колорите, контрастно оттененном «ржавыми» пятнами цвета, почти что физически ощущается «принцип мелькания» ритмично натачиваемого ножа, в неуловимую долю времени оказывающе</w:t>
        <w:softHyphen/>
        <w:t>гося в разных точках пространств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Кубофутуристические портреты Малевича - уже упомянутый портрет Клюна, порт-/рет Михаила Матюшина (ГГГ) - воссоздавали человеческий облик, сконструированный из разнообразных зрительных переживаний, из ассоциативных цепочек, в которые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 xml:space="preserve"> выстраивались предметные и фактурные комбинации. Человеческое «лицо» представало на этих портретах как проекция внутренних ощущений, как совокупность впечатлений, в которых художник стремился выразить суть личности.</w:t>
      </w:r>
    </w:p>
    <w:p>
      <w:pPr>
        <w:pStyle w:val="Heading1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>Петербург 1913 года</w:t>
      </w:r>
    </w:p>
    <w:p>
      <w:pPr>
        <w:pStyle w:val="Normal1"/>
        <w:spacing w:lineRule="auto" w:line="240" w:before="180" w:after="0"/>
        <w:ind w:left="40" w:right="40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ые события биографии Малевича в 1913 году развертывались в Петербурге, где он оказался в эпицентре «бури и натиска» русского авангарда. Этот год, последний мирный год старой России, начался для художника официаль</w:t>
        <w:softHyphen/>
        <w:t>ным вступлением в «Союз молодежи». Третьего января Малевич был принят в члены содружества вместе с Алексеем Моргуновым, Владимиром Татлиным и другими моск</w:t>
        <w:softHyphen/>
        <w:t>вичами. Среди дружеских привязанностей Малевича одно из главных мест принадлежало музыканту, живописцу, композитору, издателю, теоретику искусства, скульптору, педа</w:t>
        <w:softHyphen/>
        <w:t>гогу Михаилу Васильевичу Матюшину (18б1 - 1934). Их знакомство состоялось в 1912 году, а год 1913 принес теснейшее сотрудничество и упрочение дружбы, продолжав</w:t>
        <w:softHyphen/>
        <w:t>шейся до конца жизни обоих.</w:t>
      </w:r>
    </w:p>
    <w:p>
      <w:pPr>
        <w:pStyle w:val="Heading1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>Три бессмертных полки одной этажерки</w:t>
      </w:r>
    </w:p>
    <w:p>
      <w:pPr>
        <w:pStyle w:val="Normal1"/>
        <w:spacing w:lineRule="auto" w:line="240"/>
        <w:ind w:firstLine="140"/>
        <w:rPr/>
      </w:pPr>
      <w:r>
        <w:rPr>
          <w:rFonts w:cs="Arial" w:ascii="Arial" w:hAnsi="Arial"/>
          <w:sz w:val="28"/>
        </w:rPr>
        <w:t xml:space="preserve">В 1913 году в промежутках между наездами в Петербург Малевич обретался в Кунцево, неподалеку от Немчиновки, где вместе с семьей снимал дачу - это было много дешевле, чем аренда квартиры в Москве. Нехватка денег была хронической (Матюшин высылал деньги на проезд в Усиккирко не только Хлебникову). Иногда средств не хватало даже на холст - и тогда в ход шла мебель. Трем полкам обыкновенной этажерки суждено было обрести бессмертие, став тремя картинами Малевича. </w:t>
      </w:r>
      <w:r>
        <w:rPr>
          <w:rFonts w:cs="Arial" w:ascii="Arial" w:hAnsi="Arial"/>
          <w:i/>
          <w:sz w:val="28"/>
        </w:rPr>
        <w:t>Туалетная шкатулка, Станция без остановки</w:t>
      </w:r>
      <w:r>
        <w:rPr>
          <w:rFonts w:cs="Arial" w:ascii="Arial" w:hAnsi="Arial"/>
          <w:sz w:val="28"/>
        </w:rPr>
        <w:t xml:space="preserve"> (обе ГТГ), </w:t>
      </w:r>
      <w:r>
        <w:rPr>
          <w:rFonts w:cs="Arial" w:ascii="Arial" w:hAnsi="Arial"/>
          <w:i/>
          <w:sz w:val="28"/>
        </w:rPr>
        <w:t>Корова и скрипка</w:t>
      </w:r>
      <w:r>
        <w:rPr>
          <w:rFonts w:cs="Arial" w:ascii="Arial" w:hAnsi="Arial"/>
          <w:sz w:val="28"/>
        </w:rPr>
        <w:t xml:space="preserve"> (ГРМ) имеют одни и те же размеры, а по углам их деревянных прямоугольников заметны заделанные круглые отверстия, через которые некогда проходили соединявшие их стойки.</w:t>
      </w:r>
    </w:p>
    <w:p>
      <w:pPr>
        <w:pStyle w:val="Normal1"/>
        <w:spacing w:lineRule="auto" w:line="240"/>
        <w:ind w:firstLine="140"/>
        <w:rPr/>
      </w:pPr>
      <w:r>
        <w:rPr>
          <w:rFonts w:cs="Arial" w:ascii="Arial" w:hAnsi="Arial"/>
          <w:sz w:val="28"/>
        </w:rPr>
        <w:t xml:space="preserve">Две первых работы, имеющие нейтральные названия, были исполнены по всем кубо-футуристическим канонам. В их вертикальных композициях, скомпонованных из фрагментов со строгими геометрическими очертаниями, явственно читались намеки на предлагаемые картиной образы-обстоятельства: в </w:t>
      </w:r>
      <w:r>
        <w:rPr>
          <w:rFonts w:cs="Arial" w:ascii="Arial" w:hAnsi="Arial"/>
          <w:i/>
          <w:sz w:val="28"/>
        </w:rPr>
        <w:t>Туалетной шкатулке</w:t>
      </w:r>
      <w:r>
        <w:rPr>
          <w:rFonts w:cs="Arial" w:ascii="Arial" w:hAnsi="Arial"/>
          <w:sz w:val="28"/>
        </w:rPr>
        <w:t xml:space="preserve"> таковыми являются деревянная панель шкатулки, запиравший ее крючочек и так далее. В </w:t>
      </w:r>
      <w:r>
        <w:rPr>
          <w:rFonts w:cs="Arial" w:ascii="Arial" w:hAnsi="Arial"/>
          <w:i/>
          <w:sz w:val="28"/>
        </w:rPr>
        <w:t>Стан</w:t>
        <w:softHyphen/>
        <w:t>ции без остановки</w:t>
      </w:r>
      <w:r>
        <w:rPr>
          <w:rFonts w:cs="Arial" w:ascii="Arial" w:hAnsi="Arial"/>
          <w:sz w:val="28"/>
        </w:rPr>
        <w:t xml:space="preserve"> (в Кунцево поезда останавливались редко) пластическим камерто</w:t>
        <w:softHyphen/>
        <w:t>ном служат клубы дыма, ассоциирующиеся с движением паровоза.</w:t>
      </w:r>
    </w:p>
    <w:p>
      <w:pPr>
        <w:pStyle w:val="Normal1"/>
        <w:spacing w:lineRule="auto" w:line="240"/>
        <w:ind w:firstLine="1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рдинальный сдвиг, скачок случился в третьей работе, родившейся из разломанной этажерки.</w:t>
      </w:r>
    </w:p>
    <w:p>
      <w:pPr>
        <w:pStyle w:val="Normal1"/>
        <w:spacing w:lineRule="auto" w:line="240"/>
        <w:ind w:firstLine="1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представлениям Малевича, основополагающим законом творчества был «закон контрастов», именуемый им также «момент борьбы». Кристаллизацию закона он отно</w:t>
        <w:softHyphen/>
        <w:t>сил к своему кубофутуристическому периоду.</w:t>
      </w:r>
    </w:p>
    <w:p>
      <w:pPr>
        <w:pStyle w:val="Normal1"/>
        <w:spacing w:lineRule="auto" w:line="240"/>
        <w:ind w:firstLine="140"/>
        <w:rPr/>
      </w:pPr>
      <w:r>
        <w:rPr>
          <w:rFonts w:cs="Arial" w:ascii="Arial" w:hAnsi="Arial"/>
          <w:sz w:val="28"/>
        </w:rPr>
        <w:t>В столкновении контрастных изображений Малевич увидел инструментарий, с по</w:t>
        <w:softHyphen/>
        <w:t xml:space="preserve">мощью которого можно взорвать, разрушить окостеневшие догмы старого искусства. Первой картиной, наглядно воплотившей парадоксальность открытого закона, и стала </w:t>
      </w:r>
      <w:r>
        <w:rPr>
          <w:rFonts w:cs="Arial" w:ascii="Arial" w:hAnsi="Arial"/>
          <w:i/>
          <w:sz w:val="28"/>
        </w:rPr>
        <w:t>Корова и скрипка.</w:t>
      </w:r>
      <w:r>
        <w:rPr>
          <w:rFonts w:cs="Arial" w:ascii="Arial" w:hAnsi="Arial"/>
          <w:sz w:val="28"/>
        </w:rPr>
        <w:t xml:space="preserve"> Примечательно, что автор счел необходимым пояснить эпатажный смысл сюжета обстоятельной надписью на обороте: «Алогическое сопоставление двух форм - «корова и скрипка» - как момент борьбы с логизмом, естественностью, мещан</w:t>
        <w:softHyphen/>
        <w:t>ским смыслом и предрассудками. К.Малевич».</w:t>
      </w:r>
    </w:p>
    <w:p>
      <w:pPr>
        <w:pStyle w:val="Normal1"/>
        <w:spacing w:lineRule="auto" w:line="240"/>
        <w:ind w:firstLine="140"/>
        <w:rPr/>
      </w:pPr>
      <w:r>
        <w:rPr>
          <w:rFonts w:cs="Arial" w:ascii="Arial" w:hAnsi="Arial"/>
          <w:sz w:val="28"/>
        </w:rPr>
        <w:t xml:space="preserve">Следует подчеркнуть, что </w:t>
      </w:r>
      <w:r>
        <w:rPr>
          <w:rFonts w:cs="Arial" w:ascii="Arial" w:hAnsi="Arial"/>
          <w:i/>
          <w:sz w:val="28"/>
        </w:rPr>
        <w:t xml:space="preserve">Корове и скрипке </w:t>
      </w:r>
      <w:r>
        <w:rPr>
          <w:rFonts w:cs="Arial" w:ascii="Arial" w:hAnsi="Arial"/>
          <w:sz w:val="28"/>
        </w:rPr>
        <w:t>Малевич умышленно совместил две формы, две «цитаты»  символизирующие различные сферы искусства .</w:t>
      </w:r>
    </w:p>
    <w:p>
      <w:pPr>
        <w:pStyle w:val="Normal1"/>
        <w:spacing w:lineRule="auto" w:line="240"/>
        <w:rPr/>
      </w:pPr>
      <w:r>
        <w:rPr>
          <w:rFonts w:cs="Arial" w:ascii="Arial" w:hAnsi="Arial"/>
          <w:i/>
          <w:sz w:val="28"/>
        </w:rPr>
        <w:t>Корова и скрипка</w:t>
      </w:r>
      <w:r>
        <w:rPr>
          <w:rFonts w:cs="Arial" w:ascii="Arial" w:hAnsi="Arial"/>
          <w:sz w:val="28"/>
        </w:rPr>
        <w:t xml:space="preserve"> положила начало алогичным, заумным полотнам Мале</w:t>
        <w:softHyphen/>
        <w:t>вича. На выставке «Союза молодежи», открывшейся в ноябре 1913 года в Пе</w:t>
        <w:softHyphen/>
        <w:t>тербурге, он объединил представлен</w:t>
        <w:softHyphen/>
        <w:t xml:space="preserve">ные работы в две группы: </w:t>
      </w:r>
      <w:r>
        <w:rPr>
          <w:rFonts w:cs="Arial" w:ascii="Arial" w:hAnsi="Arial"/>
          <w:i/>
          <w:sz w:val="28"/>
        </w:rPr>
        <w:t>Заумный реализм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i/>
          <w:sz w:val="28"/>
        </w:rPr>
        <w:t>Кубофутуристический реа</w:t>
        <w:softHyphen/>
        <w:t>лизм.</w:t>
      </w:r>
      <w:r>
        <w:rPr>
          <w:rFonts w:cs="Arial" w:ascii="Arial" w:hAnsi="Arial"/>
          <w:sz w:val="28"/>
        </w:rPr>
        <w:t xml:space="preserve"> Разделение было вполне услов</w:t>
        <w:softHyphen/>
        <w:t>ным: в первую группу попали не только полотна первой крестьянской серии</w:t>
      </w:r>
      <w:r>
        <w:rPr>
          <w:rFonts w:cs="Arial" w:ascii="Arial" w:hAnsi="Arial"/>
          <w:i/>
          <w:sz w:val="28"/>
        </w:rPr>
        <w:t xml:space="preserve"> Крестьянка с ведрами, Утро после вьюги в деревне,</w:t>
      </w:r>
      <w:r>
        <w:rPr>
          <w:rFonts w:cs="Arial" w:ascii="Arial" w:hAnsi="Arial"/>
          <w:sz w:val="28"/>
        </w:rPr>
        <w:t xml:space="preserve"> но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и хрестоматийно кубофутуристические </w:t>
      </w:r>
      <w:r>
        <w:rPr>
          <w:rFonts w:cs="Arial" w:ascii="Arial" w:hAnsi="Arial"/>
          <w:i/>
          <w:sz w:val="28"/>
        </w:rPr>
        <w:t xml:space="preserve">Точильщик ,Усовершенствованный портрет Ивана Васильевича Клюнкова </w:t>
      </w:r>
      <w:r>
        <w:rPr>
          <w:rFonts w:cs="Arial" w:ascii="Arial" w:hAnsi="Arial"/>
          <w:sz w:val="28"/>
        </w:rPr>
        <w:t xml:space="preserve">(так в каталоге!) и другие. Во вторую - </w:t>
      </w:r>
      <w:r>
        <w:rPr>
          <w:rFonts w:cs="Arial" w:ascii="Arial" w:hAnsi="Arial"/>
          <w:i/>
          <w:sz w:val="28"/>
        </w:rPr>
        <w:t>Керосинка, Стенные</w:t>
        <w:tab/>
        <w:t>часы, Лампа, Портрет помещицы, Самовар.</w:t>
      </w:r>
      <w:r>
        <w:rPr>
          <w:rFonts w:cs="Arial" w:ascii="Arial" w:hAnsi="Arial"/>
          <w:sz w:val="28"/>
        </w:rPr>
        <w:t xml:space="preserve"> Слово «реализм» в соединении с уточняющими прилагательными означало, что Малевич видел свою цель в прорыве к реальности, лежавшей за пределами предметной иллюзорност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>РОЖДЕНИЕ СУПРЕМАТИЗМА</w:t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 наступлением ХХ века в искусстве все с большей интенсивностью вершились грандиозные процессы рождения новой эпохи, равной по значимости Ренессансу. Тогда произошло революционное открытие реальност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деи «соборного творчества», культивируемые символистами, специфически прело</w:t>
        <w:softHyphen/>
        <w:t>мились в среде художников-реформаторов, отвергавших символизм</w:t>
      </w:r>
    </w:p>
    <w:p>
      <w:pPr>
        <w:pStyle w:val="Normal1"/>
        <w:spacing w:lineRule="auto" w:line="240"/>
        <w:rPr/>
      </w:pPr>
      <w:r>
        <w:rPr>
          <w:rFonts w:cs="Arial" w:ascii="Arial" w:hAnsi="Arial"/>
          <w:sz w:val="28"/>
        </w:rPr>
        <w:t xml:space="preserve">Новая попытка широкого объединения левых живописцев была предпринята на </w:t>
      </w:r>
      <w:r>
        <w:rPr>
          <w:rFonts w:cs="Arial" w:ascii="Arial" w:hAnsi="Arial"/>
          <w:i/>
          <w:sz w:val="28"/>
        </w:rPr>
        <w:t xml:space="preserve">Первой футуристической выставке картин «Трамвай В» </w:t>
      </w:r>
      <w:r>
        <w:rPr>
          <w:rFonts w:cs="Arial" w:ascii="Arial" w:hAnsi="Arial"/>
          <w:sz w:val="28"/>
        </w:rPr>
        <w:t xml:space="preserve">, открывшейся в марте 1915 года в Петрограде. На выставке </w:t>
      </w:r>
      <w:r>
        <w:rPr>
          <w:rFonts w:cs="Arial" w:ascii="Arial" w:hAnsi="Arial"/>
          <w:i/>
          <w:sz w:val="28"/>
        </w:rPr>
        <w:t>Трамвай В</w:t>
      </w:r>
      <w:r>
        <w:rPr>
          <w:rFonts w:cs="Arial" w:ascii="Arial" w:hAnsi="Arial"/>
          <w:sz w:val="28"/>
        </w:rPr>
        <w:t xml:space="preserve"> Малевич представил шестнадцать работ: среди них кубофуту-ристические заумные холсты </w:t>
      </w:r>
      <w:r>
        <w:rPr>
          <w:rFonts w:cs="Arial" w:ascii="Arial" w:hAnsi="Arial"/>
          <w:i/>
          <w:sz w:val="28"/>
        </w:rPr>
        <w:t>Дама у афишного столба, Дама в трамвае, Швейная машина.</w:t>
      </w:r>
      <w:r>
        <w:rPr>
          <w:rFonts w:cs="Arial" w:ascii="Arial" w:hAnsi="Arial"/>
          <w:sz w:val="28"/>
        </w:rPr>
        <w:t xml:space="preserve"> В </w:t>
      </w:r>
      <w:r>
        <w:rPr>
          <w:rFonts w:cs="Arial" w:ascii="Arial" w:hAnsi="Arial"/>
          <w:i/>
          <w:sz w:val="28"/>
        </w:rPr>
        <w:t>Англичанине в Москве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i/>
          <w:sz w:val="28"/>
        </w:rPr>
        <w:t>Авиаторе</w:t>
      </w:r>
      <w:r>
        <w:rPr>
          <w:rFonts w:cs="Arial" w:ascii="Arial" w:hAnsi="Arial"/>
          <w:sz w:val="28"/>
        </w:rPr>
        <w:t xml:space="preserve"> с их диковинными, загадочными изобра</w:t>
        <w:softHyphen/>
        <w:t xml:space="preserve">жениями, непонятными фразами, буквами, цифрами подспудно звучали отголоски декабрьских спектаклей, равно как и в </w:t>
      </w:r>
      <w:r>
        <w:rPr>
          <w:rFonts w:cs="Arial" w:ascii="Arial" w:hAnsi="Arial"/>
          <w:i/>
          <w:sz w:val="28"/>
        </w:rPr>
        <w:t>Портрете М.В. Матюшина, композитора оперы «Победа над Солнцем».</w:t>
      </w:r>
      <w:r>
        <w:rPr>
          <w:rFonts w:cs="Arial" w:ascii="Arial" w:hAnsi="Arial"/>
          <w:sz w:val="28"/>
        </w:rPr>
        <w:t xml:space="preserve"> Против же номеров 21-25, заканчивающих список работ Малевича в каталоге, было вызывающе проставлено: «Содержание картин автору неизвестно».Быть может, среди них скрывалась картина современным названием </w:t>
      </w:r>
      <w:r>
        <w:rPr>
          <w:rFonts w:cs="Arial" w:ascii="Arial" w:hAnsi="Arial"/>
          <w:i/>
          <w:sz w:val="28"/>
        </w:rPr>
        <w:t xml:space="preserve">Композиция с Моной Лизой. </w:t>
      </w:r>
      <w:r>
        <w:rPr>
          <w:rFonts w:cs="Arial" w:ascii="Arial" w:hAnsi="Arial"/>
          <w:sz w:val="28"/>
        </w:rPr>
        <w:t>Рождение супрематизма из алогичных полотен Малевича с наибольшей убедительностью проступило именно в ней. Здесь есть уже все, что через секунду станет супрематизмом: белое пространство- плоскость с непонятной глубиной, геометрические фигуры правильных очертаний и локальной окраски.</w:t>
      </w:r>
    </w:p>
    <w:p>
      <w:pPr>
        <w:pStyle w:val="Normal1"/>
        <w:spacing w:lineRule="auto" w:line="240"/>
        <w:rPr/>
      </w:pPr>
      <w:r>
        <w:rPr>
          <w:rFonts w:cs="Arial" w:ascii="Arial" w:hAnsi="Arial"/>
          <w:sz w:val="28"/>
        </w:rPr>
        <w:t xml:space="preserve">Две ключевые фразы, подобно надписям-сигналам немого кино, выплывают в </w:t>
      </w:r>
      <w:r>
        <w:rPr>
          <w:rFonts w:cs="Arial" w:ascii="Arial" w:hAnsi="Arial"/>
          <w:i/>
          <w:sz w:val="28"/>
        </w:rPr>
        <w:t>Компо</w:t>
        <w:softHyphen/>
        <w:t>зиции с Моной Лизой</w:t>
      </w:r>
      <w:r>
        <w:rPr>
          <w:rFonts w:cs="Arial" w:ascii="Arial" w:hAnsi="Arial"/>
          <w:sz w:val="28"/>
        </w:rPr>
        <w:t xml:space="preserve"> на первый план. Дважды выписано «Частичное затмение»; газетная вырезка с фрагментом «передается квартира» дополнена коллажами с одним словом - «в Москве» (старая орфография) и зеркально перевернутым «Петроград».</w:t>
      </w:r>
    </w:p>
    <w:p>
      <w:pPr>
        <w:pStyle w:val="Normal1"/>
        <w:spacing w:lineRule="auto" w:line="240"/>
        <w:ind w:hanging="0"/>
        <w:rPr/>
      </w:pPr>
      <w:r>
        <w:rPr>
          <w:rFonts w:cs="Arial" w:ascii="Arial" w:hAnsi="Arial"/>
          <w:sz w:val="28"/>
        </w:rPr>
        <w:t xml:space="preserve">«Полное затмение» произошло в его историческом </w:t>
      </w:r>
      <w:r>
        <w:rPr>
          <w:rFonts w:cs="Arial" w:ascii="Arial" w:hAnsi="Arial"/>
          <w:i/>
          <w:sz w:val="28"/>
        </w:rPr>
        <w:t>Черном квадрате на бе</w:t>
        <w:softHyphen/>
        <w:t>лом фоне</w:t>
      </w:r>
      <w:r>
        <w:rPr>
          <w:rFonts w:cs="Arial" w:ascii="Arial" w:hAnsi="Arial"/>
          <w:sz w:val="28"/>
        </w:rPr>
        <w:t xml:space="preserve"> (1915), где и была осуществлена настоящая «победа над Солнцем»: оно, как явление природы, было замещено, вытеснено соприродным ему явлением, суверенным  и природоестественным – квадратная плоскость целиком затмила, заслонила собой все изображения.</w:t>
      </w:r>
    </w:p>
    <w:p>
      <w:pPr>
        <w:pStyle w:val="Normal1"/>
        <w:spacing w:lineRule="auto" w:line="240"/>
        <w:ind w:hanging="0"/>
        <w:rPr/>
      </w:pPr>
      <w:r>
        <w:rPr>
          <w:rFonts w:cs="Arial" w:ascii="Arial" w:hAnsi="Arial"/>
          <w:sz w:val="28"/>
        </w:rPr>
        <w:t>Откровение настигло Малевича во время работы над вторым (так и не осуществлен</w:t>
        <w:softHyphen/>
        <w:t xml:space="preserve">ным) изданием брошюры </w:t>
      </w:r>
      <w:r>
        <w:rPr>
          <w:rFonts w:cs="Arial" w:ascii="Arial" w:hAnsi="Arial"/>
          <w:i/>
          <w:sz w:val="28"/>
        </w:rPr>
        <w:t>Победа над Солнцем.</w:t>
      </w:r>
      <w:r>
        <w:rPr>
          <w:rFonts w:cs="Arial" w:ascii="Arial" w:hAnsi="Arial"/>
          <w:sz w:val="28"/>
        </w:rPr>
        <w:t xml:space="preserve"> Готовя рисунки в мае 1915, он сделал последний шаг на пути к беспредметности. Весомость этого самого радикального в своей жизни перелома он осознал тотчас и в полной мере. В письме к Матюшину, говоря об одном из эскизов, художник написал: «Рисунок этот будет иметь большое значение в живописи. То, что было сделано бессозна</w:t>
        <w:softHyphen/>
        <w:t>тельно, теперь дает необычайные плоды»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ворожденное направление некоторое время оставалось без названия, но уже к концу лета имя появилось. «Супрематизм» стал самым известным среди них.</w:t>
      </w:r>
    </w:p>
    <w:p>
      <w:pPr>
        <w:pStyle w:val="Normal1"/>
        <w:spacing w:lineRule="auto" w:line="240"/>
        <w:ind w:firstLine="120"/>
        <w:rPr/>
      </w:pPr>
      <w:r>
        <w:rPr>
          <w:rFonts w:cs="Arial" w:ascii="Arial" w:hAnsi="Arial"/>
          <w:sz w:val="28"/>
        </w:rPr>
        <w:t>Малевич написал первую брошюру «От кубизма к супрематизму». Новый живописный реализм. Это книжечка- манифест , изданная верным другом Матюшиным, распространялась на вернисаже Последней футуристической выставки картин «0,10»</w:t>
      </w:r>
      <w:r>
        <w:rPr>
          <w:rFonts w:cs="Arial" w:ascii="Arial" w:hAnsi="Arial"/>
          <w:i/>
          <w:sz w:val="28"/>
        </w:rPr>
        <w:t xml:space="preserve"> (нолъ-десятъ),</w:t>
      </w:r>
      <w:r>
        <w:rPr>
          <w:rFonts w:cs="Arial" w:ascii="Arial" w:hAnsi="Arial"/>
          <w:sz w:val="28"/>
        </w:rPr>
        <w:t xml:space="preserve"> открывшейся 17 декабря 1915 года в помещении Художественного бюро Надежды Добычиной.</w:t>
      </w:r>
    </w:p>
    <w:p>
      <w:pPr>
        <w:pStyle w:val="Normal1"/>
        <w:spacing w:lineRule="auto" w:line="240"/>
        <w:ind w:firstLine="120"/>
        <w:rPr/>
      </w:pPr>
      <w:r>
        <w:rPr>
          <w:rFonts w:cs="Arial" w:ascii="Arial" w:hAnsi="Arial"/>
          <w:sz w:val="28"/>
        </w:rPr>
        <w:t>Малевич не совсем напрасно волновался по поводу своего изобретения. Сотоварищи его круто воспротивились тому, чтобы объявить супрематизм наследником футуризма и объе</w:t>
        <w:softHyphen/>
        <w:t>диниться под его знаменем. Свое неприятие они объясняли тем, что еще не готовы безо</w:t>
        <w:softHyphen/>
        <w:t>говорочно принять новое направление. Мале</w:t>
        <w:softHyphen/>
        <w:t>вичу не разрешили назвать свои картины «супрематизмом» ни в каталоге, ни в экспози</w:t>
        <w:softHyphen/>
        <w:t>ции, и ему пришлось буквально за час до вер</w:t>
        <w:softHyphen/>
        <w:t xml:space="preserve">нисажа написать от руки плакаты с названием </w:t>
      </w:r>
      <w:r>
        <w:rPr>
          <w:rFonts w:cs="Arial" w:ascii="Arial" w:hAnsi="Arial"/>
          <w:i/>
          <w:sz w:val="28"/>
        </w:rPr>
        <w:t>Супрематизм живописи</w:t>
      </w:r>
      <w:r>
        <w:rPr>
          <w:rFonts w:cs="Arial" w:ascii="Arial" w:hAnsi="Arial"/>
          <w:sz w:val="28"/>
        </w:rPr>
        <w:t xml:space="preserve"> и явочным порядком развесить их рядом со своими работами. В «красном углу» зала он водрузил </w:t>
      </w:r>
      <w:r>
        <w:rPr>
          <w:rFonts w:cs="Arial" w:ascii="Arial" w:hAnsi="Arial"/>
          <w:i/>
          <w:sz w:val="28"/>
        </w:rPr>
        <w:t>Черный квадрат,</w:t>
      </w:r>
      <w:r>
        <w:rPr>
          <w:rFonts w:cs="Arial" w:ascii="Arial" w:hAnsi="Arial"/>
          <w:sz w:val="28"/>
        </w:rPr>
        <w:t xml:space="preserve"> осенявший экспозицию из 39 кар</w:t>
        <w:softHyphen/>
        <w:t>тин. Те из них, что сохранились до наших дней, стали высокой классикой XX века.</w:t>
      </w:r>
    </w:p>
    <w:p>
      <w:pPr>
        <w:pStyle w:val="Normal1"/>
        <w:spacing w:lineRule="auto" w:line="240"/>
        <w:ind w:firstLine="120"/>
        <w:rPr/>
      </w:pPr>
      <w:r>
        <w:rPr>
          <w:rFonts w:cs="Arial" w:ascii="Arial" w:hAnsi="Arial"/>
          <w:i/>
          <w:sz w:val="28"/>
        </w:rPr>
        <w:t>Черный квадрат</w:t>
      </w:r>
      <w:r>
        <w:rPr>
          <w:rFonts w:cs="Arial" w:ascii="Arial" w:hAnsi="Arial"/>
          <w:sz w:val="28"/>
        </w:rPr>
        <w:t xml:space="preserve"> словно вобрал в себя все формы и все краски мира, сведя их к пласти</w:t>
        <w:softHyphen/>
        <w:t>ческой формуле, где доминируют полюсность черного (полное отсутствие цвета и света) и белого (одновременное присутствие всех цветов и света). Подчеркнуто простая гео</w:t>
        <w:softHyphen/>
        <w:t xml:space="preserve">метрическая форма-знак, не увязанная ни ассоциативно, ни пластически, ни идейно ни с каким образом, предметом, понятием, уже существовавшими в мире до нее, свидетельствовала об абсолютной свободе ее создателя. </w:t>
      </w:r>
      <w:r>
        <w:rPr>
          <w:rFonts w:cs="Arial" w:ascii="Arial" w:hAnsi="Arial"/>
          <w:i/>
          <w:sz w:val="28"/>
        </w:rPr>
        <w:t>Черный квадрат</w:t>
      </w:r>
      <w:r>
        <w:rPr>
          <w:rFonts w:cs="Arial" w:ascii="Arial" w:hAnsi="Arial"/>
          <w:sz w:val="28"/>
        </w:rPr>
        <w:t xml:space="preserve"> знаменовал чистый акт творения, осуществленный художником-демиургом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Новым реализмом» называл Малевич свое искусство , которое считал ступенью в истории всемирного художественного творчества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ном супрематических композиций является всегда некая белая среда - ее глубина, ее емкость неуловимы, неопределимы, но явственны. Необычное пространство живо</w:t>
        <w:softHyphen/>
        <w:t>писного супрематизма, как говорил о том и сам художник, и многие исследователи его творчества, ближайшим аналогом имеет мистическое пространство ^ русских икон, неподвластное обыденным физическим законам. Но супрематические композиции, в отличие от икон, никого и ничего не представляют, они - порождение свободной творческой воли - свидетельствуют только о собственном чуде: «Повешенная же плоскость живописного цвета на простыне белого холста дает непосредственно нашему сознанию сильное ощущение пространства. Меня переносит в бездонную пу</w:t>
        <w:softHyphen/>
        <w:t>стыню, где ощущаешь творчески пункты вселенной кругом себя», - писал живописец. Бестелесные геометрические элементы парят в бесцветном, безвесном космическом измерении, представляя собой чистое умозрение, явленное воочию. Белый фон супре</w:t>
        <w:softHyphen/>
        <w:t>матических картин, выразитель пространственной относительности, одновременно и плоскостей, и бездонен, причем в обе стороны, и к зрителю, и от зрителя (обратная перспектива икон бесконечность раскрывала лишь в одном направлении)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обретенному направлению - регулярным геометрическим фигурам, написанным чистыми локальными цветами и погруженным в некую трансцендентную «белую бездну», где господствуют законы динамики и статики, - Малевич дал наименование «супрема</w:t>
        <w:softHyphen/>
        <w:t>тизм». Сочиненный им термин восходил к латинскому корню «супрем», образовавшему в родном языке художника, польском, слово «супрематия», что в переводе означало «превосходство», «главенство», «доминирование». На первом этапе существования новой художественной системы Малевич этим словом стремился зафиксировать главенство, доминирование цвета надо всеми остальными компонентами живописи.</w:t>
      </w:r>
    </w:p>
    <w:p>
      <w:pPr>
        <w:pStyle w:val="Normal1"/>
        <w:spacing w:lineRule="auto" w:line="240" w:before="480" w:after="0"/>
        <w:ind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ТРИ СТАДИИ СУПРЕМАТИЗМА</w:t>
      </w:r>
    </w:p>
    <w:p>
      <w:pPr>
        <w:pStyle w:val="Normal1"/>
        <w:spacing w:lineRule="auto" w:line="240" w:before="18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едставленные на выставке </w:t>
      </w:r>
      <w:r>
        <w:rPr>
          <w:rFonts w:cs="Arial" w:ascii="Arial" w:hAnsi="Arial"/>
          <w:i/>
          <w:sz w:val="28"/>
        </w:rPr>
        <w:t>0,10</w:t>
      </w:r>
      <w:r>
        <w:rPr>
          <w:rFonts w:cs="Arial" w:ascii="Arial" w:hAnsi="Arial"/>
          <w:sz w:val="28"/>
        </w:rPr>
        <w:t xml:space="preserve"> полотна геометрического абстрактивизма носили сложные, развернутые названия - и не только потому, что Малевичу не разрешили назвать их «супрематизм». Перечислю часть из них: </w:t>
      </w:r>
      <w:r>
        <w:rPr>
          <w:rFonts w:cs="Arial" w:ascii="Arial" w:hAnsi="Arial"/>
          <w:i/>
          <w:sz w:val="28"/>
        </w:rPr>
        <w:t>Живописный реализм футболиста - Красочные массы в четвертом измерении. Живописный реализм мальчика с ран</w:t>
        <w:softHyphen/>
        <w:t>цем - Красочные массы в четвертом измерении. Живописный реализм крестьянки в 2-х измерениях</w:t>
      </w:r>
      <w:r>
        <w:rPr>
          <w:rFonts w:cs="Arial" w:ascii="Arial" w:hAnsi="Arial"/>
          <w:sz w:val="28"/>
        </w:rPr>
        <w:t xml:space="preserve"> (так звучало первоначальное полное название </w:t>
      </w:r>
      <w:r>
        <w:rPr>
          <w:rFonts w:cs="Arial" w:ascii="Arial" w:hAnsi="Arial"/>
          <w:i/>
          <w:sz w:val="28"/>
        </w:rPr>
        <w:t>Красного квадрата), Автопортрет в 2-х измерениях. Дама. Красочные массы в 4-м и 2-м измерении, Живо</w:t>
        <w:softHyphen/>
        <w:t>писный реализм красочных масс в 2-х измерениях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стойчивые указания на пространственные измерения- двух -, четырехмерные- говорят о его пристальном интересе к идеям «четвертого измерения»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бственно супрематизм подразделялся на три этапа, три периода: «Супрематизм в своем историческом развитии имел три ступени черного, цветного и белого», - писал художник в книге </w:t>
      </w:r>
      <w:r>
        <w:rPr>
          <w:rFonts w:cs="Arial" w:ascii="Arial" w:hAnsi="Arial"/>
          <w:i/>
          <w:sz w:val="28"/>
        </w:rPr>
        <w:t>Супрематизм. 34 рисунка.</w:t>
      </w:r>
    </w:p>
    <w:p>
      <w:pPr>
        <w:pStyle w:val="Normal1"/>
        <w:spacing w:lineRule="auto" w:line="240"/>
        <w:rPr/>
      </w:pPr>
      <w:r>
        <w:rPr>
          <w:rFonts w:cs="Arial" w:ascii="Arial" w:hAnsi="Arial"/>
          <w:sz w:val="28"/>
        </w:rPr>
        <w:t xml:space="preserve">Черный этап также начинался с трех  форм – квадрата, креста, круга. Черный квадрат Малевич определял как «нуль форм», базисный элемент мира и бытия. </w:t>
      </w:r>
      <w:r>
        <w:rPr>
          <w:rFonts w:cs="Arial" w:ascii="Arial" w:hAnsi="Arial"/>
          <w:i/>
          <w:sz w:val="28"/>
        </w:rPr>
        <w:t xml:space="preserve">Черный квадрат </w:t>
      </w:r>
      <w:r>
        <w:rPr>
          <w:rFonts w:cs="Arial" w:ascii="Arial" w:hAnsi="Arial"/>
          <w:sz w:val="28"/>
        </w:rPr>
        <w:t xml:space="preserve">был первофигурой, первоначальным элементом нового «реалистического» творчества. Таким образом, </w:t>
      </w:r>
      <w:r>
        <w:rPr>
          <w:rFonts w:cs="Arial" w:ascii="Arial" w:hAnsi="Arial"/>
          <w:i/>
          <w:sz w:val="28"/>
        </w:rPr>
        <w:t>Черный квадрат. Черный крест, Черный круг</w:t>
      </w:r>
      <w:r>
        <w:rPr>
          <w:rFonts w:cs="Arial" w:ascii="Arial" w:hAnsi="Arial"/>
          <w:sz w:val="28"/>
        </w:rPr>
        <w:t xml:space="preserve"> были «тремя китами», на которых зиждилась система супрематизма в живописи; присущий им метафизиче</w:t>
        <w:softHyphen/>
        <w:t>ский смысл во многом превосходил их зримое материальное воплощение. В ряду супрематических работ черные первофигуры обладали программным значением, лег</w:t>
        <w:softHyphen/>
        <w:t xml:space="preserve">шим в основу четко выстроенной пластической системы. Эти три картины, возникшие не ранее 1915 года, Малевич всегда датировал 1913 - годом постановки </w:t>
      </w:r>
      <w:r>
        <w:rPr>
          <w:rFonts w:cs="Arial" w:ascii="Arial" w:hAnsi="Arial"/>
          <w:i/>
          <w:sz w:val="28"/>
        </w:rPr>
        <w:t>Победы над Солнцем,</w:t>
      </w:r>
      <w:r>
        <w:rPr>
          <w:rFonts w:cs="Arial" w:ascii="Arial" w:hAnsi="Arial"/>
          <w:sz w:val="28"/>
        </w:rPr>
        <w:t xml:space="preserve"> который служил для него отправной точкой в возникновении супрематизма.</w:t>
      </w:r>
    </w:p>
    <w:p>
      <w:pPr>
        <w:pStyle w:val="Normal1"/>
        <w:spacing w:lineRule="auto" w:line="240"/>
        <w:rPr/>
      </w:pPr>
      <w:r>
        <w:rPr>
          <w:rFonts w:cs="Arial" w:ascii="Arial" w:hAnsi="Arial"/>
          <w:sz w:val="28"/>
        </w:rPr>
        <w:t>На пятой выставке «Бубнового валета» в ноябре 1916 года в Москве художник пока</w:t>
        <w:softHyphen/>
        <w:t>зал шестьдесят супрематических картин, пронумерованных от первой до последней (ныне восстановить последовательность всех шестидесяти работ довольно затрудни</w:t>
        <w:softHyphen/>
        <w:t>тельно и из-за утрат, и по техническим причинам, не всегда внимательному отноше</w:t>
        <w:softHyphen/>
        <w:t xml:space="preserve">нию в музеях к надписям на оборотах). Под номером первым экспонировался </w:t>
      </w:r>
      <w:r>
        <w:rPr>
          <w:rFonts w:cs="Arial" w:ascii="Arial" w:hAnsi="Arial"/>
          <w:i/>
          <w:sz w:val="28"/>
        </w:rPr>
        <w:t>Черный квадрат,</w:t>
      </w:r>
      <w:r>
        <w:rPr>
          <w:rFonts w:cs="Arial" w:ascii="Arial" w:hAnsi="Arial"/>
          <w:sz w:val="28"/>
        </w:rPr>
        <w:t xml:space="preserve"> затем </w:t>
      </w:r>
      <w:r>
        <w:rPr>
          <w:rFonts w:cs="Arial" w:ascii="Arial" w:hAnsi="Arial"/>
          <w:i/>
          <w:sz w:val="28"/>
        </w:rPr>
        <w:t>Черный крест,</w:t>
      </w:r>
      <w:r>
        <w:rPr>
          <w:rFonts w:cs="Arial" w:ascii="Arial" w:hAnsi="Arial"/>
          <w:sz w:val="28"/>
        </w:rPr>
        <w:t xml:space="preserve"> под третьим номером - </w:t>
      </w:r>
      <w:r>
        <w:rPr>
          <w:rFonts w:cs="Arial" w:ascii="Arial" w:hAnsi="Arial"/>
          <w:i/>
          <w:sz w:val="28"/>
        </w:rPr>
        <w:t>Черный круг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шестьдесят выставленных полотен принадлежали к первым двум этапам супрематизма. Цветной период начинался также с квадрата- его красный цвет служил, по мысли Малевича, знаком цветности вообще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ледние холсты цветной стадии отличались многофигурностью, прихотливой организацией, сложнейшими взаимоотношениями геометрических элементов - они словно скреплялись неведомым могучим притяжением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оей последней стадии супрематизм достиг в 1918 году. Малевич был муже</w:t>
        <w:softHyphen/>
        <w:t>ственным художником, идущим до конца по выбранной стезе: на третьей ступени супрематизма из него ушел и цвет. В середине 1918 года появи</w:t>
        <w:softHyphen/>
        <w:t>лись полотна «белое на белом», где в бездонной белизне словно таяли белые же формы: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ОБЩЕСТВЕННАЯ, ТЕОРЕТИЧЕСКАЯ, ПЕДАГОГИЧЕСКАЯ, ИССЛЕДОВАТЕЛЬСКАЯ ДЕЯТЕЛЬНОСТЬ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ле Октябрьской революции Малевич продолжил обширную деятельность - вместе с Татлиным и другими левыми художниками он занимал ряд постов в официальных органах Народного комиссариата просвещения. Особую его заботу вызывало развитие музейного дела в России; он активно участвовал в музейном строительстве, разрабатывая концепции музеев нового типа, где должны были быть представлены и работы^вангар-дистов. Такие центры под названием «музей живописной культуры», «музей художествен</w:t>
        <w:softHyphen/>
        <w:t>ной культуры» были открыты в обеих столицах и некоторых провинциальных городах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енью 1918 года началась педагогическая работа Малевича, впоследствии сыграв</w:t>
        <w:softHyphen/>
        <w:t>шая весьма важную роль в его теоретической работе. Он числился мастером в одном из классов петроградских Свободных мастерских, а в конце 1918 года переехал в Москву. В московских Свободных государственных мастерских живописец-реформатор при</w:t>
        <w:softHyphen/>
        <w:t>гласил к себе обучаться «металлистов и текстильщиков» - родоначальник супрематизма начинал осознавать вьщающиеся стилеобразующие возможности своего детища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В июле 1919 года Малевич написал свой первый большой теоретический труд О </w:t>
      </w:r>
      <w:r>
        <w:rPr>
          <w:rFonts w:cs="Arial" w:ascii="Arial" w:hAnsi="Arial"/>
          <w:i/>
          <w:sz w:val="28"/>
        </w:rPr>
        <w:t>новых системах в искусстве.</w:t>
      </w:r>
      <w:r>
        <w:rPr>
          <w:rFonts w:cs="Arial" w:ascii="Arial" w:hAnsi="Arial"/>
          <w:sz w:val="28"/>
        </w:rPr>
        <w:t xml:space="preserve"> Желание издать его и нарастающие житейские трудности - жена художника ждала ребенка, семья жила под Москвой в холодном нетопленом доме -заставили его принять приглашение переехать в провинцию. В губернском городе Витебске с начала 1919 года работало Народное художественное училище, организо</w:t>
        <w:softHyphen/>
        <w:t>ванное и руководимое Марком Шагалом (1887 - 1985). Преподаватель витебской школы, архитектор и график Лазарь Лисицкий (1890 - 1941), будущий знаменитый дизайнер, во время командировки в Москву убедил Малевича в необходимости и пользе переезда. Шагал полностью поддержал инициативу Лисицкого и выделил новоприбыв</w:t>
        <w:softHyphen/>
        <w:t>шему профессору мастерскую в училище.</w:t>
      </w:r>
    </w:p>
    <w:p>
      <w:pPr>
        <w:pStyle w:val="Heading1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>ЗАГРАНИЧНОЕ ПУТЕШЕСТВИЕ</w:t>
      </w:r>
    </w:p>
    <w:p>
      <w:pPr>
        <w:pStyle w:val="Normal1"/>
        <w:spacing w:lineRule="auto" w:line="240" w:before="18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левич выделялся среди русских авангардистов еще и тем, что вплоть до 1927 года никогда не ездил за границу. Знакомство с зарубежной художественной жизнью, обу</w:t>
        <w:softHyphen/>
        <w:t>чение в европейских городах и школах было неизбежным и неукоснительным этапом почти для всех отечественных мастеров, вступивших в профессиональную жизнь в конце XIX - начале XX века. Желание посетить Европу у Малевича существовало всегда, но средств для этого не было.</w:t>
      </w:r>
    </w:p>
    <w:p>
      <w:pPr>
        <w:pStyle w:val="Normal1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вой зарубежной столицей для урожденного поляка стала Варшава, куда он при</w:t>
        <w:softHyphen/>
        <w:t>был в начале марта 1927 года. Здесь его ждал воодушевляющий прием у коллег (власти подозрительно отнеслись к советскому гражданину). В отеле «Полония» была развер</w:t>
        <w:softHyphen/>
        <w:t>нута экспозиция из супрематических полотен, здесь же художник прочел одну из своих лекций.</w:t>
      </w:r>
    </w:p>
    <w:p>
      <w:pPr>
        <w:pStyle w:val="Normal1"/>
        <w:spacing w:lineRule="auto" w:line="240"/>
        <w:ind w:right="400" w:first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Берлине, куда он приехал 29 марта, Малевичу был предоставлен зал на ежегодной Большой Берлинской художественной выставке, проходившей с 7 мая по 30 сентября. Творчество русского новатора было по достоинству оценено немецкой художествен</w:t>
        <w:softHyphen/>
        <w:t>ной общественностью. В письме к Льву Юдину Малевич писал: «Немцы меня встретили лучше не придумаешь. ... Я страшно хотел бы, чтобы вы посмотрели все, какое ко мне отношение уже в другом государстве. Я думаю, что еще ни одному художнику не было оказано такого гостеприимства. С мнением моим считаются как с аксиомой. Одним словом, слава  льется, как дворником улица метется»</w:t>
      </w:r>
    </w:p>
    <w:p>
      <w:pPr>
        <w:pStyle w:val="Normal1"/>
        <w:spacing w:lineRule="auto" w:line="240"/>
        <w:ind w:right="400" w:first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сский гость предполагал пробыть в Берлине до закрытия выставки, а затем повезти свои работы в Париж, тогдашнюю художественную столицу мира, давнюю цель своих устремлений. Однако пятого июня после получения некоего официального письма с неизвестным содержанием ему пришлось срочно выехать в СССР. Все полотна, нахо</w:t>
        <w:softHyphen/>
        <w:t>дившиеся в экспозиции берлинской выставки, а также привезенный на Запад архив он оставил на попечение немецких друзей, архитектора Хуго Херинга и семейства фон Ризен. И хотя Малевич надеялся вернуться сюда через год и продолжить турне по Европе, глухие недобрые предчувствия заставили его написать торопливое завещание на листке бумаги: «В случае смерти моей или безвыходного тюремного заключения и в случае, если владелец сих рукописей пожелает их издать, то для этого их нужно изу</w:t>
        <w:softHyphen/>
        <w:t>чить и тогда перевести на иной язык, ибо, находясь в свое время под революционным влиянием, могут быть сильные противоречия с той формой защиты Искусства, кото</w:t>
        <w:softHyphen/>
        <w:t>рая есть у меня сейчас, т&lt;о есть&gt; 1927 года. Эти положения считать настоящими. 30 Май 1927</w:t>
      </w:r>
      <w:r>
        <w:rPr>
          <w:rFonts w:cs="Arial" w:ascii="Arial" w:hAnsi="Arial"/>
          <w:sz w:val="28"/>
          <w:lang w:val="en-US"/>
        </w:rPr>
        <w:t xml:space="preserve"> Berlin»2.</w:t>
      </w:r>
    </w:p>
    <w:p>
      <w:pPr>
        <w:pStyle w:val="Normal1"/>
        <w:spacing w:lineRule="auto" w:line="240" w:before="180" w:after="0"/>
        <w:ind w:right="400" w:first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ле возвращения на родину Малевич был арестован и провел несколько недель в заключении. Старинный друг, партиец Кирилл Иванович Шутко, занимавший в те годы видный пост приложил все усилия для освобождения художника.</w:t>
      </w:r>
    </w:p>
    <w:p>
      <w:pPr>
        <w:pStyle w:val="Normal1"/>
        <w:spacing w:lineRule="auto" w:line="240" w:before="180" w:after="0"/>
        <w:ind w:right="400" w:first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ртины и архив, оставленные на Западе, пережили целый ряд злоключений. Однако большой удачей можно считать одно то, что наследию Малевича удалось уцелеть при гитлеровском режиме, поскольку его полотна явно принадлежали к искусству, которое нацистские идеологи называли «дегенеративным» и тщательно истребляли. Судьба сохранила холсты и в войну - угол подвала, где они были спрятаны, чудом оказался неразрушенным, когда в дом попала бомба. К сожалению, самые большие полотна -числом около пятнадцати - из-за своей нетраспортабельности остались на складе в Берлине и пропали.</w:t>
      </w:r>
    </w:p>
    <w:p>
      <w:pPr>
        <w:pStyle w:val="Normal1"/>
        <w:spacing w:lineRule="auto" w:line="240"/>
        <w:ind w:right="400" w:first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ветские власти совсем не интересовались зарубежным наследием гениального соотечественника - более того, в 1970-е годы, когда давно уже был ясен масштаб его творчества, с безответственным небрежением распоряжались национальным достоянием.</w:t>
      </w:r>
    </w:p>
    <w:p>
      <w:pPr>
        <w:pStyle w:val="Normal1"/>
        <w:spacing w:lineRule="auto" w:line="240"/>
        <w:ind w:right="400" w:first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240" w:before="180" w:after="0"/>
        <w:ind w:right="400" w:firstLine="16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ОСТСУПРЕМАТИЗМ</w:t>
      </w:r>
    </w:p>
    <w:p>
      <w:pPr>
        <w:pStyle w:val="Normal1"/>
        <w:spacing w:lineRule="auto" w:line="240"/>
        <w:ind w:left="520" w:firstLine="16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1"/>
        <w:spacing w:lineRule="auto" w:line="240" w:before="180" w:after="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онце 1910-х годов Мале</w:t>
        <w:softHyphen/>
        <w:t>вич оставил живопись, пола</w:t>
        <w:softHyphen/>
        <w:t>гая, что она, разработав супре</w:t>
        <w:softHyphen/>
        <w:t>матический проект, исполнила свое предназначение и должна исчезнуть. После  триумфальной зарубежной поездки, художник оказался в чрезвычайно тяжелой жизненной  и общественной ситуации. И тут живопись словно пришла ему на помощь, великодушно радуя духовную опору.</w:t>
      </w:r>
    </w:p>
    <w:p>
      <w:pPr>
        <w:pStyle w:val="Normal1"/>
        <w:spacing w:lineRule="auto" w:line="240"/>
        <w:ind w:hanging="0"/>
        <w:rPr/>
      </w:pPr>
      <w:r>
        <w:rPr>
          <w:rFonts w:cs="Arial" w:ascii="Arial" w:hAnsi="Arial"/>
          <w:sz w:val="28"/>
        </w:rPr>
        <w:t xml:space="preserve">Картина </w:t>
      </w:r>
      <w:r>
        <w:rPr>
          <w:rFonts w:cs="Arial" w:ascii="Arial" w:hAnsi="Arial"/>
          <w:i/>
          <w:sz w:val="28"/>
        </w:rPr>
        <w:t>На жатву</w:t>
      </w:r>
      <w:r>
        <w:rPr>
          <w:rFonts w:cs="Arial" w:ascii="Arial" w:hAnsi="Arial"/>
          <w:sz w:val="28"/>
        </w:rPr>
        <w:t xml:space="preserve"> датирована на обороте 1909-1910 годами; тематически она соответствует утерянной работе </w:t>
      </w:r>
      <w:r>
        <w:rPr>
          <w:rFonts w:cs="Arial" w:ascii="Arial" w:hAnsi="Arial"/>
          <w:i/>
          <w:sz w:val="28"/>
        </w:rPr>
        <w:t>В поле,</w:t>
      </w:r>
      <w:r>
        <w:rPr>
          <w:rFonts w:cs="Arial" w:ascii="Arial" w:hAnsi="Arial"/>
          <w:sz w:val="28"/>
        </w:rPr>
        <w:t xml:space="preserve"> показанной на выставке «Союза молодежи» в 1911-1912 годах. Однако сохранился рисунок, аналогичный ранней картине. Как ясно из сопоставления двух произведений, трактовка фигур и трактовка пейзажа весьма различаются в досупрематических и постсупрематических. крестьянских жанрах В поздних  работах появился гори</w:t>
        <w:softHyphen/>
        <w:t>зонт, пространство обрело ясно членимое развитие, закре</w:t>
        <w:softHyphen/>
        <w:t>пленное геометрически-деко</w:t>
        <w:softHyphen/>
        <w:t>ративной разработкой полоса</w:t>
        <w:softHyphen/>
        <w:t>той земли. Фигуры, скроенные из неких выгнутых жестких плоскостей, своими цветовыми сопоставлениями напоминают о локальной раскраске супре</w:t>
        <w:softHyphen/>
        <w:t>матических геометрических элементов.</w:t>
      </w:r>
    </w:p>
    <w:p>
      <w:pPr>
        <w:pStyle w:val="Normal1"/>
        <w:spacing w:lineRule="auto" w:line="240"/>
        <w:rPr/>
      </w:pPr>
      <w:r>
        <w:rPr>
          <w:rFonts w:cs="Arial" w:ascii="Arial" w:hAnsi="Arial"/>
          <w:sz w:val="28"/>
        </w:rPr>
        <w:t xml:space="preserve">На  подрамнике  полотна </w:t>
      </w:r>
      <w:r>
        <w:rPr>
          <w:rFonts w:cs="Arial" w:ascii="Arial" w:hAnsi="Arial"/>
          <w:i/>
          <w:sz w:val="28"/>
        </w:rPr>
        <w:t>Девушки в поле</w:t>
      </w:r>
      <w:r>
        <w:rPr>
          <w:rFonts w:cs="Arial" w:ascii="Arial" w:hAnsi="Arial"/>
          <w:sz w:val="28"/>
        </w:rPr>
        <w:t xml:space="preserve"> (ГРМ) помещена весьма красноречивая автор</w:t>
        <w:softHyphen/>
        <w:t>ская надпись: «Девушки в поле» 1912 г. № 26 «Супранатура</w:t>
        <w:softHyphen/>
        <w:t>лизм». Малевич сочинил новый термин, объединив две дефи</w:t>
        <w:softHyphen/>
        <w:t>ниции, «супрематизм» и «нату</w:t>
        <w:softHyphen/>
        <w:t>рализм», то есть уже термино</w:t>
        <w:softHyphen/>
        <w:t>логическим определением хотел внушить мысль о сращении геометрического, абстрактного начала и фигуративно-изобра</w:t>
        <w:softHyphen/>
        <w:t>зительного. Дата же, «1912 г.», опрокидывала возникновение «супранатурализма» в прошлое, делала его истоком, предтечей супрематизма. Мастер мисти</w:t>
        <w:softHyphen/>
        <w:t>фицировал зрителя, знатоков, историков, конструируя свою биографию так, как счи</w:t>
        <w:softHyphen/>
        <w:t>тал логически убедительным. Меж тем, и сам термин, и картина возникли после 1927 года - скорее всего, при подготовке третьей персональной выставки Малевича.</w:t>
      </w:r>
    </w:p>
    <w:p>
      <w:pPr>
        <w:pStyle w:val="Normal1"/>
        <w:spacing w:lineRule="auto" w:line="240"/>
        <w:rPr/>
      </w:pPr>
      <w:r>
        <w:rPr>
          <w:rFonts w:cs="Arial" w:ascii="Arial" w:hAnsi="Arial"/>
          <w:sz w:val="28"/>
        </w:rPr>
        <w:t xml:space="preserve">В картине </w:t>
      </w:r>
      <w:r>
        <w:rPr>
          <w:rFonts w:cs="Arial" w:ascii="Arial" w:hAnsi="Arial"/>
          <w:i/>
          <w:sz w:val="28"/>
        </w:rPr>
        <w:t>Две мужских фигуры,</w:t>
      </w:r>
      <w:r>
        <w:rPr>
          <w:rFonts w:cs="Arial" w:ascii="Arial" w:hAnsi="Arial"/>
          <w:sz w:val="28"/>
        </w:rPr>
        <w:t xml:space="preserve"> с авторской датировкой на обороте холста «1913^ Малевич продолжал разрабатывать композиционный прием, использованный во мно</w:t>
        <w:softHyphen/>
        <w:t>гих постсупрематических полотнах. Два персонажа полностью тождественны друг другу - одинаков жест прижатых к туловищу рук, одинакова одежда, одинаковы бороды. Разница между мужиками заключалась лишь в разной длине рубах, разной окраске одеяний и бород, чуть-чуть ином положении ног.</w:t>
      </w:r>
    </w:p>
    <w:p>
      <w:pPr>
        <w:pStyle w:val="Normal1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разы крестьянской жизни, образы сельского труда, воплощенные худож</w:t>
        <w:softHyphen/>
        <w:t>ником в конце 1920-х годов, при общности тем и сюжетов с холстами начала 1910-х годов отличаются от них пронзительной нотой драма</w:t>
        <w:softHyphen/>
        <w:t>тизма, о котором Малевичу и в голову не приходило помышлять ранее. Одной из наиболее заметных черт его постсупрематической живописи стала безликость людей; вместо лиц и голов их корпуса увенчаны красны</w:t>
        <w:softHyphen/>
        <w:t>ми, черными, белыми овалами. Мно</w:t>
        <w:softHyphen/>
        <w:t>гие из зарубежных исследователей считают, что в фигурах позднего кре</w:t>
        <w:softHyphen/>
        <w:t>стьянского цикла представлены оболваненные, безглазые обитатели тоталитарного социалистического рая. Однако непредвзятое отношение к Малевичу позволяет видеть другое: неподдельный трагизм и отчаяние исходят от этихбезлицых фигур, но, вместе с тем, они исполнены какого-то  отстраненного величия и героизма, находившегося в разительном контрасте с фальшивым героизмом казенных персонажей советской мифологии - Рабочим, Крестьянкой, Колхозником, Спортсменом.</w:t>
      </w:r>
    </w:p>
    <w:p>
      <w:pPr>
        <w:pStyle w:val="Normal1"/>
        <w:rPr/>
      </w:pPr>
      <w:r>
        <w:rPr>
          <w:rFonts w:cs="Arial" w:ascii="Arial" w:hAnsi="Arial"/>
          <w:sz w:val="28"/>
        </w:rPr>
        <w:t>Поздние крестьянские «парадные портреты» представляют мужские и женские фигуры, выдвинутые на первый план в иератически-застылых позах. В картинах со схематиче</w:t>
        <w:softHyphen/>
        <w:t xml:space="preserve">ски отвлеченными фигурами, размещенными на декоративно-ритмизированных фонах, главную роль, как и в супрематизме, играют форма и цвет, но экспрессивная образность придает постсупрематическому крестьянскому жанру другое, жизненно-эмоциональное наполнение. В холсте </w:t>
      </w:r>
      <w:r>
        <w:rPr>
          <w:rFonts w:cs="Arial" w:ascii="Arial" w:hAnsi="Arial"/>
          <w:i/>
          <w:sz w:val="28"/>
        </w:rPr>
        <w:t>Крестьянин в поле</w:t>
      </w:r>
      <w:r>
        <w:rPr>
          <w:rFonts w:cs="Arial" w:ascii="Arial" w:hAnsi="Arial"/>
          <w:sz w:val="28"/>
        </w:rPr>
        <w:t xml:space="preserve"> четкая симметрия, строгость горизонтальных и диагональных линий усиливают своей геометрической регулярно</w:t>
        <w:softHyphen/>
        <w:t>стью состояние оцепенения, беспросветной неподвижности, исходящие от фигуры крестьянина с беспомощно опущенными руками. Его лицо при всей гротескности и условности черт несет трагический отсвет, оно словно застьшо в мучительной гримасе недоумения. Дух картины, ее образный строй внутренне увязаны с той безыс</w:t>
        <w:softHyphen/>
        <w:t>ходной общественной атмосферой, которую не мог не ощущать художник - на его глазах происходило неумолимое истребление органичной деревенской жизни, кото</w:t>
        <w:softHyphen/>
        <w:t>рой он всегда восхищался.</w:t>
      </w:r>
    </w:p>
    <w:p>
      <w:pPr>
        <w:pStyle w:val="Normal1"/>
        <w:rPr/>
      </w:pPr>
      <w:r>
        <w:rPr>
          <w:rFonts w:cs="Arial" w:ascii="Arial" w:hAnsi="Arial"/>
          <w:sz w:val="28"/>
        </w:rPr>
        <w:t xml:space="preserve">Зловещий траурный цвет, в который окрашены руки, ноги, голова </w:t>
      </w:r>
      <w:r>
        <w:rPr>
          <w:rFonts w:cs="Arial" w:ascii="Arial" w:hAnsi="Arial"/>
          <w:i/>
          <w:sz w:val="28"/>
        </w:rPr>
        <w:t>Крестьянки</w:t>
      </w:r>
      <w:r>
        <w:rPr>
          <w:rFonts w:cs="Arial" w:ascii="Arial" w:hAnsi="Arial"/>
          <w:sz w:val="28"/>
        </w:rPr>
        <w:t>, придает ее образу характер скорбного символа. Контрастное сочетание черного лика с белым цветом одежды напоминает о фундаментальном цветовом принципе Черного квадрата- женский образ приобретает некий метафизический смысл. Диагональные полосы грозного неба словно подчиняют своей динамике позу женщины, повернувшей голову на безрадостный зов судьбы.</w:t>
      </w:r>
    </w:p>
    <w:p>
      <w:pPr>
        <w:pStyle w:val="Normal1"/>
        <w:spacing w:lineRule="auto" w:line="240" w:before="180" w:after="0"/>
        <w:rPr/>
      </w:pPr>
      <w:r>
        <w:rPr>
          <w:rFonts w:cs="Arial" w:ascii="Arial" w:hAnsi="Arial"/>
          <w:sz w:val="28"/>
        </w:rPr>
        <w:t>В другом обширном цикле постсупрематических картин художник проводил экспе</w:t>
        <w:softHyphen/>
        <w:t xml:space="preserve">рименты с отвлеченно-фигуративными изображениями. Так, на обороте полотна </w:t>
      </w:r>
      <w:r>
        <w:rPr>
          <w:rFonts w:cs="Arial" w:ascii="Arial" w:hAnsi="Arial"/>
          <w:i/>
          <w:sz w:val="28"/>
        </w:rPr>
        <w:t>Торс. Первообразование нового образа</w:t>
      </w:r>
      <w:r>
        <w:rPr>
          <w:rFonts w:cs="Arial" w:ascii="Arial" w:hAnsi="Arial"/>
          <w:sz w:val="28"/>
        </w:rPr>
        <w:t xml:space="preserve"> кроме собственного названия он обозначил: «проблема (цвет и форма) и содержание». Слова эти свидетельствуют об осознанной живописно-пластической идее: целью своей Малевич видел создание очищенной пластической формулы, «супрематизма в контуре человеческой фигуры».</w:t>
      </w:r>
    </w:p>
    <w:p>
      <w:pPr>
        <w:pStyle w:val="Normal1"/>
        <w:spacing w:lineRule="auto" w:line="240"/>
        <w:rPr/>
      </w:pPr>
      <w:r>
        <w:rPr>
          <w:rFonts w:cs="Arial" w:ascii="Arial" w:hAnsi="Arial"/>
          <w:sz w:val="28"/>
        </w:rPr>
        <w:t xml:space="preserve">В </w:t>
      </w:r>
      <w:r>
        <w:rPr>
          <w:rFonts w:cs="Arial" w:ascii="Arial" w:hAnsi="Arial"/>
          <w:i/>
          <w:sz w:val="28"/>
        </w:rPr>
        <w:t>Женском торсе</w:t>
      </w:r>
      <w:r>
        <w:rPr>
          <w:rFonts w:cs="Arial" w:ascii="Arial" w:hAnsi="Arial"/>
          <w:sz w:val="28"/>
        </w:rPr>
        <w:t xml:space="preserve"> он воплотил совершенную в своем роде фор</w:t>
        <w:softHyphen/>
        <w:t>мулу, строгой выверенностью линий, плоскостей, овалов сконст</w:t>
        <w:softHyphen/>
        <w:t>руировав безупречный женский облик. В идеальной постсупрема</w:t>
        <w:softHyphen/>
        <w:t>тической героине отдаленным эхом звучит «белый супрематизм»:</w:t>
      </w:r>
    </w:p>
    <w:p>
      <w:pPr>
        <w:pStyle w:val="Normal1"/>
        <w:spacing w:lineRule="auto" w:line="240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ветлая половина фигуры едва проступает на белом фоне, однако ее невесомость каким-то непости</w:t>
        <w:softHyphen/>
        <w:t>жимым образом уравновешена плотной яркой цветностью другой части. Этот впечатляющий конт</w:t>
        <w:softHyphen/>
        <w:t>раст двух неслиянных и нераз</w:t>
        <w:softHyphen/>
        <w:t>дельных половин единого целого порождает глубинные отклики на разных уровнях восприятия, от чувственно-поэтического до нрав</w:t>
        <w:softHyphen/>
        <w:t>ственно-философского.</w:t>
      </w:r>
    </w:p>
    <w:p>
      <w:pPr>
        <w:pStyle w:val="Normal1"/>
        <w:rPr/>
      </w:pPr>
      <w:r>
        <w:rPr>
          <w:rFonts w:cs="Arial" w:ascii="Arial" w:hAnsi="Arial"/>
          <w:sz w:val="28"/>
        </w:rPr>
        <w:t xml:space="preserve">Долгое время </w:t>
      </w:r>
      <w:r>
        <w:rPr>
          <w:rFonts w:cs="Arial" w:ascii="Arial" w:hAnsi="Arial"/>
          <w:i/>
          <w:sz w:val="28"/>
        </w:rPr>
        <w:t xml:space="preserve">Красная конница </w:t>
      </w:r>
      <w:r>
        <w:rPr>
          <w:rFonts w:cs="Arial" w:ascii="Arial" w:hAnsi="Arial"/>
          <w:sz w:val="28"/>
        </w:rPr>
        <w:t>была единственной работой опального художника, признанной официальной историей советского искусства. Этому способствовало ее правоверное название, звучавшее в унисон с общепринятым восхвалением революции и Красной армии. Малевич преднамеренно закрепил этот пласт толкований датой «18 год» в правом углу холста и в надписи на обороте: «Скачет красная конница /из октябрьской столицы/ на защиту советской границы».</w: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ж тем, это едва ли не одна из самых опустошенно-трагических работ художника, и ее пафос, пафос антиутопии, далек от прославления реалий советской жизни. Она входит в цикл поздних произведений, наполненных странноватой экспрессией и бесцельным, на первый взгляд, динамизмом.</w: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ПОЗДНИЙ ИМПРЕССИОНИЗМ И РЕАЛИСТИЧЕСКИЕ ПОРТРЕТЫ</w:t>
      </w:r>
    </w:p>
    <w:p>
      <w:pPr>
        <w:pStyle w:val="Normal1"/>
        <w:spacing w:lineRule="auto" w:line="240" w:before="180" w:after="0"/>
        <w:ind w:left="4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ле 1927 года в трудовой книжке Малевича все чаще и чаще менялись записи о ме</w:t>
        <w:softHyphen/>
        <w:t>стах службы. Из Гинхука художника вместе с сотрудниками перевели в Государственный институт истории искусств, однако через два года искусствоведы института добились ликвидации его отдела. Непрочным было и положение его экспериментальной лабо</w:t>
        <w:softHyphen/>
        <w:t>ратории в Русском музее. Поэтому бывший директор научно-исследовательского учре</w:t>
        <w:softHyphen/>
        <w:t>ждения охотно откликнулся на приглашение Киевского художественного института и с 1929 года ездил туда преподавать, проводя каждый месяц две недели в Киеве.</w:t>
      </w:r>
    </w:p>
    <w:p>
      <w:pPr>
        <w:pStyle w:val="Normal1"/>
        <w:spacing w:lineRule="auto" w:line="240"/>
        <w:ind w:left="560" w:firstLine="160"/>
        <w:rPr/>
      </w:pPr>
      <w:r>
        <w:rPr>
          <w:rFonts w:cs="Arial" w:ascii="Arial" w:hAnsi="Arial"/>
          <w:sz w:val="28"/>
        </w:rPr>
        <w:t xml:space="preserve">Украинские авангардисты высоко чтили бывшего земляка - в харьковском журнале </w:t>
      </w:r>
      <w:r>
        <w:rPr>
          <w:rFonts w:cs="Arial" w:ascii="Arial" w:hAnsi="Arial"/>
          <w:i/>
          <w:sz w:val="28"/>
        </w:rPr>
        <w:t>Новая генерация</w:t>
      </w:r>
      <w:r>
        <w:rPr>
          <w:rFonts w:cs="Arial" w:ascii="Arial" w:hAnsi="Arial"/>
          <w:sz w:val="28"/>
        </w:rPr>
        <w:t xml:space="preserve"> с апреля 1928 года печатался цикл статей, в основу которого бьл положен историко-теоретический труд Малевича </w:t>
      </w:r>
      <w:r>
        <w:rPr>
          <w:rFonts w:cs="Arial" w:ascii="Arial" w:hAnsi="Arial"/>
          <w:i/>
          <w:sz w:val="28"/>
        </w:rPr>
        <w:t>Изалогия.</w:t>
      </w:r>
      <w:r>
        <w:rPr>
          <w:rFonts w:cs="Arial" w:ascii="Arial" w:hAnsi="Arial"/>
          <w:sz w:val="28"/>
        </w:rPr>
        <w:t xml:space="preserve"> На Украине его продолжали печатать и тогда, когда все московские и ленинградские издания оказались закрытыми для художника - последнее его выступление в столичной прессе датировано 1929 годом, пресловутым годом «великого перелома».</w:t>
      </w:r>
    </w:p>
    <w:p>
      <w:pPr>
        <w:pStyle w:val="Normal1"/>
        <w:spacing w:lineRule="auto" w:line="240"/>
        <w:ind w:left="560" w:firstLine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о своей профессиональной деятельности художник относил, как уже говори</w:t>
        <w:softHyphen/>
        <w:t>лось, к 1898 году, - в 1928 исполнялся его тридцатилетний творческий юбилей. Треть</w:t>
        <w:softHyphen/>
        <w:t>яковская галерея приступила к комплектации персональной выставки: для Малевича, как и для любого отечественного художника, это бьло чрезвычайно важным событием своеобразной прижизненной канонизацией</w: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выставке в Третьяковке вперемешку были представлены также полотна первого и второго крестьянских циклов. Затем шел черед «супранатурализма» - а от него уже  рукой было подать до супрематизма.</w: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сути дела, персональная выставка Малевича в Третьяковской галерее в результате его усилий превратилась в прекрасно сочиненный художественно-теоретический трактат о своем пути, выраженный языком музейной экспозиции. В масштабе всего XX века это был первый художнический - ныне чаще именуемый кураторским - репре</w:t>
        <w:softHyphen/>
        <w:t>зентативный проект, материализовавший четкий план. Сконструированный с помощью воли и представления, этот творческий «проект» был целиком принят современниками и потомками. Таким образом, Малевич подчинил себе не только пространство, но и время, убедив всех в истинности своей ретроспективной фантазии. Посредством выставки, посредством сдвига датировок, посредством литературных воспоминаний великий творец выстроил логически связную картину своего развития и оказался настолько успешным автором-концептуалистом, что его творение - собственная биография -и по сей день существует как художественно-историческая истина, с трудом поддаю</w:t>
        <w:softHyphen/>
        <w:t>щаяся ревизии.</w:t>
      </w:r>
    </w:p>
    <w:p>
      <w:pPr>
        <w:pStyle w:val="Normal1"/>
        <w:spacing w:lineRule="auto" w:line="240" w:before="180" w:after="0"/>
        <w:ind w:firstLine="2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излечимая болезнь открылась осенью 1933 года. Предчувствуя безвременный уход, Малевич завещал похоронить себя близ Немчиновки у дуба, под которым любил отдыхать.</w:t>
      </w:r>
    </w:p>
    <w:p>
      <w:pPr>
        <w:pStyle w:val="Normal1"/>
        <w:spacing w:lineRule="auto" w:line="240"/>
        <w:ind w:firstLine="200"/>
        <w:rPr/>
      </w:pPr>
      <w:r>
        <w:rPr>
          <w:rFonts w:cs="Arial" w:ascii="Arial" w:hAnsi="Arial"/>
          <w:sz w:val="28"/>
        </w:rPr>
        <w:t xml:space="preserve">В мае 1935 года по Невскому проспекту проследовало траурное шествие: на открытой платформе грузовика с </w:t>
      </w:r>
      <w:r>
        <w:rPr>
          <w:rFonts w:cs="Arial" w:ascii="Arial" w:hAnsi="Arial"/>
          <w:i/>
          <w:sz w:val="28"/>
        </w:rPr>
        <w:t>Черным  квадратом</w:t>
      </w:r>
      <w:r>
        <w:rPr>
          <w:rFonts w:cs="Arial" w:ascii="Arial" w:hAnsi="Arial"/>
          <w:sz w:val="28"/>
        </w:rPr>
        <w:t xml:space="preserve">  на капоте был установлен супрематический саркофаг. Процессия направлялась к Московскому вокзалу; гроб с телом был перевезен в Москву , и после кремации урну с прахом погребли на поле под дубом.</w:t>
      </w:r>
    </w:p>
    <w:p>
      <w:pPr>
        <w:pStyle w:val="Normal1"/>
        <w:spacing w:lineRule="auto" w:line="240"/>
        <w:ind w:firstLine="200"/>
        <w:rPr/>
      </w:pPr>
      <w:r>
        <w:rPr>
          <w:rFonts w:cs="Arial" w:ascii="Arial" w:hAnsi="Arial"/>
          <w:sz w:val="28"/>
        </w:rPr>
        <w:t xml:space="preserve">Над захоронением был установлен памятник, спроектированный Николаем Суетиным, - куб с </w:t>
      </w:r>
      <w:r>
        <w:rPr>
          <w:rFonts w:cs="Arial" w:ascii="Arial" w:hAnsi="Arial"/>
          <w:i/>
          <w:sz w:val="28"/>
        </w:rPr>
        <w:t>Черным квадратом.</w:t>
      </w:r>
      <w:r>
        <w:rPr>
          <w:rFonts w:cs="Arial" w:ascii="Arial" w:hAnsi="Arial"/>
          <w:sz w:val="28"/>
        </w:rPr>
        <w:t xml:space="preserve"> Во время войны могила Казимира Малевича была утрачена. Памятный знак был восстановлен на опушке леса, окаймляющего поле, в 1988 году.</w: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пользуемая литература:</w: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атских А.С Ш29 Казимир Малевич М.:Слово,1996 – 96стр.</w:t>
      </w:r>
    </w:p>
    <w:sectPr>
      <w:type w:val="nextPage"/>
      <w:pgSz w:w="11906" w:h="16820"/>
      <w:pgMar w:left="1440" w:right="18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1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30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11:36:00Z</dcterms:created>
  <dc:creator>Царева Мария</dc:creator>
  <dc:description/>
  <dc:language>en-US</dc:language>
  <cp:lastModifiedBy>mak</cp:lastModifiedBy>
  <dcterms:modified xsi:type="dcterms:W3CDTF">1999-04-22T08:04:00Z</dcterms:modified>
  <cp:revision>54</cp:revision>
  <dc:subject/>
  <dc:title/>
</cp:coreProperties>
</file>