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rPr>
      </w:pPr>
      <w:r>
        <w:rPr>
          <w:caps/>
          <w:sz w:val="28"/>
        </w:rPr>
        <w:t>Томский ОБЛАСТНОЙ колледж культуры и искусства</w:t>
      </w:r>
    </w:p>
    <w:p>
      <w:pPr>
        <w:pStyle w:val="Normal"/>
        <w:spacing w:lineRule="auto" w:line="360"/>
        <w:jc w:val="center"/>
        <w:rPr>
          <w:sz w:val="28"/>
        </w:rPr>
      </w:pPr>
      <w:r>
        <w:rPr>
          <w:sz w:val="28"/>
        </w:rPr>
        <w:t>Библиотечное отделение</w:t>
      </w:r>
    </w:p>
    <w:p>
      <w:pPr>
        <w:pStyle w:val="Normal"/>
        <w:spacing w:lineRule="auto" w:line="360"/>
        <w:jc w:val="center"/>
        <w:rPr>
          <w:sz w:val="28"/>
        </w:rPr>
      </w:pPr>
      <w:r>
        <w:rPr>
          <w:sz w:val="28"/>
        </w:rPr>
        <w:t>Заочная форма обуч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ЕФЕРАТ ПО ИСТОРИИ БИБЛИОТЕЧНОГО ДЕЛА</w:t>
      </w:r>
    </w:p>
    <w:p>
      <w:pPr>
        <w:pStyle w:val="Normal"/>
        <w:spacing w:lineRule="auto" w:line="360"/>
        <w:jc w:val="center"/>
        <w:rPr>
          <w:sz w:val="28"/>
        </w:rPr>
      </w:pPr>
      <w:r>
        <w:rPr>
          <w:sz w:val="28"/>
        </w:rPr>
      </w:r>
    </w:p>
    <w:p>
      <w:pPr>
        <w:pStyle w:val="Normal"/>
        <w:spacing w:lineRule="auto" w:line="360"/>
        <w:jc w:val="center"/>
        <w:rPr/>
      </w:pPr>
      <w:r>
        <w:rPr>
          <w:sz w:val="28"/>
        </w:rPr>
        <w:t xml:space="preserve">ТЕМА: </w:t>
      </w:r>
      <w:r>
        <w:rPr>
          <w:b/>
          <w:i/>
          <w:sz w:val="40"/>
        </w:rPr>
        <w:t>“БИБЛИОТЕКИ ЕВРОПЫ В ЭПОХУ ПРОСВЕЩЕНИЯ”</w:t>
      </w:r>
    </w:p>
    <w:p>
      <w:pPr>
        <w:pStyle w:val="Normal"/>
        <w:spacing w:lineRule="auto" w:line="360"/>
        <w:jc w:val="center"/>
        <w:rPr>
          <w:b/>
          <w:b/>
          <w:i/>
          <w:i/>
          <w:sz w:val="28"/>
        </w:rPr>
      </w:pPr>
      <w:r>
        <w:rPr>
          <w:b/>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pStyle w:val="Normal"/>
        <w:spacing w:lineRule="auto" w:line="360"/>
        <w:jc w:val="center"/>
        <w:rPr>
          <w:sz w:val="28"/>
        </w:rPr>
      </w:pPr>
      <w:r>
        <w:rPr>
          <w:sz w:val="28"/>
        </w:rPr>
        <w:t>Томск, 1996 г.</w:t>
      </w:r>
    </w:p>
    <w:p>
      <w:pPr>
        <w:pStyle w:val="Style14"/>
        <w:rPr/>
      </w:pPr>
      <w:r>
        <w:rPr/>
        <w:t>СОДЕРЖАНИЕ</w:t>
      </w:r>
    </w:p>
    <w:sdt>
      <w:sdtPr>
        <w:docPartObj>
          <w:docPartGallery w:val="Table of Contents"/>
          <w:docPartUnique w:val="true"/>
        </w:docPartObj>
      </w:sdtPr>
      <w:sdtContent>
        <w:p>
          <w:pPr>
            <w:pStyle w:val="Contents1"/>
            <w:tabs>
              <w:tab w:val="clear" w:pos="708"/>
              <w:tab w:val="right" w:pos="991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8361858">
            <w:r>
              <w:rPr>
                <w:rStyle w:val="IndexLink"/>
                <w:lang w:val="en-US"/>
              </w:rPr>
              <w:t>3</w:t>
            </w:r>
          </w:hyperlink>
        </w:p>
        <w:p>
          <w:pPr>
            <w:pStyle w:val="Contents1"/>
            <w:tabs>
              <w:tab w:val="clear" w:pos="708"/>
              <w:tab w:val="right" w:pos="9912" w:leader="dot"/>
            </w:tabs>
            <w:rPr>
              <w:lang w:val="en-US"/>
            </w:rPr>
          </w:pPr>
          <w:r>
            <w:rPr>
              <w:lang w:val="en-US"/>
            </w:rPr>
            <w:t>1. ЭПОХА ПРОСВЕЩЕНИЯ</w:t>
            <w:tab/>
          </w:r>
          <w:hyperlink w:anchor="__RefHeading___Toc478361859">
            <w:r>
              <w:rPr>
                <w:rStyle w:val="IndexLink"/>
                <w:lang w:val="en-US"/>
              </w:rPr>
              <w:t>4</w:t>
            </w:r>
          </w:hyperlink>
        </w:p>
        <w:p>
          <w:pPr>
            <w:pStyle w:val="Contents1"/>
            <w:tabs>
              <w:tab w:val="clear" w:pos="708"/>
              <w:tab w:val="right" w:pos="9912" w:leader="dot"/>
            </w:tabs>
            <w:rPr>
              <w:lang w:val="en-US"/>
            </w:rPr>
          </w:pPr>
          <w:r>
            <w:rPr>
              <w:lang w:val="en-US"/>
            </w:rPr>
            <w:t>2. БИБЛИОТЕЧНОЕ ДЕЛО В АНГЛИИ</w:t>
            <w:tab/>
          </w:r>
          <w:hyperlink w:anchor="__RefHeading___Toc478361860">
            <w:r>
              <w:rPr>
                <w:rStyle w:val="IndexLink"/>
                <w:lang w:val="en-US"/>
              </w:rPr>
              <w:t>5</w:t>
            </w:r>
          </w:hyperlink>
        </w:p>
        <w:p>
          <w:pPr>
            <w:pStyle w:val="Contents2"/>
            <w:tabs>
              <w:tab w:val="clear" w:pos="708"/>
              <w:tab w:val="right" w:pos="9912" w:leader="dot"/>
            </w:tabs>
            <w:rPr>
              <w:lang w:val="en-US"/>
            </w:rPr>
          </w:pPr>
          <w:r>
            <w:rPr>
              <w:lang w:val="en-US"/>
            </w:rPr>
            <w:t>2.1. Университетские библиотеки</w:t>
            <w:tab/>
          </w:r>
          <w:hyperlink w:anchor="__RefHeading___Toc478361861">
            <w:r>
              <w:rPr>
                <w:rStyle w:val="IndexLink"/>
                <w:lang w:val="en-US"/>
              </w:rPr>
              <w:t>5</w:t>
            </w:r>
          </w:hyperlink>
        </w:p>
        <w:p>
          <w:pPr>
            <w:pStyle w:val="Contents2"/>
            <w:tabs>
              <w:tab w:val="clear" w:pos="708"/>
              <w:tab w:val="right" w:pos="9912" w:leader="dot"/>
            </w:tabs>
            <w:rPr>
              <w:lang w:val="en-US"/>
            </w:rPr>
          </w:pPr>
          <w:r>
            <w:rPr>
              <w:lang w:val="en-US"/>
            </w:rPr>
            <w:t>2.2. Общественные библиотеки</w:t>
            <w:tab/>
          </w:r>
          <w:hyperlink w:anchor="__RefHeading___Toc478361862">
            <w:r>
              <w:rPr>
                <w:rStyle w:val="IndexLink"/>
                <w:lang w:val="en-US"/>
              </w:rPr>
              <w:t>6</w:t>
            </w:r>
          </w:hyperlink>
        </w:p>
        <w:p>
          <w:pPr>
            <w:pStyle w:val="Contents2"/>
            <w:tabs>
              <w:tab w:val="clear" w:pos="708"/>
              <w:tab w:val="right" w:pos="9912" w:leader="dot"/>
            </w:tabs>
            <w:rPr>
              <w:lang w:val="en-US"/>
            </w:rPr>
          </w:pPr>
          <w:r>
            <w:rPr>
              <w:lang w:val="en-US"/>
            </w:rPr>
            <w:t>2.3. Национальная библиотека Англии</w:t>
            <w:tab/>
          </w:r>
          <w:hyperlink w:anchor="__RefHeading___Toc478361863">
            <w:r>
              <w:rPr>
                <w:rStyle w:val="IndexLink"/>
                <w:lang w:val="en-US"/>
              </w:rPr>
              <w:t>6</w:t>
            </w:r>
          </w:hyperlink>
        </w:p>
        <w:p>
          <w:pPr>
            <w:pStyle w:val="Contents2"/>
            <w:tabs>
              <w:tab w:val="clear" w:pos="708"/>
              <w:tab w:val="right" w:pos="9912" w:leader="dot"/>
            </w:tabs>
            <w:rPr>
              <w:lang w:val="en-US"/>
            </w:rPr>
          </w:pPr>
          <w:r>
            <w:rPr>
              <w:lang w:val="en-US"/>
            </w:rPr>
            <w:t>2.4. Библиотеки Шотландии</w:t>
            <w:tab/>
          </w:r>
          <w:hyperlink w:anchor="__RefHeading___Toc478361864">
            <w:r>
              <w:rPr>
                <w:rStyle w:val="IndexLink"/>
                <w:lang w:val="en-US"/>
              </w:rPr>
              <w:t>7</w:t>
            </w:r>
          </w:hyperlink>
        </w:p>
        <w:p>
          <w:pPr>
            <w:pStyle w:val="Contents1"/>
            <w:tabs>
              <w:tab w:val="clear" w:pos="708"/>
              <w:tab w:val="right" w:pos="9912" w:leader="dot"/>
            </w:tabs>
            <w:rPr>
              <w:lang w:val="en-US"/>
            </w:rPr>
          </w:pPr>
          <w:r>
            <w:rPr>
              <w:lang w:val="en-US"/>
            </w:rPr>
            <w:t>3. БИБЛИОТЕЧНОЕ ДЕЛО В ГЕРМАНИИ</w:t>
            <w:tab/>
          </w:r>
          <w:hyperlink w:anchor="__RefHeading___Toc478361865">
            <w:r>
              <w:rPr>
                <w:rStyle w:val="IndexLink"/>
                <w:lang w:val="en-US"/>
              </w:rPr>
              <w:t>7</w:t>
            </w:r>
          </w:hyperlink>
        </w:p>
        <w:p>
          <w:pPr>
            <w:pStyle w:val="Contents2"/>
            <w:tabs>
              <w:tab w:val="clear" w:pos="708"/>
              <w:tab w:val="right" w:pos="9912" w:leader="dot"/>
            </w:tabs>
            <w:rPr>
              <w:lang w:val="en-US"/>
            </w:rPr>
          </w:pPr>
          <w:r>
            <w:rPr>
              <w:lang w:val="en-US"/>
            </w:rPr>
            <w:t>3.1. Университетские библиотеки</w:t>
            <w:tab/>
          </w:r>
          <w:hyperlink w:anchor="__RefHeading___Toc478361866">
            <w:r>
              <w:rPr>
                <w:rStyle w:val="IndexLink"/>
                <w:lang w:val="en-US"/>
              </w:rPr>
              <w:t>8</w:t>
            </w:r>
          </w:hyperlink>
        </w:p>
        <w:p>
          <w:pPr>
            <w:pStyle w:val="Contents2"/>
            <w:tabs>
              <w:tab w:val="clear" w:pos="708"/>
              <w:tab w:val="right" w:pos="9912" w:leader="dot"/>
            </w:tabs>
            <w:rPr>
              <w:lang w:val="en-US"/>
            </w:rPr>
          </w:pPr>
          <w:r>
            <w:rPr>
              <w:lang w:val="en-US"/>
            </w:rPr>
            <w:t>3.2. Придворные библиотеки</w:t>
            <w:tab/>
          </w:r>
          <w:hyperlink w:anchor="__RefHeading___Toc478361867">
            <w:r>
              <w:rPr>
                <w:rStyle w:val="IndexLink"/>
                <w:lang w:val="en-US"/>
              </w:rPr>
              <w:t>8</w:t>
            </w:r>
          </w:hyperlink>
        </w:p>
        <w:p>
          <w:pPr>
            <w:pStyle w:val="Contents2"/>
            <w:tabs>
              <w:tab w:val="clear" w:pos="708"/>
              <w:tab w:val="right" w:pos="9912" w:leader="dot"/>
            </w:tabs>
            <w:rPr>
              <w:lang w:val="en-US"/>
            </w:rPr>
          </w:pPr>
          <w:r>
            <w:rPr>
              <w:lang w:val="en-US"/>
            </w:rPr>
            <w:t>3.3 Концепция Лейбница. Библиотеки Вольфенбюттеля и Геттингенского университета</w:t>
            <w:tab/>
          </w:r>
          <w:hyperlink w:anchor="__RefHeading___Toc478361868">
            <w:r>
              <w:rPr>
                <w:rStyle w:val="IndexLink"/>
                <w:lang w:val="en-US"/>
              </w:rPr>
              <w:t>9</w:t>
            </w:r>
          </w:hyperlink>
        </w:p>
        <w:p>
          <w:pPr>
            <w:pStyle w:val="Contents2"/>
            <w:tabs>
              <w:tab w:val="clear" w:pos="708"/>
              <w:tab w:val="right" w:pos="9912" w:leader="dot"/>
            </w:tabs>
            <w:rPr>
              <w:lang w:val="en-US"/>
            </w:rPr>
          </w:pPr>
          <w:r>
            <w:rPr>
              <w:lang w:val="en-US"/>
            </w:rPr>
            <w:t>3.4. Работа Гете в Веймарской библиотеке</w:t>
            <w:tab/>
          </w:r>
          <w:hyperlink w:anchor="__RefHeading___Toc478361869">
            <w:r>
              <w:rPr>
                <w:rStyle w:val="IndexLink"/>
                <w:lang w:val="en-US"/>
              </w:rPr>
              <w:t>10</w:t>
            </w:r>
          </w:hyperlink>
        </w:p>
        <w:p>
          <w:pPr>
            <w:pStyle w:val="Contents2"/>
            <w:tabs>
              <w:tab w:val="clear" w:pos="708"/>
              <w:tab w:val="right" w:pos="9912" w:leader="dot"/>
            </w:tabs>
            <w:rPr>
              <w:lang w:val="en-US"/>
            </w:rPr>
          </w:pPr>
          <w:r>
            <w:rPr>
              <w:lang w:val="en-US"/>
            </w:rPr>
            <w:t>3.5. Библиотека Саксонских курфюрстов. Вклад Иоганна Михаэля Франке  в библиотековедение</w:t>
            <w:tab/>
          </w:r>
          <w:hyperlink w:anchor="__RefHeading___Toc478361870">
            <w:r>
              <w:rPr>
                <w:rStyle w:val="IndexLink"/>
                <w:lang w:val="en-US"/>
              </w:rPr>
              <w:t>11</w:t>
            </w:r>
          </w:hyperlink>
        </w:p>
        <w:p>
          <w:pPr>
            <w:pStyle w:val="Contents2"/>
            <w:tabs>
              <w:tab w:val="clear" w:pos="708"/>
              <w:tab w:val="right" w:pos="9912" w:leader="dot"/>
            </w:tabs>
            <w:rPr>
              <w:lang w:val="en-US"/>
            </w:rPr>
          </w:pPr>
          <w:r>
            <w:rPr>
              <w:lang w:val="en-US"/>
            </w:rPr>
            <w:t>3.6. Общественные библиотеки</w:t>
            <w:tab/>
          </w:r>
          <w:hyperlink w:anchor="__RefHeading___Toc478361871">
            <w:r>
              <w:rPr>
                <w:rStyle w:val="IndexLink"/>
                <w:lang w:val="en-US"/>
              </w:rPr>
              <w:t>11</w:t>
            </w:r>
          </w:hyperlink>
        </w:p>
        <w:p>
          <w:pPr>
            <w:pStyle w:val="Contents1"/>
            <w:tabs>
              <w:tab w:val="clear" w:pos="708"/>
              <w:tab w:val="right" w:pos="9912" w:leader="dot"/>
            </w:tabs>
            <w:rPr>
              <w:lang w:val="en-US"/>
            </w:rPr>
          </w:pPr>
          <w:r>
            <w:rPr>
              <w:lang w:val="en-US"/>
            </w:rPr>
            <w:t>4. БИБЛИОТЕЧНОЕ ДЕЛО ВО ФРАНЦИИ</w:t>
            <w:tab/>
          </w:r>
          <w:hyperlink w:anchor="__RefHeading___Toc478361872">
            <w:r>
              <w:rPr>
                <w:rStyle w:val="IndexLink"/>
                <w:lang w:val="en-US"/>
              </w:rPr>
              <w:t>12</w:t>
            </w:r>
          </w:hyperlink>
        </w:p>
        <w:p>
          <w:pPr>
            <w:pStyle w:val="Contents2"/>
            <w:tabs>
              <w:tab w:val="clear" w:pos="708"/>
              <w:tab w:val="right" w:pos="9912" w:leader="dot"/>
            </w:tabs>
            <w:rPr>
              <w:lang w:val="en-US"/>
            </w:rPr>
          </w:pPr>
          <w:r>
            <w:rPr>
              <w:lang w:val="en-US"/>
            </w:rPr>
            <w:t>4.1. Документы Конвента о библиотеках</w:t>
            <w:tab/>
          </w:r>
          <w:hyperlink w:anchor="__RefHeading___Toc478361873">
            <w:r>
              <w:rPr>
                <w:rStyle w:val="IndexLink"/>
                <w:lang w:val="en-US"/>
              </w:rPr>
              <w:t>12</w:t>
            </w:r>
          </w:hyperlink>
        </w:p>
        <w:p>
          <w:pPr>
            <w:pStyle w:val="Contents2"/>
            <w:tabs>
              <w:tab w:val="clear" w:pos="708"/>
              <w:tab w:val="right" w:pos="9912" w:leader="dot"/>
            </w:tabs>
            <w:rPr>
              <w:lang w:val="en-US"/>
            </w:rPr>
          </w:pPr>
          <w:r>
            <w:rPr>
              <w:lang w:val="en-US"/>
            </w:rPr>
            <w:t>4.2. Деятельность Комитета народного образования</w:t>
            <w:tab/>
          </w:r>
          <w:hyperlink w:anchor="__RefHeading___Toc478361874">
            <w:r>
              <w:rPr>
                <w:rStyle w:val="IndexLink"/>
                <w:lang w:val="en-US"/>
              </w:rPr>
              <w:t>13</w:t>
            </w:r>
          </w:hyperlink>
        </w:p>
        <w:p>
          <w:pPr>
            <w:pStyle w:val="Contents2"/>
            <w:tabs>
              <w:tab w:val="clear" w:pos="708"/>
              <w:tab w:val="right" w:pos="9912" w:leader="dot"/>
            </w:tabs>
            <w:rPr>
              <w:lang w:val="en-US"/>
            </w:rPr>
          </w:pPr>
          <w:r>
            <w:rPr>
              <w:lang w:val="en-US"/>
            </w:rPr>
            <w:t>4.3. Представление о роли библиотекаря в конце XVIII в.</w:t>
            <w:tab/>
          </w:r>
          <w:hyperlink w:anchor="__RefHeading___Toc478361875">
            <w:r>
              <w:rPr>
                <w:rStyle w:val="IndexLink"/>
                <w:lang w:val="en-US"/>
              </w:rPr>
              <w:t>15</w:t>
            </w:r>
          </w:hyperlink>
        </w:p>
        <w:p>
          <w:pPr>
            <w:pStyle w:val="Contents2"/>
            <w:tabs>
              <w:tab w:val="clear" w:pos="708"/>
              <w:tab w:val="right" w:pos="9912" w:leader="dot"/>
            </w:tabs>
            <w:rPr>
              <w:lang w:val="en-US"/>
            </w:rPr>
          </w:pPr>
          <w:r>
            <w:rPr>
              <w:lang w:val="en-US"/>
            </w:rPr>
            <w:t>4.4. Нововведения в библиотечном деле Франции конца XVIIIв.</w:t>
            <w:tab/>
          </w:r>
          <w:hyperlink w:anchor="__RefHeading___Toc478361876">
            <w:r>
              <w:rPr>
                <w:rStyle w:val="IndexLink"/>
                <w:lang w:val="en-US"/>
              </w:rPr>
              <w:t>15</w:t>
            </w:r>
          </w:hyperlink>
        </w:p>
        <w:p>
          <w:pPr>
            <w:pStyle w:val="Contents1"/>
            <w:tabs>
              <w:tab w:val="clear" w:pos="708"/>
              <w:tab w:val="right" w:pos="9912" w:leader="dot"/>
            </w:tabs>
            <w:rPr>
              <w:lang w:val="en-US"/>
            </w:rPr>
          </w:pPr>
          <w:r>
            <w:rPr>
              <w:lang w:val="en-US"/>
            </w:rPr>
            <w:t>ЗАКЛЮЧЕНИЕ</w:t>
            <w:tab/>
          </w:r>
          <w:hyperlink w:anchor="__RefHeading___Toc478361877">
            <w:r>
              <w:rPr>
                <w:rStyle w:val="IndexLink"/>
                <w:lang w:val="en-US"/>
              </w:rPr>
              <w:t>17</w:t>
            </w:r>
          </w:hyperlink>
        </w:p>
        <w:p>
          <w:pPr>
            <w:pStyle w:val="Contents1"/>
            <w:tabs>
              <w:tab w:val="clear" w:pos="708"/>
              <w:tab w:val="right" w:pos="9912" w:leader="dot"/>
            </w:tabs>
            <w:rPr>
              <w:lang w:val="en-US"/>
            </w:rPr>
          </w:pPr>
          <w:r>
            <w:rPr>
              <w:lang w:val="en-US"/>
            </w:rPr>
            <w:t>ЛИТЕРАТУРА</w:t>
            <w:tab/>
          </w:r>
          <w:hyperlink w:anchor="__RefHeading___Toc478361878">
            <w:r>
              <w:rPr>
                <w:rStyle w:val="IndexLink"/>
                <w:lang w:val="en-US"/>
              </w:rPr>
              <w:t>18</w:t>
            </w:r>
          </w:hyperlink>
          <w:r>
            <w:rPr>
              <w:rStyle w:val="IndexLink"/>
              <w:lang w:val="en-US"/>
            </w:rPr>
            <w:fldChar w:fldCharType="end"/>
          </w:r>
        </w:p>
      </w:sdtContent>
    </w:sdt>
    <w:p>
      <w:pPr>
        <w:pStyle w:val="Style14"/>
        <w:spacing w:before="0" w:after="0"/>
        <w:jc w:val="both"/>
        <w:rPr>
          <w:b w:val="false"/>
          <w:b w:val="false"/>
          <w:i w:val="false"/>
          <w:i w:val="false"/>
          <w:caps w:val="false"/>
          <w:smallCaps w:val="false"/>
          <w:lang w:val="en-US"/>
        </w:rPr>
      </w:pPr>
      <w:r>
        <w:rPr>
          <w:b w:val="false"/>
          <w:i w:val="false"/>
          <w:caps w:val="false"/>
          <w:smallCaps w:val="false"/>
          <w:lang w:val="en-US"/>
        </w:rPr>
      </w:r>
    </w:p>
    <w:p>
      <w:pPr>
        <w:pStyle w:val="Style14"/>
        <w:spacing w:before="0" w:after="0"/>
        <w:jc w:val="both"/>
        <w:rPr>
          <w:b w:val="false"/>
          <w:b w:val="false"/>
          <w:i w:val="false"/>
          <w:i w:val="false"/>
          <w:caps w:val="false"/>
          <w:smallCaps w:val="false"/>
        </w:rPr>
      </w:pPr>
      <w:r>
        <w:rPr>
          <w:b w:val="false"/>
          <w:i w:val="false"/>
          <w:caps w:val="false"/>
          <w:smallCaps w:val="false"/>
        </w:rPr>
      </w:r>
    </w:p>
    <w:p>
      <w:pPr>
        <w:pStyle w:val="Style14"/>
        <w:spacing w:before="0" w:after="0"/>
        <w:jc w:val="both"/>
        <w:rPr>
          <w:b w:val="false"/>
          <w:b w:val="false"/>
          <w:i w:val="false"/>
          <w:i w:val="false"/>
          <w:caps w:val="false"/>
          <w:smallCaps w:val="false"/>
        </w:rPr>
      </w:pPr>
      <w:r>
        <w:rPr>
          <w:b w:val="false"/>
          <w:i w:val="false"/>
          <w:caps w:val="false"/>
          <w:smallCaps w:val="false"/>
        </w:rPr>
      </w:r>
    </w:p>
    <w:p>
      <w:pPr>
        <w:pStyle w:val="Style14"/>
        <w:spacing w:before="0" w:after="0"/>
        <w:jc w:val="both"/>
        <w:rPr>
          <w:b w:val="false"/>
          <w:b w:val="false"/>
          <w:i w:val="false"/>
          <w:i w:val="false"/>
          <w:caps w:val="false"/>
          <w:smallCaps w:val="false"/>
        </w:rPr>
      </w:pPr>
      <w:r>
        <w:rPr>
          <w:b w:val="false"/>
          <w:i w:val="false"/>
          <w:caps w:val="false"/>
          <w:smallCaps w:val="false"/>
        </w:rPr>
      </w:r>
      <w:r>
        <w:br w:type="page"/>
      </w:r>
    </w:p>
    <w:p>
      <w:pPr>
        <w:pStyle w:val="Heading1"/>
        <w:jc w:val="center"/>
        <w:rPr>
          <w:rFonts w:ascii="Times New Roman" w:hAnsi="Times New Roman" w:cs="Times New Roman"/>
        </w:rPr>
      </w:pPr>
      <w:bookmarkStart w:id="0" w:name="__RefHeading___Toc478361858"/>
      <w:bookmarkEnd w:id="0"/>
      <w:r>
        <w:rPr>
          <w:rFonts w:cs="Times New Roman" w:ascii="Times New Roman" w:hAnsi="Times New Roman"/>
        </w:rPr>
        <w:t>ВВЕДЕНИ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В аду жарко. Вы когда-нибудь интересовались почему?” Этим риторическим вопросом Дж. Рассел Смит из Колумбийского университета начинает ставшую ныне классической работу по географии Северной Америки. “Но,- продолжает он, не во всяком аду жарко. По представлениям жителей Скандинавии дохристианского периода, ад был закован в снега и вечные льды. Посиневшему от холода древнему скандинаву жаркий ад казался слишком приятным, чтобы быть адом вообще”. Выдающийся географ, конечно, несколько утрировал зависимость между мифами и легендами той или иной культуры и природной средой, в которой эта культура развивается. Так же и новые социальные явления не возникают, подобно Афине в полном вооружении, из головы Зевса, а протекают и формируются из совокупности практики и верований, составляющих ту культуру, частью которой они являются. Библиотека была именно таким социальным изобретением, родившимся тогда, когда накопленная масса опыта оказалось настолько большой, что стала превышать возможности человеческой памяти и сохранение этого опыта более не могло обеспечиваться посредством устной традиции.</w:t>
      </w:r>
    </w:p>
    <w:p>
      <w:pPr>
        <w:pStyle w:val="Normal"/>
        <w:spacing w:lineRule="auto" w:line="360"/>
        <w:jc w:val="both"/>
        <w:rPr>
          <w:sz w:val="24"/>
        </w:rPr>
      </w:pPr>
      <w:r>
        <w:rPr>
          <w:sz w:val="24"/>
        </w:rPr>
        <w:tab/>
        <w:t>Из столетия в столетие каждая эпоха формировала и использовала собрания письменных документов, чтобы сохранить и упрочить свои интеллектуальные обычаи и традиционные ценности. Развитие культуры, которое составляет основу истории цивилизации, было определяющим фактором в формировании библиотеки, характере ее фондов, в способах организации и ведения этих фондов и видов обслуживания, предоставляемых библиотекой. Пройдя путь от глиняных табличек Шумера и Ниневии, папирусов Древнего Египта, через скудное оснащение средневековых монастырей к собраниям учебников для первых школ, а от них к бесплатной публичной библиотеке нашего времен, библиотека претерпела длинный ряд преобразований, каждое из которых было обусловлено потребностями современного ей общества. Любая крупная перемена в общественном идеале порождала изменения в библиотеке. И все же, несмотря на все эти изменения, в библиотеке сохраняется также ряд постоянных моментов, которые придали ей институциональную цельность, по существу остающуюся неизменной.</w:t>
      </w:r>
    </w:p>
    <w:p>
      <w:pPr>
        <w:pStyle w:val="Normal"/>
        <w:spacing w:lineRule="auto" w:line="360"/>
        <w:jc w:val="both"/>
        <w:rPr>
          <w:sz w:val="24"/>
        </w:rPr>
      </w:pPr>
      <w:r>
        <w:rPr>
          <w:sz w:val="24"/>
        </w:rPr>
        <w:tab/>
        <w:t>В этой работе мы познакомимся с библиотеками Европы в эпоху Просвещения.</w:t>
      </w:r>
    </w:p>
    <w:p>
      <w:pPr>
        <w:pStyle w:val="Normal"/>
        <w:spacing w:lineRule="auto" w:line="360"/>
        <w:jc w:val="both"/>
        <w:rPr>
          <w:sz w:val="24"/>
        </w:rPr>
      </w:pPr>
      <w:r>
        <w:rPr>
          <w:sz w:val="24"/>
        </w:rPr>
      </w:r>
      <w:r>
        <w:br w:type="page"/>
      </w:r>
    </w:p>
    <w:p>
      <w:pPr>
        <w:pStyle w:val="Heading1"/>
        <w:jc w:val="center"/>
        <w:rPr>
          <w:rFonts w:ascii="Times New Roman" w:hAnsi="Times New Roman" w:cs="Times New Roman"/>
        </w:rPr>
      </w:pPr>
      <w:bookmarkStart w:id="1" w:name="__RefHeading___Toc478361859"/>
      <w:bookmarkEnd w:id="1"/>
      <w:r>
        <w:rPr>
          <w:rFonts w:cs="Times New Roman" w:ascii="Times New Roman" w:hAnsi="Times New Roman"/>
        </w:rPr>
        <w:t>1. ЭПОХА ПРОСВЕЩЕНИЯ</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Эпоха Просвещения продолжалась приблизительно со второй половины XVII до конца XVIII в. В Западной Европе Просвещение открывается общим прогрессом реального знания, необходимого для нужд материального производства, торговли и мореплавания. Творчество Декарта, Лейбница, Ньютона знаменует раскрепощение науки от духовной власти религии, выделение естественных наук, бурный рост математики, механики, астрономии. Просветители были идеалистами в вопросах общественного развития. Они верили в магическую силу воспитания. Отвергнув церковную догму о “первородном грехе”, об исконной испорченности человеческой природы, они создали рационалистическую догму о том, что человек по природе добр. Сталкиваясь с реальным эгоизмом и борьбой частных интересов, просветители относили их за счет противоестественности феодального строя, извратившего лучшие порывы человеческой души и превращавшего любого человека в воинствующего эгоиста. Этот эгоизм, по их мнению, можно было устранить, исправить, смягчить, установив золотую середину между эгоистичным личным интересом и абстрактным всеобщим благом. Они верили, что после разрушения сословного строя наступит эпоха социальной гармонии.</w:t>
      </w:r>
    </w:p>
    <w:p>
      <w:pPr>
        <w:pStyle w:val="Normal"/>
        <w:spacing w:lineRule="auto" w:line="360"/>
        <w:jc w:val="both"/>
        <w:rPr>
          <w:sz w:val="24"/>
        </w:rPr>
      </w:pPr>
      <w:r>
        <w:rPr>
          <w:sz w:val="24"/>
        </w:rPr>
        <w:tab/>
        <w:t>Это было время интенсивного изучения физических  социальных явлений под руководством Ньютона, Гоббса, Локка и Канта, дорогу которым проложили в числе прочих Галилей, Кеплер, Бэкон и Гарвей. Это было время организации знаний и их систематизации, время интеграции. В этот период были основаны крупнейшие научные общества. В 1600 г. в Риме была учреждена Академия Линчеи (“Академия рысьеглазых”), которая просуществовала до 1650 г.; в 1666 г. в Париже была организована Академия наук; в 1660 г. в Лондоне - Королевское общество, обязанное своим происхождением идеям Фрэнсиса Бэкона о научном сообществе. Этот период дал не только новый импульс к формированию библиотечных фондов, но и породил значительный интерес к их организации.</w:t>
      </w:r>
    </w:p>
    <w:p>
      <w:pPr>
        <w:pStyle w:val="Normal"/>
        <w:spacing w:lineRule="auto" w:line="360"/>
        <w:jc w:val="both"/>
        <w:rPr>
          <w:sz w:val="24"/>
        </w:rPr>
      </w:pPr>
      <w:r>
        <w:rPr>
          <w:sz w:val="24"/>
        </w:rPr>
        <w:tab/>
        <w:t>В Западной Европе наиболее характерны и развиты были просветительские движения в Англии, Франции и Германии. С библиотеками этих стран мы и познакомимся.</w:t>
      </w:r>
    </w:p>
    <w:p>
      <w:pPr>
        <w:pStyle w:val="Style14"/>
        <w:rPr>
          <w:sz w:val="24"/>
        </w:rPr>
      </w:pPr>
      <w:r>
        <w:rPr>
          <w:sz w:val="24"/>
        </w:rPr>
      </w:r>
      <w:r>
        <w:br w:type="page"/>
      </w:r>
    </w:p>
    <w:p>
      <w:pPr>
        <w:pStyle w:val="Heading1"/>
        <w:jc w:val="center"/>
        <w:rPr>
          <w:rFonts w:ascii="Times New Roman" w:hAnsi="Times New Roman" w:cs="Times New Roman"/>
        </w:rPr>
      </w:pPr>
      <w:bookmarkStart w:id="2" w:name="__RefHeading___Toc478361860"/>
      <w:bookmarkEnd w:id="2"/>
      <w:r>
        <w:rPr>
          <w:rFonts w:cs="Times New Roman" w:ascii="Times New Roman" w:hAnsi="Times New Roman"/>
        </w:rPr>
        <w:t>2. БИБЛИОТЕЧНОЕ ДЕЛО В АНГЛИИ</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Английская буржуазная революция устранила неограниченную королевскую власть и господство помещиков. К власти пришло новое дворянство и верхушка буржуазии- купцы, банкиры. Буржуазная революция подготовила почву для промышленного переворота.</w:t>
      </w:r>
    </w:p>
    <w:p>
      <w:pPr>
        <w:pStyle w:val="Normal"/>
        <w:spacing w:lineRule="auto" w:line="360"/>
        <w:jc w:val="both"/>
        <w:rPr>
          <w:sz w:val="24"/>
        </w:rPr>
      </w:pPr>
      <w:r>
        <w:rPr>
          <w:sz w:val="24"/>
        </w:rPr>
        <w:tab/>
        <w:t xml:space="preserve">Новые политические и философские идеи создали необходимые условия для развития библиотек, которое, однако, не было стремительным. </w:t>
      </w:r>
    </w:p>
    <w:p>
      <w:pPr>
        <w:pStyle w:val="Heading2"/>
        <w:jc w:val="center"/>
        <w:rPr>
          <w:rFonts w:ascii="Times New Roman" w:hAnsi="Times New Roman" w:cs="Times New Roman"/>
          <w:i w:val="false"/>
          <w:i w:val="false"/>
        </w:rPr>
      </w:pPr>
      <w:bookmarkStart w:id="3" w:name="__RefHeading___Toc478361861"/>
      <w:bookmarkEnd w:id="3"/>
      <w:r>
        <w:rPr>
          <w:rFonts w:cs="Times New Roman" w:ascii="Times New Roman" w:hAnsi="Times New Roman"/>
          <w:i w:val="false"/>
        </w:rPr>
        <w:t>2.1. Университетские библиоте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Со времени революции Оксфордский и Кембриджский университеты подверглись гонениям, так как их руководство сочувствовало королю. Когда в 1642 г. король объявил войну парламенту, королевская армия обосновалась в Оксфорде. Началась первая гражданская война, завершившаяся к 1646 г. победой парламентской партии. Оливер Кромвель, крупнейший деятель английской буржуазной революции, видя общественную пользу университетов, понимая, что их разгром повлечет за собою упадок науки в стране, взял учебные заведения под свое покровительство и установил охрану имущества, в том числе и библиотечного. Так, по его приказу охранялась библиотека Оксфордского университета, ставшая временно государственной собственностью. Заведовал библиотекой видный общественный деятель Уайтлок, его помощником был Дюри, религиозный деятель, автор работы “Реформированный хранитель библиотек”, в которой он проводил мысль о том, что библиотекарь должен не просто хранить книги, а делать их доступными читателям.</w:t>
      </w:r>
    </w:p>
    <w:p>
      <w:pPr>
        <w:pStyle w:val="Normal"/>
        <w:spacing w:lineRule="auto" w:line="360"/>
        <w:jc w:val="both"/>
        <w:rPr>
          <w:sz w:val="24"/>
        </w:rPr>
      </w:pPr>
      <w:r>
        <w:rPr>
          <w:sz w:val="24"/>
        </w:rPr>
        <w:tab/>
        <w:t>По распоряжению Кромвеля университетам был передан ряд церковных библиотек. От него лично библиотека Оксфордского университета получила в подарок коллекцию редких рукописей,  большей частью на греческом языке. Кромвель покровительствовал ученым в расчете на поддержку и преданную службу. В 1662 г. библиотеки Оксфордского и Кембриджского университетов получили право на обязательный экземпляр. Большое значение в пополнении фондов имели дары.</w:t>
      </w:r>
    </w:p>
    <w:p>
      <w:pPr>
        <w:pStyle w:val="Normal"/>
        <w:spacing w:lineRule="auto" w:line="360"/>
        <w:jc w:val="both"/>
        <w:rPr/>
      </w:pPr>
      <w:r>
        <w:rPr>
          <w:sz w:val="24"/>
        </w:rPr>
        <w:tab/>
        <w:t>Революция привела к развитию библиотек университетов, колледжей. Для некоторых из них возводились специальные здания. Так, в 1647 г. известный английский архитектор Рен был приглашен главой Тринити- колледжа в Кембридже для разработки проекта библиотечного здания. Проект считался образцовым для библиотек этого типа. Книг в библиотеке</w:t>
      </w:r>
      <w:r>
        <w:rPr>
          <w:sz w:val="28"/>
        </w:rPr>
        <w:t xml:space="preserve"> </w:t>
      </w:r>
      <w:r>
        <w:rPr>
          <w:sz w:val="24"/>
        </w:rPr>
        <w:t>Тринити- колледжа было еще мало, но зато ими дорожили берегли их “как принцев”.</w:t>
      </w:r>
    </w:p>
    <w:p>
      <w:pPr>
        <w:pStyle w:val="Normal"/>
        <w:spacing w:lineRule="auto" w:line="360"/>
        <w:jc w:val="both"/>
        <w:rPr>
          <w:sz w:val="24"/>
        </w:rPr>
      </w:pPr>
      <w:r>
        <w:rPr>
          <w:sz w:val="24"/>
        </w:rPr>
        <w:tab/>
        <w:t>К концу XVIII в. фонды библиотек Оксфордского и Кембриджского университетов были отражены в печатных каталогах.</w:t>
      </w:r>
    </w:p>
    <w:p>
      <w:pPr>
        <w:pStyle w:val="Heading2"/>
        <w:jc w:val="center"/>
        <w:rPr>
          <w:rFonts w:ascii="Times New Roman" w:hAnsi="Times New Roman" w:cs="Times New Roman"/>
          <w:i w:val="false"/>
          <w:i w:val="false"/>
        </w:rPr>
      </w:pPr>
      <w:bookmarkStart w:id="4" w:name="__RefHeading___Toc478361862"/>
      <w:bookmarkEnd w:id="4"/>
      <w:r>
        <w:rPr>
          <w:rFonts w:cs="Times New Roman" w:ascii="Times New Roman" w:hAnsi="Times New Roman"/>
          <w:i w:val="false"/>
        </w:rPr>
        <w:t>2.2. Общественные библиоте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Первая библиотека для общественного пользования была учреждена в Лондоне в 1684 г. Теннисоном, служителем культа в приходе св. Мартина. Теннисон построил специальный дом, верхний этаж которого отвел под библиотеку.</w:t>
      </w:r>
    </w:p>
    <w:p>
      <w:pPr>
        <w:pStyle w:val="Normal"/>
        <w:spacing w:lineRule="auto" w:line="360"/>
        <w:jc w:val="both"/>
        <w:rPr>
          <w:sz w:val="24"/>
        </w:rPr>
      </w:pPr>
      <w:r>
        <w:rPr>
          <w:sz w:val="24"/>
        </w:rPr>
        <w:tab/>
        <w:t>В 20- е гг. XVIII в. книготорговцы стали открывать небольшие платные библиотеки. Но большая часть издательской продукции попадала в частные библиотеки. По величине и характеру частные коллекции были разными: от замечательного собрания Ханса Слоуна, известного врача, ботаника, коллекционера редких книг и рукописей по ботанике, зоологии, минералогии, истории медицины, в его коллекции насчитывалось 3156 рукописей и более 40 тыс. книг, до небольших книжных подборок в деревенских домах иоменов. Библиотека считалась неотъемлемой частью каждого хорошего дома.</w:t>
      </w:r>
    </w:p>
    <w:p>
      <w:pPr>
        <w:pStyle w:val="Normal"/>
        <w:spacing w:lineRule="auto" w:line="360"/>
        <w:jc w:val="both"/>
        <w:rPr>
          <w:sz w:val="24"/>
        </w:rPr>
      </w:pPr>
      <w:r>
        <w:rPr>
          <w:sz w:val="24"/>
        </w:rPr>
        <w:tab/>
        <w:t>В Лондоне и в провинциях, особенно в курортных местностях, открывались подписные библиотеки, которые выдавали книг на дом. Первая из них была открыта в 1740 г. Лучшими среди них были библиотеки Ливерпуля, Бата, Саутгемптона. С течением времени некоторые из них превратилась в бесплатные публичные библиотеки.</w:t>
      </w:r>
    </w:p>
    <w:p>
      <w:pPr>
        <w:pStyle w:val="Normal"/>
        <w:spacing w:lineRule="auto" w:line="360"/>
        <w:jc w:val="both"/>
        <w:rPr>
          <w:sz w:val="24"/>
        </w:rPr>
      </w:pPr>
      <w:r>
        <w:rPr>
          <w:sz w:val="24"/>
        </w:rPr>
        <w:tab/>
        <w:t>О почтительном отношении к книге свидетельствует распространенность книжных клубов, объединявших соседей и друзей.</w:t>
      </w:r>
    </w:p>
    <w:p>
      <w:pPr>
        <w:pStyle w:val="Heading2"/>
        <w:jc w:val="center"/>
        <w:rPr>
          <w:rFonts w:ascii="Times New Roman" w:hAnsi="Times New Roman" w:cs="Times New Roman"/>
          <w:i w:val="false"/>
          <w:i w:val="false"/>
        </w:rPr>
      </w:pPr>
      <w:bookmarkStart w:id="5" w:name="__RefHeading___Toc478361863"/>
      <w:bookmarkEnd w:id="5"/>
      <w:r>
        <w:rPr>
          <w:rFonts w:cs="Times New Roman" w:ascii="Times New Roman" w:hAnsi="Times New Roman"/>
          <w:i w:val="false"/>
        </w:rPr>
        <w:t>2.3. Национальная библиотека Англии</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Самым важным событием в развитии библиотечного дела явилось создание национальной библиотеки. В 1753 г. парламент принял закон о создании Британского музея и его библиотеки. Основой ее фонда послужили собрания Х. Слоуна, семьи Коттонов, графов Харлеев и др.</w:t>
      </w:r>
    </w:p>
    <w:p>
      <w:pPr>
        <w:pStyle w:val="Normal"/>
        <w:spacing w:lineRule="auto" w:line="360"/>
        <w:jc w:val="both"/>
        <w:rPr>
          <w:sz w:val="24"/>
        </w:rPr>
      </w:pPr>
      <w:r>
        <w:rPr>
          <w:sz w:val="24"/>
        </w:rPr>
        <w:tab/>
        <w:t>В 1757 г. король Георг II присоединил к библиотеке королевскую библиотеку. Вместе м ней музею было передано право получения обязательного экземпляра всех книг, выходящих в Великобритании и Ирландии. Библиотека Британского музея получила также книги и рукописи из конфискованных в период Реформации монастырских библиотек. Был собран богатый фонд из печатных книг по медицине, естественной истории, истории Англии и других европейских стран и т.д. Библиотека стала хранилищем уникальных рукописных текстов. В состав фонда вошла ценная коллекция документов, призывов Английской буржуазной революции. Была проделана большая работа по размещению и организации фондов. Библиотеке отвели здание Монтегю Хаус. Для посещения музея достаточно было купить входной билет, но он не давал права входа в читальный зал. Сначала на вход в библиотеку требовалось получить разрешение у совета попечителей, позже- у директора библиотеки. Библиотека Британского музея предназначалась для лиц, занимающихся научной работой. Штат библиотеки был невелик. Открытие библиотеки состоялось в 1759 г., но только с 1831 г. она стала работать ежедневно, кроме воскресных и праздничных дней. В 1774 г. был открыт читальный зал на 120 мест. К концу XVIII в. фонд достиг 100 тыс томов. Однако до начала XIX в. оставался нерешенным вопрос о бюджете библиотеки.</w:t>
      </w:r>
    </w:p>
    <w:p>
      <w:pPr>
        <w:pStyle w:val="Normal"/>
        <w:spacing w:lineRule="auto" w:line="360"/>
        <w:jc w:val="both"/>
        <w:rPr>
          <w:sz w:val="24"/>
        </w:rPr>
      </w:pPr>
      <w:r>
        <w:rPr>
          <w:sz w:val="24"/>
        </w:rPr>
        <w:tab/>
        <w:t>Сегодня помимо того, что это национальная библиотека Англии, это один из крупнейших музеев, в коллекциях которого находятся Розеттский камень, мраморные скульптуры, собранные лордом Элджином, и другие предметы материальной культуры и произведения искусства со всех концов земного шара. В настоящее время планируется отделить библиотеку от музея и присоединить к ней некоторые другие специальные правительственные библиотеки, что прояснит давно назревший вопрос о разделении функций в музее.</w:t>
      </w:r>
    </w:p>
    <w:p>
      <w:pPr>
        <w:pStyle w:val="Heading2"/>
        <w:jc w:val="center"/>
        <w:rPr>
          <w:rFonts w:ascii="Times New Roman" w:hAnsi="Times New Roman" w:cs="Times New Roman"/>
          <w:i w:val="false"/>
          <w:i w:val="false"/>
        </w:rPr>
      </w:pPr>
      <w:bookmarkStart w:id="6" w:name="__RefHeading___Toc478361864"/>
      <w:bookmarkEnd w:id="6"/>
      <w:r>
        <w:rPr>
          <w:rFonts w:cs="Times New Roman" w:ascii="Times New Roman" w:hAnsi="Times New Roman"/>
          <w:i w:val="false"/>
        </w:rPr>
        <w:t>2.4. Библиотеки Шотланди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Аналогичным образом развивалось библиотечное дело в Шотландии. Действовавшая с 1682 г. библиотека юридического факультета Эдинбургского университета с 1710 г. стала получать обязательный экземпляр и превратилась в национальную библиотеку Шотландию.</w:t>
      </w:r>
    </w:p>
    <w:p>
      <w:pPr>
        <w:pStyle w:val="Normal"/>
        <w:spacing w:lineRule="auto" w:line="360"/>
        <w:jc w:val="both"/>
        <w:rPr>
          <w:sz w:val="24"/>
        </w:rPr>
      </w:pPr>
      <w:r>
        <w:rPr>
          <w:sz w:val="24"/>
        </w:rPr>
        <w:tab/>
        <w:t>Появились и в Шотландии подписные и публичные библиотеки. К середине XVIII в. здесь, как и по всей Англии, церковные библиотеки постепенно приходят в упадок, их вытесняют светские.</w:t>
      </w:r>
    </w:p>
    <w:p>
      <w:pPr>
        <w:pStyle w:val="Normal"/>
        <w:spacing w:lineRule="auto" w:line="360"/>
        <w:jc w:val="both"/>
        <w:rPr>
          <w:sz w:val="24"/>
        </w:rPr>
      </w:pPr>
      <w:r>
        <w:rPr>
          <w:sz w:val="24"/>
        </w:rPr>
        <w:tab/>
        <w:t>Успехи науки, деятельность школ, библиотек Англии, страны, которая первой вступила на путь капиталистического развития, что дало ее буржуазии огромные преимущества, интересовали многие государства, в том числе и Россию.</w:t>
      </w:r>
    </w:p>
    <w:p>
      <w:pPr>
        <w:pStyle w:val="Normal"/>
        <w:spacing w:lineRule="auto" w:line="360"/>
        <w:jc w:val="both"/>
        <w:rPr>
          <w:sz w:val="24"/>
        </w:rPr>
      </w:pPr>
      <w:r>
        <w:rPr>
          <w:sz w:val="24"/>
        </w:rPr>
      </w:r>
    </w:p>
    <w:p>
      <w:pPr>
        <w:pStyle w:val="Heading1"/>
        <w:jc w:val="center"/>
        <w:rPr>
          <w:rFonts w:ascii="Times New Roman" w:hAnsi="Times New Roman" w:cs="Times New Roman"/>
        </w:rPr>
      </w:pPr>
      <w:bookmarkStart w:id="7" w:name="__RefHeading___Toc478361865"/>
      <w:bookmarkEnd w:id="7"/>
      <w:r>
        <w:rPr>
          <w:rFonts w:cs="Times New Roman" w:ascii="Times New Roman" w:hAnsi="Times New Roman"/>
        </w:rPr>
        <w:t>3. БИБЛИОТЕЧНОЕ ДЕЛО В ГЕРМАНИИ</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Германия второй половины XVII-XVIII в. представляло собой феодальное государство, раздробленное на множество постоянно враждующих княжеств. Самым влиятельным и крупным среди них была Пруссия, которая осуществляла захватническую политику и была оплотом реакции против антифеодального движения. Следствием политической раздробленности, децентрализации, нескончаемых междоусобиц, поражений в войнах явилась экономическая и культурная отсталость страны.</w:t>
      </w:r>
    </w:p>
    <w:p>
      <w:pPr>
        <w:pStyle w:val="Normal"/>
        <w:spacing w:lineRule="auto" w:line="360"/>
        <w:jc w:val="both"/>
        <w:rPr>
          <w:sz w:val="24"/>
        </w:rPr>
      </w:pPr>
      <w:r>
        <w:rPr>
          <w:sz w:val="24"/>
        </w:rPr>
        <w:tab/>
        <w:t>В библиотечном деле многое было утрачено - захирели возникшие в XVI в. городские библиотеки, в плохом состоянии находились библиотеки  университетов, общее число которых в княжествах, королевствах, герцогствах Германии было значительным.</w:t>
      </w:r>
    </w:p>
    <w:p>
      <w:pPr>
        <w:pStyle w:val="Heading2"/>
        <w:jc w:val="center"/>
        <w:rPr>
          <w:rFonts w:ascii="Times New Roman" w:hAnsi="Times New Roman" w:cs="Times New Roman"/>
          <w:i w:val="false"/>
          <w:i w:val="false"/>
        </w:rPr>
      </w:pPr>
      <w:bookmarkStart w:id="8" w:name="__RefHeading___Toc478361866"/>
      <w:bookmarkEnd w:id="8"/>
      <w:r>
        <w:rPr>
          <w:rFonts w:cs="Times New Roman" w:ascii="Times New Roman" w:hAnsi="Times New Roman"/>
          <w:i w:val="false"/>
        </w:rPr>
        <w:t>3.1. Университетские библиоте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О библиотеке Иенского университета Гете писал: “За три столетия существования этой библиотеки в нее постепенно влилось довольно значительное количество книжных собраний, частью купленных, частью полученных в дар или по завещаниям, и не меньше отдельных книг было собрано различными путями. Все эти книги, словно геологические напластования, лежали и стояли в самом причудливом порядке в очень скверном помещении. Как при этом находить книгу, было тайной не столько библиотекаря, сколько библиотечного служителя”. Позже Гете помог улучшить работу этой библиотеки.</w:t>
      </w:r>
    </w:p>
    <w:p>
      <w:pPr>
        <w:pStyle w:val="Normal"/>
        <w:spacing w:lineRule="auto" w:line="360"/>
        <w:jc w:val="both"/>
        <w:rPr>
          <w:sz w:val="24"/>
        </w:rPr>
      </w:pPr>
      <w:r>
        <w:rPr>
          <w:sz w:val="24"/>
        </w:rPr>
        <w:tab/>
        <w:t>Обязанности библиотекаря в университетской библиотеке обычно поручались профессорам, которые, как правило, уделяли мало внимания библиотечной работе. Они игнорировали профессиональную специфику возглавляемого ими учреждения и долго не задерживались в этой должности, а некоторые, не отличавшиеся усердием, и совсем не появлялись в библиотеке. Один такой работник библиотеки Марбурского университета, ссылаясь на слабость здоровья, с 1779 по 1789 г. никогда не открывал библиотеку зимою. А университетская администрация и читатели покорно терпели подобные беспорядки.</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9" w:name="__RefHeading___Toc478361867"/>
      <w:bookmarkEnd w:id="9"/>
      <w:r>
        <w:rPr>
          <w:rFonts w:cs="Times New Roman" w:ascii="Times New Roman" w:hAnsi="Times New Roman"/>
          <w:i w:val="false"/>
        </w:rPr>
        <w:t>3.2. Придворные библиоте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Распространенные в этот период придворные библиотеки в большинстве своем представляли собою случайные, пополняющиеся нерегулярно собрания, в которых наряду с ценными книгами было много хлама.</w:t>
      </w:r>
    </w:p>
    <w:p>
      <w:pPr>
        <w:pStyle w:val="Normal"/>
        <w:spacing w:lineRule="auto" w:line="360"/>
        <w:jc w:val="both"/>
        <w:rPr>
          <w:sz w:val="24"/>
        </w:rPr>
      </w:pPr>
      <w:r>
        <w:rPr>
          <w:sz w:val="24"/>
        </w:rPr>
        <w:tab/>
        <w:t>Придворные библиотеки считались открытыми для всех желающих, но действительности это не соответствовало. Так, одно из правил Готской герцогской библиотеки гласило: ”Если кто хочет ближе рассмотреть какую-нибудь книгу, то должен испросить разрешение библиотекаря, который ему эту книгу покажет, а может быть, даже разрешит ее почитать”.</w:t>
      </w:r>
    </w:p>
    <w:p>
      <w:pPr>
        <w:pStyle w:val="Normal"/>
        <w:spacing w:lineRule="auto" w:line="360"/>
        <w:jc w:val="both"/>
        <w:rPr>
          <w:sz w:val="24"/>
        </w:rPr>
      </w:pPr>
      <w:r>
        <w:rPr>
          <w:sz w:val="24"/>
        </w:rPr>
        <w:tab/>
        <w:t>Не лучше обстояло дело даже в Берлинской королевской библиотеке, открытой для читателей в 1661 г. И без того скудный бюджет ее тратился на военные нужды. По распоряжению короля библиотекарям даже перестали выплачивать жалованье. В 1723 г. один из ученых справился, когда можно приехать для изучения интересующей его редкой рукописи. На это библиотекарь ответил, что он, не получая никакого вознаграждения за труд, в библиотеке не бывает, поэтому приезжать не следует. В отдельные годы, правда, положение библиотеки улучшалось, она получала дотацию, а в 1784 г. для нее было выстроено специальное здание. Трем сотрудникам библиотеки в связи с переездом в новое помещение пришлось переставлять и перешифровывать восьмидесятитысячный фонд, составлять альбомный рукописный каталог, обслуживать читателей. Внутренний распорядок деятельности библиотеки в целом, однако, не изменился и совсем не соответствовал надписи на фронтоне нового здания: ”Пища духовная”. С переходом в новое здание прекратилась выдача литературы на дом, а в читальном зале было всего восемь столов, восемь стульев и столько же чернильниц. Только через два года по ходатайству Академии наук возобновляется выдача книг на дом, но в основном этот вид обслуживания по-прежнему оставался привилегией высокопоставленных лиц.</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0" w:name="__RefHeading___Toc478361868"/>
      <w:bookmarkEnd w:id="10"/>
      <w:r>
        <w:rPr>
          <w:rFonts w:cs="Times New Roman" w:ascii="Times New Roman" w:hAnsi="Times New Roman"/>
          <w:i w:val="false"/>
        </w:rPr>
        <w:t>3.3 Концепция Лейбница. Библиотеки Вольфенбюттеля и Геттингенского университета</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Лишь отдельные библиотеки Германии представляли собою образцово действующие учреждения. К их числу относится придворная библиотека герцога Вольфенбюттельского, которую в последние десятилетия XVII в. возглавлял великий мыслитель, поборник просвещения народных масс Готфрид-Вильгельм Лейбниц (1646-1716 гг.).</w:t>
      </w:r>
    </w:p>
    <w:p>
      <w:pPr>
        <w:pStyle w:val="Normal"/>
        <w:spacing w:lineRule="auto" w:line="360"/>
        <w:jc w:val="both"/>
        <w:rPr>
          <w:sz w:val="24"/>
        </w:rPr>
      </w:pPr>
      <w:r>
        <w:rPr>
          <w:sz w:val="24"/>
        </w:rPr>
        <w:tab/>
        <w:t>Лейбниц считал, что трудно решить грандиозную задачу просвещения народа в раздробленной и раздираемой феодальными распрями Германии. Свои мысли о назначении библиотек, важности создания библиотек учебных заведений Лейбниц неоднократно высказывал в письмах Петру I.</w:t>
      </w:r>
    </w:p>
    <w:p>
      <w:pPr>
        <w:pStyle w:val="Normal"/>
        <w:spacing w:lineRule="auto" w:line="360"/>
        <w:jc w:val="both"/>
        <w:rPr>
          <w:sz w:val="24"/>
        </w:rPr>
      </w:pPr>
      <w:r>
        <w:rPr>
          <w:sz w:val="24"/>
        </w:rPr>
        <w:tab/>
        <w:t>В герцогской библиотеке Вольфенбюттеля Лейбниц стремился к практическому воплощению своих прогрессивных воззрений. Первым в Германии он указал на необходимость регулярного пополнения библиотечных фондов: ”Пополнение так же необходимо библиотеке, как пища живому организму”. Ему удалось добиться постоянной сметы на комплектование, строительство здания. При нем в библиотеке был открыт читальный зал, создан алфавитный каталог, усовершенствована расстановка.</w:t>
      </w:r>
    </w:p>
    <w:p>
      <w:pPr>
        <w:pStyle w:val="Normal"/>
        <w:spacing w:lineRule="auto" w:line="360"/>
        <w:jc w:val="both"/>
        <w:rPr>
          <w:sz w:val="24"/>
        </w:rPr>
      </w:pPr>
      <w:r>
        <w:rPr>
          <w:sz w:val="24"/>
        </w:rPr>
        <w:tab/>
        <w:t>Идеи Лейбница об общественной роли библиотеки претворялись в жизнь и в библиотеке Геттингенского университета, которая первая среди всех университетских в Германии сбросила груз средневековых традиций.</w:t>
      </w:r>
    </w:p>
    <w:p>
      <w:pPr>
        <w:pStyle w:val="Normal"/>
        <w:spacing w:lineRule="auto" w:line="360"/>
        <w:jc w:val="both"/>
        <w:rPr>
          <w:sz w:val="24"/>
        </w:rPr>
      </w:pPr>
      <w:r>
        <w:rPr>
          <w:sz w:val="24"/>
        </w:rPr>
        <w:tab/>
        <w:t>В 1787 г., в год своего 50- летия, фонд библиотеки Геттингенского университета насчитывал 120 тыс. томов и по тщательности подбора книг, умелой постановке дела она не имела себе равных. Фонд создавался обдуманно, пополнялся систематически. Библиотека была открыта ежедневно. Книги выдавались на дом. Под руководством библиотекарей- швейцарца Конрада Геснера и немца Хейне в библиотеке была введена систематическая расстановка, с большой тщательностью составлены алфавитный и систематический каталоги. Библиотека способствовала расцвету Геттингенского университета, ею восторгались Лессинг, Гете.</w:t>
      </w:r>
    </w:p>
    <w:p>
      <w:pPr>
        <w:pStyle w:val="Heading2"/>
        <w:jc w:val="center"/>
        <w:rPr>
          <w:rFonts w:ascii="Times New Roman" w:hAnsi="Times New Roman" w:cs="Times New Roman"/>
          <w:i w:val="false"/>
          <w:i w:val="false"/>
        </w:rPr>
      </w:pPr>
      <w:bookmarkStart w:id="11" w:name="__RefHeading___Toc478361869"/>
      <w:bookmarkEnd w:id="11"/>
      <w:r>
        <w:rPr>
          <w:rFonts w:cs="Times New Roman" w:ascii="Times New Roman" w:hAnsi="Times New Roman"/>
          <w:i w:val="false"/>
        </w:rPr>
        <w:t>3.4. Работа Гете в Веймарской библиотеке</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Лессинг был библиотекарем Вольфенбюттельской придворной библиотеки, впрочем он мало занимался ею, стремясь лишь беспрепятственно пользоваться фондом. В отличие от него Гете оказал значительное влияние на улучшение библиотечного дела в Веймарском герцогстве. В 1797 г. он стал комиссаром “Верховного управления самостоятельными учреждениями по искусствам и наукам” при дворе герцога. Большое внимание Гете уделял придворной библиотеке, возникшей в конце XVIII в. Ему хотелось сделать ее похожей на библиотеку Геттингенского университета, которую он знал и очень ценил. Гете убеждал сотрудников Веймарской библиотеки, что их основная цель способствовать использованию книг, но персонал был противоположного мнения. Комплектуя библиотеку, Гете просматривал каталоги книжных аукционов и ярмарок, рекомендовал или отвергал приобретение конкретных книг, откликался на просьбы читателей о покупке книг, отсутствующих в библиотеке. Он подарил библиотеке полное собрание своих сочинений и много других книг. Книги приобретались для библиотеки в книжных магазинах Веймара и Эрфурта и за рубежом. По замыслу Гете с 1809 г. начал создаваться музей книги. Гете требовал тщательного ведения (неоднократно просматривал) инвентаря на фонд библиотеки. По его распоряжению была проведена ревизия фонда и приняты новые правила пользования библиотекой.</w:t>
      </w:r>
    </w:p>
    <w:p>
      <w:pPr>
        <w:pStyle w:val="Normal"/>
        <w:spacing w:lineRule="auto" w:line="360"/>
        <w:jc w:val="both"/>
        <w:rPr>
          <w:sz w:val="24"/>
        </w:rPr>
      </w:pPr>
      <w:r>
        <w:rPr>
          <w:sz w:val="24"/>
        </w:rPr>
        <w:tab/>
        <w:t>Фонд Веймарской библиотеки был отражен в карточных каталогах: алфавитном, рукописей и инкунабул, восточных книг и рукописей, биографий и портретов, гравюр. К составлению каталогов привлекались консультанты. По распоряжению Гете каждый библиотекарь вел учет своей работы. В целях охраны фондов проверялась сохранность возвращаемых книг.</w:t>
      </w:r>
    </w:p>
    <w:p>
      <w:pPr>
        <w:pStyle w:val="Normal"/>
        <w:spacing w:lineRule="auto" w:line="360"/>
        <w:jc w:val="both"/>
        <w:rPr>
          <w:sz w:val="24"/>
        </w:rPr>
      </w:pPr>
      <w:r>
        <w:rPr>
          <w:sz w:val="24"/>
        </w:rPr>
        <w:tab/>
        <w:t>В библиотеке существовал заочный абонемент. За плату ученым, писателям, государственным деятелям высылались в другие города книги, извлечения из каталога, копии отдельных страниц рукописей, переписка которых также осуществлялась за счет абонементов. Веймарская библиотека была связана постоянным межбиблиотечным абонементом с Иенской университетской библиотекой, которая тоже многим была обязана Гете. В Иене периодически устраивались выставки сокровищ Веймарской библиотеки.</w:t>
      </w:r>
    </w:p>
    <w:p>
      <w:pPr>
        <w:pStyle w:val="Normal"/>
        <w:spacing w:lineRule="auto" w:line="360"/>
        <w:jc w:val="both"/>
        <w:rPr>
          <w:sz w:val="24"/>
        </w:rPr>
      </w:pPr>
      <w:r>
        <w:rPr>
          <w:sz w:val="24"/>
        </w:rPr>
        <w:tab/>
        <w:t>Как комиссар “Верховного управления” Гете заботился о подборе достойных и подходящих для работы в библиотеке кандидатов, для которых был установлен испытательный срок. По мнению Гете, каждый библиотекарь должен был знать все виды работ и весь библиотечный процесс в целом. Этому обучали стажеров. Гете настаивал на зачислении в штат библиотеки молодых, деятельных сотрудников.</w:t>
      </w:r>
    </w:p>
    <w:p>
      <w:pPr>
        <w:pStyle w:val="Normal"/>
        <w:spacing w:lineRule="auto" w:line="360"/>
        <w:jc w:val="both"/>
        <w:rPr>
          <w:sz w:val="24"/>
        </w:rPr>
      </w:pPr>
      <w:r>
        <w:rPr>
          <w:sz w:val="24"/>
        </w:rPr>
        <w:tab/>
        <w:t>Известно, что Гете хотел составить сводный каталог на фонды Веймарской придворной и трех библиотек Иене - университетской и двух частных (немецких ученых Будера и Бюттнера).</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jc w:val="center"/>
        <w:rPr>
          <w:rFonts w:ascii="Times New Roman" w:hAnsi="Times New Roman" w:cs="Times New Roman"/>
          <w:i w:val="false"/>
          <w:i w:val="false"/>
        </w:rPr>
      </w:pPr>
      <w:bookmarkStart w:id="12" w:name="__RefHeading___Toc478361870"/>
      <w:bookmarkEnd w:id="12"/>
      <w:r>
        <w:rPr>
          <w:rFonts w:cs="Times New Roman" w:ascii="Times New Roman" w:hAnsi="Times New Roman"/>
          <w:i w:val="false"/>
        </w:rPr>
        <w:t xml:space="preserve">3.5. Библиотека Саксонских курфюрстов. Вклад Иоганна Михаэля Франке </w:t>
        <w:br/>
        <w:t>в библиотековедение</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ab/>
        <w:t>Одной из примечательных библиотек Германии этого периода была библиотека Саксонских курфюристов в Дрездене, которая обязана этим деятельности выдающегося немецкого библиотекаря Иоганна Михаэля Франке (1717-1775 гг.). К 1762 г. ее фонд состоял из 42 139 томов, 1756 г. вышел каталог, созданный Франке.</w:t>
      </w:r>
    </w:p>
    <w:p>
      <w:pPr>
        <w:pStyle w:val="Normal"/>
        <w:spacing w:lineRule="auto" w:line="360"/>
        <w:jc w:val="both"/>
        <w:rPr>
          <w:sz w:val="24"/>
        </w:rPr>
      </w:pPr>
      <w:r>
        <w:rPr>
          <w:sz w:val="24"/>
        </w:rPr>
        <w:tab/>
        <w:t>Заботясь о лучшем удовлетворении запросов читателей, Франке реорганизовал расстановку, разместив книги по содержанию. Внутри разделов рекомендовалось учитывать исторические и географические характеристики. В результате были созданы комплексы литературы об отдельных странах и местностях. Такие комплексы, всесторонне характеризующие страну или землю, отвечали интересам читателей феодально- раздробленной Германии. В каталогах тоже выделялась краеведческая литература. Этот прием получил особенно большое распространение в немецких систематических каталогах позже, в XIX в.</w:t>
      </w:r>
    </w:p>
    <w:p>
      <w:pPr>
        <w:pStyle w:val="Normal"/>
        <w:spacing w:lineRule="auto" w:line="360"/>
        <w:jc w:val="both"/>
        <w:rPr>
          <w:sz w:val="24"/>
        </w:rPr>
      </w:pPr>
      <w:r>
        <w:rPr>
          <w:sz w:val="24"/>
        </w:rPr>
        <w:tab/>
        <w:t>Важнейшее нововведение Франке заключалось в том, что шифровка книг становилась связующим звеном между расстановкой, шкафной описью, инвентарем и каталогами. Вклад Франке в библиотековедение был значительным, его методика расстановки литературы внутри главных разделов предвосхитила теории буржуазных библиотековедов последней четверти XIX- начала XX в.- Ч. Кеттера, М. Дьюи и др.</w:t>
      </w:r>
    </w:p>
    <w:p>
      <w:pPr>
        <w:pStyle w:val="Normal"/>
        <w:spacing w:lineRule="auto" w:line="360"/>
        <w:jc w:val="both"/>
        <w:rPr>
          <w:sz w:val="24"/>
        </w:rPr>
      </w:pPr>
      <w:r>
        <w:rPr>
          <w:sz w:val="24"/>
        </w:rPr>
        <w:tab/>
        <w:t>С изменением расстановки имеющиеся каталоги стали непригодными- в них отсутствовали новые шифры. С 1769 г. библиотека работала фактически без каталогов. И только в конце XVIII в., уже после смерти Франке, были составлены новые.</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3" w:name="__RefHeading___Toc478361871"/>
      <w:bookmarkEnd w:id="13"/>
      <w:r>
        <w:rPr>
          <w:rFonts w:cs="Times New Roman" w:ascii="Times New Roman" w:hAnsi="Times New Roman"/>
          <w:i w:val="false"/>
        </w:rPr>
        <w:t>3.6. Общественные библиотеки</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Кроме довольно хорошо организованных научных библиотек, других библиотек общественного пользования в Германии почти не было. Жалкие библиотеки магистратов (городские управления) были доступны только богатым бюргерам. Самые робкие буржуазные проекты создания массовых культурно- просветительских учреждений встречали отпор феодалов. Прусский министр народного просвещения считал, что библиотеки нужны только ученым. Возражая против обязанности государства заботиться о послешкольном образовании народа путем создания в крупных городах общественных библиотек с филиалами в сельской местности, он писал: “Откуда простолюдин, работающий с утра до ночи, возьмет время для чтения?” Цинично признавая тем самым, что знания, их использование- привилегия господствующих классов, что государство обездоливает в культурном отношении эксплуатируемые им трудящиеся массы.</w:t>
      </w:r>
    </w:p>
    <w:p>
      <w:pPr>
        <w:pStyle w:val="Normal"/>
        <w:spacing w:lineRule="auto" w:line="360"/>
        <w:jc w:val="both"/>
        <w:rPr>
          <w:sz w:val="24"/>
        </w:rPr>
      </w:pPr>
      <w:r>
        <w:rPr>
          <w:sz w:val="24"/>
        </w:rPr>
        <w:tab/>
        <w:t>Но все же к концу XVIII в. и в Германии возникают читательские общества с читальнями, содержащими популярную литературу по различным отраслям знаний.</w:t>
      </w:r>
    </w:p>
    <w:p>
      <w:pPr>
        <w:pStyle w:val="Normal"/>
        <w:spacing w:lineRule="auto" w:line="360"/>
        <w:jc w:val="both"/>
        <w:rPr>
          <w:sz w:val="24"/>
        </w:rPr>
      </w:pPr>
      <w:r>
        <w:rPr>
          <w:sz w:val="24"/>
        </w:rPr>
      </w:r>
    </w:p>
    <w:p>
      <w:pPr>
        <w:pStyle w:val="Heading1"/>
        <w:jc w:val="center"/>
        <w:rPr>
          <w:rFonts w:ascii="Times New Roman" w:hAnsi="Times New Roman" w:cs="Times New Roman"/>
        </w:rPr>
      </w:pPr>
      <w:bookmarkStart w:id="14" w:name="__RefHeading___Toc478361872"/>
      <w:bookmarkEnd w:id="14"/>
      <w:r>
        <w:rPr>
          <w:rFonts w:cs="Times New Roman" w:ascii="Times New Roman" w:hAnsi="Times New Roman"/>
        </w:rPr>
        <w:t>4. БИБЛИОТЕЧНОЕ ДЕЛО ВО ФРАНЦИИ</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Французская революция XVIII в., нанесшая, как и английская XVII в., решающий удар по феодализму, происходила на иной, более высокой, чем в Англии, ступени исторического развития. Для буржуазии, выступившей против феодально- сословных ограничений, была характерна определенная забота о просвещении, о библиотеках. Глубокие революционные преобразования в библиотечном деле Франции определил выдвинутый революцией буржуазный принцип доступности библиотек и равенства читателей.</w:t>
      </w:r>
    </w:p>
    <w:p>
      <w:pPr>
        <w:pStyle w:val="Normal"/>
        <w:spacing w:lineRule="auto" w:line="360"/>
        <w:jc w:val="both"/>
        <w:rPr>
          <w:sz w:val="24"/>
        </w:rPr>
      </w:pPr>
      <w:r>
        <w:rPr>
          <w:sz w:val="24"/>
        </w:rPr>
        <w:tab/>
        <w:t>Библиотеки во Франции, как и в других странах, еще до революции стали- одни в большей, другие в меньшей степени- доступными для некоторых слоев общества. Так, библиотека французских королей с 1737 г. открылась для государственных деятелей, ученых. Но группа эта была так невелика, что библиотека могла обходиться без каталогов.</w:t>
      </w:r>
    </w:p>
    <w:p>
      <w:pPr>
        <w:pStyle w:val="Normal"/>
        <w:spacing w:lineRule="auto" w:line="360"/>
        <w:jc w:val="both"/>
        <w:rPr>
          <w:sz w:val="24"/>
        </w:rPr>
      </w:pPr>
      <w:r>
        <w:rPr>
          <w:sz w:val="24"/>
        </w:rPr>
        <w:tab/>
        <w:t xml:space="preserve"> Как правило, книги из библиотек на дом не выдавали. Правда, известна попытка библиотеки Мазарини создать что-то вроде абонемента. Но пропали книги, взятые одним князем, и дело заглохло, не развернувшись.</w:t>
      </w:r>
    </w:p>
    <w:p>
      <w:pPr>
        <w:pStyle w:val="Normal"/>
        <w:spacing w:lineRule="auto" w:line="360"/>
        <w:jc w:val="both"/>
        <w:rPr>
          <w:sz w:val="24"/>
        </w:rPr>
      </w:pPr>
      <w:r>
        <w:rPr>
          <w:sz w:val="24"/>
        </w:rPr>
        <w:tab/>
        <w:t>Депутат Учредительного собрания и Конвента, крупный деятель французской буржуазной революции в области культуры Анри Грегуар (1750-1831 гг.) говорил, что необходимо в корне изменить назначение библиотеки - открыть двери всем желающим пользоваться книжными богатствами. Он называл публичные библиотеки “мастерскими человеческого ума”. Но буржуазная революция не могла полностью осуществить идеи Грегуара. Новыми читателями, пришедшими в библиотеки, были члены Конвента, ученые, библиотекари, т.е. опять-таки ограниченный круг лиц.</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5" w:name="__RefHeading___Toc478361873"/>
      <w:bookmarkEnd w:id="15"/>
      <w:r>
        <w:rPr>
          <w:rFonts w:cs="Times New Roman" w:ascii="Times New Roman" w:hAnsi="Times New Roman"/>
          <w:i w:val="false"/>
        </w:rPr>
        <w:t>4.1. Документы Конвента о библиотеках</w:t>
      </w:r>
    </w:p>
    <w:p>
      <w:pPr>
        <w:pStyle w:val="Normal"/>
        <w:spacing w:lineRule="auto" w:line="360"/>
        <w:jc w:val="both"/>
        <w:rPr>
          <w:sz w:val="24"/>
        </w:rPr>
      </w:pPr>
      <w:r>
        <w:rPr>
          <w:sz w:val="24"/>
        </w:rPr>
        <w:tab/>
        <w:t>Реорганизация библиотек началась с принятия декретов Учредительного собрания о передаче церковного имущества в распоряжение нации, предписывавших монастырям и капитулам отправлять каталоги книг и рукописей в муниципалитеты и канцелярии местных судебных учреждений. Изъятие книг у церкви было частью общей национализации имущества духовенства. Церковники яростно сопротивлялись. Декреты выполнялись плохо.</w:t>
      </w:r>
    </w:p>
    <w:p>
      <w:pPr>
        <w:pStyle w:val="Normal"/>
        <w:spacing w:lineRule="auto" w:line="360"/>
        <w:jc w:val="both"/>
        <w:rPr>
          <w:sz w:val="24"/>
        </w:rPr>
      </w:pPr>
      <w:r>
        <w:rPr>
          <w:sz w:val="24"/>
        </w:rPr>
        <w:tab/>
        <w:t>15 декабря была издана инструкция, которая в параграфах, относящихся к книгам, требовала ускорить передачу литературу муниципалитетам, соблюдать определенный режим в помещениях, где хранятся книги, разбирать и расставлять их. В результате появились книгохранилища с богатейшими коллекциями литературы, ставшие основным источником пополнения существующих и вновь создаваемых библиотек. Эти книгохранилища существовали с 1790 г. до 1811 г., их остатки были переданы библиотеке Арсенала.</w:t>
      </w:r>
    </w:p>
    <w:p>
      <w:pPr>
        <w:pStyle w:val="Normal"/>
        <w:spacing w:lineRule="auto" w:line="360"/>
        <w:jc w:val="both"/>
        <w:rPr>
          <w:sz w:val="24"/>
        </w:rPr>
      </w:pPr>
      <w:r>
        <w:rPr>
          <w:sz w:val="24"/>
        </w:rPr>
        <w:tab/>
        <w:t>30 марта 1792 г. был издан декрет о конфискации имущества эмигрировавших сторонников короля. Снова в руки государства попали богатые книжные собрания. Эту литературу направляли в так называемые “литературные депо”, их было восемь. Большую роль в их создании сыграл Гюбер Паскаль Амейлон, библиотекарь ратуши.</w:t>
      </w:r>
    </w:p>
    <w:p>
      <w:pPr>
        <w:pStyle w:val="Normal"/>
        <w:spacing w:lineRule="auto" w:line="360"/>
        <w:jc w:val="both"/>
        <w:rPr>
          <w:sz w:val="24"/>
        </w:rPr>
      </w:pPr>
      <w:r>
        <w:rPr>
          <w:sz w:val="24"/>
        </w:rPr>
        <w:tab/>
        <w:t>Чтобы приостановить продажу за бесценок библиотек эмигрантов, Конвент принял декрет от 10 октября 1792 г. о “приостановке продажи библиотек... картин и научных пособий, находящихся в домах эмигрантов”. Таким образом было отобрано 250 тыс. книг из 20 библиотек. Сосредоточенные в основном в Париже, эти богатства, однако, продолжали разбазариваться. Тогда (24 окт. 1793 г.) Конвент запретил изымать, уничтожать, портить книги под предлогом вытравления знаков феодальной и королевской принадлежности. Знаменательно, что 24 постановлений и законов Конвента о библиотеках шесть касались защиты книг. В период высшего этапа революции- диктатуры якобинцев- было принято специальное постановление о том, что виновные в уничтожении библиотечных ценностей, памятников искусств караются двухгодичным тюремным заключением.</w:t>
      </w:r>
    </w:p>
    <w:p>
      <w:pPr>
        <w:pStyle w:val="Normal"/>
        <w:spacing w:lineRule="auto" w:line="360"/>
        <w:jc w:val="both"/>
        <w:rPr>
          <w:sz w:val="24"/>
        </w:rPr>
      </w:pPr>
      <w:r>
        <w:rPr>
          <w:sz w:val="24"/>
        </w:rPr>
        <w:tab/>
        <w:t>В декрете Законодательного собрания (2 янв. 1792 г.) указывалось, что необходим точный учет книжных богатств для справедливого распределения их между департаментами. В целом по стране было конфисковано около 10 млн. томов. Парижский департамент получил 1 800 тыс. томов, включая издания для национальной библиотеки, каждый из 86 департаментов республики - по 56 тыс. томов.</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6" w:name="__RefHeading___Toc478361874"/>
      <w:bookmarkEnd w:id="16"/>
      <w:r>
        <w:rPr>
          <w:rFonts w:cs="Times New Roman" w:ascii="Times New Roman" w:hAnsi="Times New Roman"/>
          <w:i w:val="false"/>
        </w:rPr>
        <w:t>4.2. Деятельность Комитета народного образования</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В октябре 1791 г. был создан Комитет народного образования. Несколько позже (10 нояб. 1791 г.) образовалась библиотечная секция этого Комитета во главе с Анри Грегуаром. Секция занималась переустройством действующих и созданием новых библиотек, перераспределением и каталогизацией книжных собраний, воспитывала в обществе понимания новой роли библиотек. Не все мероприятия секции были одинаково успешны, но многообразная и сложная работа началась.</w:t>
      </w:r>
    </w:p>
    <w:p>
      <w:pPr>
        <w:pStyle w:val="Normal"/>
        <w:spacing w:lineRule="auto" w:line="360"/>
        <w:jc w:val="both"/>
        <w:rPr>
          <w:sz w:val="24"/>
        </w:rPr>
      </w:pPr>
      <w:r>
        <w:rPr>
          <w:sz w:val="24"/>
        </w:rPr>
        <w:tab/>
        <w:t>Книги, конфискованные у эмигрантов и конгрегаций в период революции 1789-1794 гг., поступали, прежде всего, в Королевскую библиотеку, которую в 1795 г. Конвент провозгласил национальной. К этому времени в ней насчитывалось 300 тыс. томов. Как это ни странно, но революция нанесла национальной библиотеке и ущерб, так как вместе с другими налогами и податями был отменен и закон об обязательном экземпляре. По отношению к типографиям закон восстановили только в 1810 г., а на издателей его действие распространили только 1925 г.</w:t>
      </w:r>
    </w:p>
    <w:p>
      <w:pPr>
        <w:pStyle w:val="Normal"/>
        <w:spacing w:lineRule="auto" w:line="360"/>
        <w:jc w:val="both"/>
        <w:rPr>
          <w:sz w:val="24"/>
        </w:rPr>
      </w:pPr>
      <w:r>
        <w:rPr>
          <w:sz w:val="24"/>
        </w:rPr>
        <w:tab/>
        <w:t>Оставшаяся в хранилищах литература была передана в библиотеку Арсенала, которая стала публичной. Основу ее составила библиотека статс-секретаря Франции по военным делам, французского посла в Швейцарии, Польше и Венецианской республике Марка Антуана Рене Д’Аржансона.</w:t>
      </w:r>
    </w:p>
    <w:p>
      <w:pPr>
        <w:pStyle w:val="Normal"/>
        <w:spacing w:lineRule="auto" w:line="360"/>
        <w:jc w:val="both"/>
        <w:rPr>
          <w:sz w:val="24"/>
        </w:rPr>
      </w:pPr>
      <w:r>
        <w:rPr>
          <w:sz w:val="24"/>
        </w:rPr>
        <w:tab/>
        <w:t>Много изданий попало в библиотеку Национального института наук и искусств, созданного Конвентом в 1795 г. вместо упраздненной Академии наук. Направлялась литература и в библиотеки, возникшие во всех главных городах департаментов.</w:t>
      </w:r>
    </w:p>
    <w:p>
      <w:pPr>
        <w:pStyle w:val="Normal"/>
        <w:spacing w:lineRule="auto" w:line="360"/>
        <w:jc w:val="both"/>
        <w:rPr>
          <w:sz w:val="24"/>
        </w:rPr>
      </w:pPr>
      <w:r>
        <w:rPr>
          <w:sz w:val="24"/>
        </w:rPr>
        <w:tab/>
        <w:t>Достигшее апогея в 1793 г. революционное творчество народных масс утвердило идеи о связи школы и государства, преобразующей роли воспитания, о создании общественных библиотек в каждом дистрикте. К январю 1794 г. насчитывалось 555 таких библиотек. Но полностью программа создания библиотек дистриктов не была выполнена.</w:t>
      </w:r>
    </w:p>
    <w:p>
      <w:pPr>
        <w:pStyle w:val="Normal"/>
        <w:spacing w:lineRule="auto" w:line="360"/>
        <w:jc w:val="both"/>
        <w:rPr>
          <w:sz w:val="24"/>
        </w:rPr>
      </w:pPr>
      <w:r>
        <w:rPr>
          <w:sz w:val="24"/>
        </w:rPr>
        <w:tab/>
        <w:t>Конвент декретировал открытие на местах библиотек, которые собирали не только книги, но и все, что могло служить просвещению: карты, планы, картины, эстампы, модели. Расширялась краеведческая деятельность библиотек.</w:t>
      </w:r>
    </w:p>
    <w:p>
      <w:pPr>
        <w:pStyle w:val="Normal"/>
        <w:spacing w:lineRule="auto" w:line="360"/>
        <w:jc w:val="both"/>
        <w:rPr>
          <w:sz w:val="24"/>
        </w:rPr>
      </w:pPr>
      <w:r>
        <w:rPr>
          <w:sz w:val="24"/>
        </w:rPr>
        <w:tab/>
        <w:t>Политический деятель, писатель и философ де Кондорсе составил план организации народного образования во Франции. В соответствии с ним предполагалось открывать небольшие библиотеки в каждой начальной школе. Но декрет (от 25 февр. 1795 г.) разрешил открывать библиотеки только при центральных школах (одна школа на 300 тыс. жителей).</w:t>
      </w:r>
    </w:p>
    <w:p>
      <w:pPr>
        <w:pStyle w:val="Normal"/>
        <w:spacing w:lineRule="auto" w:line="360"/>
        <w:jc w:val="both"/>
        <w:rPr>
          <w:sz w:val="24"/>
        </w:rPr>
      </w:pPr>
      <w:r>
        <w:rPr>
          <w:sz w:val="24"/>
        </w:rPr>
        <w:tab/>
        <w:t>Параллельно с созданием библиотек решалась задача перераспределения конфискованной литературы. Книги, предназначаемые библиотекам, оценивались с точки зрения их политической, научной, практической полезности. Книги делили на три группы: полезные, число экземпляров которых не ограничивалось; бесполезные, оставлявшиеся для изучения в одном- двух экземплярах; вредные, отправляемые для переработки на бумажные фабрики. Чистка конфискованных фондов до их направления в библиотеки, характер требований, предъявляемый библиотекарям, ясно показывают, что библиотекам отвадилась активная политическая роль в обществе.</w:t>
      </w:r>
    </w:p>
    <w:p>
      <w:pPr>
        <w:pStyle w:val="Normal"/>
        <w:spacing w:lineRule="auto" w:line="360"/>
        <w:jc w:val="both"/>
        <w:rPr>
          <w:sz w:val="24"/>
        </w:rPr>
      </w:pPr>
      <w:r>
        <w:rPr>
          <w:sz w:val="24"/>
        </w:rPr>
        <w:tab/>
        <w:t>Считая библиотеки важным средством продвижения книг к читателю, деятель народного образования, библиотечного дела много внимания уделяли в этот период вопросам классификации литературы и организации фондов и каталогов. Контролировала эту работу библиотечная секция Комитета народного образования. 15 мая 1791 г. вышла инструкция по инвентаризации и каталогизации, предусматривавшая безотлагательное составление каталогов на фонды библиотек во всех департаментах. Наиболее значительных результатов добился Г.П. Амейлон, его стараниями были составлены каталоги на фонды трех крупных книгохранилищ Парижа. Он подчеркивал, что основой хорошего каталога, рациональной расстановки фондов является знание содержания книги. Инструкция предусматривала создание сводного каталога на фонды парижских библиотек. Решение поставленной задачи было дело трудоемким и сложным, так как еще не были разработаны теоретические основы составления сводных каталогов.</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7" w:name="__RefHeading___Toc478361875"/>
      <w:bookmarkEnd w:id="17"/>
      <w:r>
        <w:rPr>
          <w:rFonts w:cs="Times New Roman" w:ascii="Times New Roman" w:hAnsi="Times New Roman"/>
          <w:i w:val="false"/>
        </w:rPr>
        <w:t>4.3. Представление о роли библиотекаря в конце XVIII в.</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Встал вопрос о необходимости специальной подготовки библиотечных кадров. Один из библиотекарей Сорбонны так определил задачи библиотекаря: ”Он будет принимать всех посетителей... забывая о себе... Он побежит им на встречу, с любезной поспешностью, с радостью введет их в свою библиотеку. Он вместе с ними пройдет по всем частям ее, по всем отделениям, он сам приблизит к их взорам все редкое, все великое, что она содержит. Если ему покажется, что какая-либо книга стала объектом желаний одного из читателей, он тотчас же воспользуется случаем любезно ее представить: более того, он будет стараться осторожно обратить внимание  на все книги, относящиеся к тому же вопросу, чтобы сделать поиски литературы более легкими, более полными... Хранитель книжного собрания должен в первую очередь защищаться от несчастной склонности, способной сделать его, как сказочного демона, ревнивым в отношении сокровищ, охрана которых ему поручена, и могущей привести его к сокрытию от взглядов публики богатств, собранных лишь с единственной целью быть ею использованными.</w:t>
      </w:r>
    </w:p>
    <w:p>
      <w:pPr>
        <w:pStyle w:val="Normal"/>
        <w:spacing w:lineRule="auto" w:line="360"/>
        <w:jc w:val="both"/>
        <w:rPr>
          <w:sz w:val="24"/>
        </w:rPr>
      </w:pPr>
      <w:r>
        <w:rPr>
          <w:sz w:val="24"/>
        </w:rPr>
      </w:r>
    </w:p>
    <w:p>
      <w:pPr>
        <w:pStyle w:val="Heading2"/>
        <w:jc w:val="center"/>
        <w:rPr>
          <w:rFonts w:ascii="Times New Roman" w:hAnsi="Times New Roman" w:cs="Times New Roman"/>
          <w:i w:val="false"/>
          <w:i w:val="false"/>
        </w:rPr>
      </w:pPr>
      <w:bookmarkStart w:id="18" w:name="__RefHeading___Toc478361876"/>
      <w:bookmarkEnd w:id="18"/>
      <w:r>
        <w:rPr>
          <w:rFonts w:cs="Times New Roman" w:ascii="Times New Roman" w:hAnsi="Times New Roman"/>
          <w:i w:val="false"/>
        </w:rPr>
        <w:t>4.4. Нововведения в библиотечном деле Франции конца XVIIIв.</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sz w:val="24"/>
        </w:rPr>
      </w:pPr>
      <w:r>
        <w:rPr>
          <w:sz w:val="24"/>
        </w:rPr>
        <w:tab/>
        <w:t>Библиотечные деятели революционной Франции подняли вопрос о внесении изменений в устаревшую библиотечную классификацию, начинающуюся с богословия. Первым в 1796 г. о том, что богословие не имеет оснований и не должно стоять в главе схемы для каталогов, заявил Гюбер Амейлон. Но он не был сторонником полной реорганизации каталогов. Его предложение сводилось к вынесению на первое место в схеме грамматики. Амейлон подчеркнул, что для составления каталога необходимо знать книгу по существу. Это требование не теряло значения до настоящего времени.</w:t>
      </w:r>
    </w:p>
    <w:p>
      <w:pPr>
        <w:pStyle w:val="Normal"/>
        <w:spacing w:lineRule="auto" w:line="360"/>
        <w:jc w:val="both"/>
        <w:rPr>
          <w:sz w:val="24"/>
        </w:rPr>
      </w:pPr>
      <w:r>
        <w:rPr>
          <w:sz w:val="24"/>
        </w:rPr>
        <w:tab/>
        <w:t>Основателя Национального архива, юриста, историка, библиографа Армана Гастона Камюса (1740-1804 гг.) не удовлетворили поправки, внесенные в схему Амейлоном. Расположение книг, считал Камюс, должно соответствовать последовательности их изучения. Проблемами классификации занимались и многие другие ученые, деятели культуры. На их решения оказали влияние взгляды буржуазной интеллигенции предреволюционной и революционной эпохи. Установление связи между библиотечно- библиографической классификацией и научной системой знаний, отказ от устаревших принципов деления, поиски наиболее рациональных схем расположения- большая заслуга французских теоретиков и практиков библиотечного дела, идеи которых оказали влияние на эту и последующие эпохи. В этот период был поднят вопрос о создании национальной библиографии.</w:t>
      </w:r>
    </w:p>
    <w:p>
      <w:pPr>
        <w:pStyle w:val="Normal"/>
        <w:spacing w:lineRule="auto" w:line="360"/>
        <w:jc w:val="both"/>
        <w:rPr>
          <w:sz w:val="24"/>
        </w:rPr>
      </w:pPr>
      <w:r>
        <w:rPr>
          <w:sz w:val="24"/>
        </w:rPr>
        <w:tab/>
        <w:t>И хотя новые теории, предложения по улучшению библиотечного дела зачастую были противоречивы и далеки от подлинного демократизма, прогресс в библиотечной теории и практике тем не менее был значителен.</w:t>
      </w:r>
    </w:p>
    <w:p>
      <w:pPr>
        <w:pStyle w:val="Style14"/>
        <w:rPr>
          <w:sz w:val="24"/>
        </w:rPr>
      </w:pPr>
      <w:r>
        <w:rPr>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1"/>
        <w:jc w:val="center"/>
        <w:rPr>
          <w:rFonts w:ascii="Times New Roman" w:hAnsi="Times New Roman" w:cs="Times New Roman"/>
        </w:rPr>
      </w:pPr>
      <w:bookmarkStart w:id="19" w:name="__RefHeading___Toc478361877"/>
      <w:bookmarkEnd w:id="19"/>
      <w:r>
        <w:rPr>
          <w:rFonts w:cs="Times New Roman" w:ascii="Times New Roman" w:hAnsi="Times New Roman"/>
        </w:rPr>
        <w:t>ЗАКЛЮЧЕНИ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Становление капитализма сопровождалось резким разрывом в уровнях развития государств и народов, в том и числе и в области культуры. Заметные изменения произошли в книгоиздательском, книготорговом, библиотечном деле. Менялась роль и назначение библиотек, появлялись новые их виды. Процесс формирования национальных языков отражался на составе библиотечных фондов.</w:t>
      </w:r>
    </w:p>
    <w:p>
      <w:pPr>
        <w:pStyle w:val="Normal"/>
        <w:spacing w:lineRule="auto" w:line="360"/>
        <w:jc w:val="both"/>
        <w:rPr>
          <w:sz w:val="24"/>
        </w:rPr>
      </w:pPr>
      <w:r>
        <w:rPr>
          <w:sz w:val="24"/>
        </w:rPr>
        <w:tab/>
        <w:t>Начало новой истории- время возникновения национальных библиотек, основу которых во многих странах составили королевские библиотеки. Почти повсеместно росло значение университетских библиотек, обладательниц богатых книжных фондов. Небывалый до того времени рост фондов библиотек- некоторые насчитывали по 150 и более тыс. томов - стимулировал интерес к практическим проблемам организации фондов и каталогов.</w:t>
      </w:r>
    </w:p>
    <w:p>
      <w:pPr>
        <w:pStyle w:val="Normal"/>
        <w:spacing w:lineRule="auto" w:line="360"/>
        <w:jc w:val="both"/>
        <w:rPr>
          <w:sz w:val="24"/>
        </w:rPr>
      </w:pPr>
      <w:r>
        <w:rPr>
          <w:sz w:val="24"/>
        </w:rPr>
        <w:tab/>
        <w:t>Широкое распространение в новую эпоху получили публичные библиотеки. В связи с развитием национальных систем образования возникают в ряде стран массовые библиотеки, являющиеся прообразом современных. Под контролем церкви в конце XVIII - начале XIX столетий в различных странах возникают школьные библиотеки.</w:t>
      </w:r>
    </w:p>
    <w:p>
      <w:pPr>
        <w:pStyle w:val="Normal"/>
        <w:spacing w:lineRule="auto" w:line="360"/>
        <w:jc w:val="both"/>
        <w:rPr>
          <w:sz w:val="24"/>
        </w:rPr>
      </w:pPr>
      <w:r>
        <w:rPr>
          <w:sz w:val="24"/>
        </w:rPr>
        <w:tab/>
        <w:t>Примечательным событием развивающегося библиотечного дела явилось основание в 1740 г. в Европе учреждения, называемого “Commercium literarium”, для обмена изданиями между библиотеками Европы и Северной Америки. Связи между библиотеками разных стран развивались и по другим линиям. Так, в 1853 г. когда в Лондоне задумали строительство нового читального зала библиотеки Британского музея, назначенная для этого комиссия наладила контакты с лучшими библиотекарями Европы.</w:t>
      </w:r>
    </w:p>
    <w:p>
      <w:pPr>
        <w:pStyle w:val="Normal"/>
        <w:spacing w:lineRule="auto" w:line="360"/>
        <w:jc w:val="both"/>
        <w:rPr>
          <w:sz w:val="24"/>
        </w:rPr>
      </w:pPr>
      <w:r>
        <w:rPr>
          <w:sz w:val="24"/>
        </w:rPr>
        <w:tab/>
        <w:t xml:space="preserve">В этот период появилось значительное число работ по библиотечному делу. В преддверии Великой французской буржуазной революции французские энциклопедисты определили новые качества библиотеки как учреждения, нужного обществу, подчеркнули роль книги. Они выступали за “открытые двери” библиотек, за пополнение их книгами, нужными для решения конкретных жизненных задач. Ценным вкладом в развитие библиотечного дела явилась книга “Основы библиографии” И.М. Дениса, известного немецкого поэта и ученого. </w:t>
      </w:r>
    </w:p>
    <w:p>
      <w:pPr>
        <w:pStyle w:val="Normal"/>
        <w:spacing w:lineRule="auto" w:line="360"/>
        <w:jc w:val="both"/>
        <w:rPr>
          <w:sz w:val="24"/>
        </w:rPr>
      </w:pPr>
      <w:r>
        <w:rPr>
          <w:sz w:val="24"/>
        </w:rPr>
        <w:tab/>
        <w:t>Такова в самых общих чертах история библиотечного дела эпохи Просвещ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Style14"/>
        <w:rPr>
          <w:sz w:val="24"/>
        </w:rPr>
      </w:pPr>
      <w:r>
        <w:rPr>
          <w:sz w:val="24"/>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20" w:name="__RefHeading___Toc478361878"/>
      <w:bookmarkEnd w:id="20"/>
      <w:r>
        <w:rPr>
          <w:rFonts w:cs="Times New Roman" w:ascii="Times New Roman" w:hAnsi="Times New Roman"/>
        </w:rPr>
        <w:t>ЛИТЕРАТУРА</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1. Библиотечное дело в зарубежных странах/ Ред. Ю.В. Григорьев.- М.: Книга, 1965.- 351 с.</w:t>
      </w:r>
    </w:p>
    <w:p>
      <w:pPr>
        <w:pStyle w:val="Normal"/>
        <w:spacing w:lineRule="auto" w:line="360"/>
        <w:jc w:val="both"/>
        <w:rPr>
          <w:sz w:val="24"/>
        </w:rPr>
      </w:pPr>
      <w:r>
        <w:rPr>
          <w:sz w:val="24"/>
        </w:rPr>
        <w:tab/>
        <w:t>2. Скрипкина Т.И. Библиотечное дело в капиталистических странах: Учеб. пособие.- Л., 1977.- 109 с.</w:t>
        <w:tab/>
      </w:r>
    </w:p>
    <w:p>
      <w:pPr>
        <w:pStyle w:val="Normal"/>
        <w:spacing w:lineRule="auto" w:line="360"/>
        <w:jc w:val="both"/>
        <w:rPr>
          <w:sz w:val="24"/>
        </w:rPr>
      </w:pPr>
      <w:r>
        <w:rPr>
          <w:sz w:val="24"/>
        </w:rPr>
        <w:tab/>
        <w:t>3. Талалакина О.И. Болгарский учебник по истории библиотек// Библиотековедение и библиогр. за рубежом.- 1977.- Вып. 63.- С.18-43.</w:t>
      </w:r>
    </w:p>
    <w:p>
      <w:pPr>
        <w:pStyle w:val="Normal"/>
        <w:spacing w:lineRule="auto" w:line="360"/>
        <w:jc w:val="both"/>
        <w:rPr>
          <w:sz w:val="24"/>
        </w:rPr>
      </w:pPr>
      <w:r>
        <w:rPr>
          <w:sz w:val="24"/>
        </w:rPr>
        <w:tab/>
        <w:t>4. Талалакина О.И. История библиотечного дела за рубежом: Учебник для библ. фак.- М.: Книга, 1982.- 272 с.</w:t>
      </w:r>
    </w:p>
    <w:p>
      <w:pPr>
        <w:pStyle w:val="Normal"/>
        <w:spacing w:lineRule="auto" w:line="360"/>
        <w:jc w:val="both"/>
        <w:rPr>
          <w:sz w:val="24"/>
        </w:rPr>
      </w:pPr>
      <w:r>
        <w:rPr>
          <w:sz w:val="24"/>
        </w:rPr>
        <w:tab/>
        <w:t>5. Шира Дж. Х. Введение в библиотековедение: Основные элементы библиотечного обслуживания/ Пер. с англ. В.В. Скворцова, Э.Г. Азгальдова; Под ред. Н.С. Карташова.- М.: Высш. шк., 1983 г.- 256 с.</w:t>
      </w:r>
    </w:p>
    <w:p>
      <w:pPr>
        <w:pStyle w:val="Normal"/>
        <w:spacing w:lineRule="auto" w:line="360"/>
        <w:jc w:val="both"/>
        <w:rPr>
          <w:sz w:val="28"/>
        </w:rPr>
      </w:pPr>
      <w:r>
        <w:rPr>
          <w:sz w:val="28"/>
        </w:rPr>
      </w:r>
    </w:p>
    <w:sectPr>
      <w:footerReference w:type="default" r:id="rId3"/>
      <w:footerReference w:type="first" r:id="rId4"/>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3">
    <w:name w:val="Зглавы"/>
    <w:basedOn w:val="Normal"/>
    <w:qFormat/>
    <w:pPr>
      <w:spacing w:lineRule="auto" w:line="360" w:before="360" w:after="120"/>
      <w:jc w:val="center"/>
    </w:pPr>
    <w:rPr>
      <w:b/>
      <w:sz w:val="28"/>
    </w:rPr>
  </w:style>
  <w:style w:type="paragraph" w:styleId="Style14">
    <w:name w:val="Раздел"/>
    <w:basedOn w:val="Normal"/>
    <w:qFormat/>
    <w:pPr>
      <w:spacing w:lineRule="auto" w:line="360" w:before="360" w:after="120"/>
      <w:jc w:val="center"/>
    </w:pPr>
    <w:rPr>
      <w:b/>
      <w:i/>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5:09:00Z</dcterms:created>
  <dc:creator>Гвоздицин Александр свет Геннадьевич</dc:creator>
  <dc:description/>
  <dc:language>en-US</dc:language>
  <cp:lastModifiedBy>irina</cp:lastModifiedBy>
  <cp:lastPrinted>1996-12-14T12:59:00Z</cp:lastPrinted>
  <dcterms:modified xsi:type="dcterms:W3CDTF">2000-03-22T05:20:00Z</dcterms:modified>
  <cp:revision>4</cp:revision>
  <dc:subject/>
  <dc:title>ТОМСКИЙ ОБЛАТНОЙ КОЛЛЕДЖ КУЛЬТУРЫ И ИСКУССТВА</dc:title>
</cp:coreProperties>
</file>