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Ïîñëå Ãîñóäàðñòâåííîãî Ýðìèòàæà â Ëå</w:t>
        <w:softHyphen/>
        <w:t>íèíãðàäå ñòîëè÷íûé Ìóçåé À. Ñ. Ïóøêèíà ÿâëÿåòñÿ âòîðûì ïî öåííîñòè ñîáðàííûõ â íåì ïàìÿòíèêîâ èñêóññòâà Äðåâíåãî Âîñòî</w:t>
        <w:softHyphen/>
        <w:t xml:space="preserve">êà, àíòè÷íîãî ìèðà è Çàïàäíîé Åâðîïû. </w:t>
      </w:r>
    </w:p>
    <w:p>
      <w:pPr>
        <w:pStyle w:val="Normal"/>
        <w:bidi w:val="0"/>
        <w:jc w:val="left"/>
        <w:rPr/>
      </w:pPr>
      <w:r>
        <w:rPr/>
        <w:t xml:space="preserve">Êðàòêàÿ èñòîðèÿ ìóçåÿ òàêîâà. </w:t>
      </w:r>
    </w:p>
    <w:p>
      <w:pPr>
        <w:pStyle w:val="Normal"/>
        <w:bidi w:val="0"/>
        <w:jc w:val="left"/>
        <w:rPr/>
      </w:pPr>
      <w:r>
        <w:rPr/>
        <w:t>Åùå â XVIII âåêå â íåäðàõ Ìîñêîâñêîãî óíèâåðñèòåòà âîçíèê êàáèíåò, â êîòîðîì ñî</w:t>
        <w:softHyphen/>
        <w:t>áèðàëèñü è íàó÷íî îáðàáàòûâàëèñü êîëëåêöèè ïî íóìèçìàòèêå è ãåðàëüäèêå. Ýòî áû</w:t>
        <w:softHyphen/>
        <w:t>ëè ïåðâûå ýêñïîíàòû áóäóùåãî ìóçåÿ. Èäåÿ ñîçäàíèÿ â Ìîñêâå ìóçåÿ èçÿùíûõ èñêóññòâ ïðèíàäëåæàëà ó÷åíûì óíèâåðñèòå</w:t>
        <w:softHyphen/>
        <w:t>òà. Ïîçäíåå çà ñîçäàíèå «ýñòåòè÷åñêîãî ìóçåÿ» ïîäàëà è ñâîé ãîëîñ êíÿãèíÿ Çèíàè</w:t>
        <w:softHyphen/>
        <w:t>äà Âîëêîíñêàÿ, ñàëîí êîòîðîé ïîëüçîâàëñÿ èçâåñòíûì âëèÿíèåì â êóëüòóðíîé è õóäî</w:t>
        <w:softHyphen/>
        <w:t xml:space="preserve">æåñòâåííîé æèçíè Ìîñêâû. </w:t>
      </w:r>
    </w:p>
    <w:p>
      <w:pPr>
        <w:pStyle w:val="Normal"/>
        <w:bidi w:val="0"/>
        <w:jc w:val="left"/>
        <w:rPr/>
      </w:pPr>
      <w:r>
        <w:rPr/>
        <w:t>Â 1831 ãîäó áûëà îáíàðîäîâàíà ïðîãðàì</w:t>
        <w:softHyphen/>
        <w:t>ìà áóäóùåãî ìóçåÿ. Â íåé â ÷àñòíîñòè óêà</w:t>
        <w:softHyphen/>
        <w:t>çûâàëîñü: «...Æåëàòåëüíî áû áûëî, ÷òîáû èçÿùíûå èñêóññòâà íå îãðàíè÷èâàëèñü îäíè</w:t>
        <w:softHyphen/>
        <w:t>ìè ìàñòåðñêèìè õóäîæåñòâ, íî âîøëè áû íåïîñðåäñòâåííî â êðóã îáùåñòâåííîãî âîñ</w:t>
        <w:softHyphen/>
        <w:t>ïèòàíèÿ è îáðàçîâàëè áû â íàðîäå ÷óâñòâî ýñòåòè÷åñêîå. Ñåé öåëè íåâîçìîæíî äîñòèã</w:t>
        <w:softHyphen/>
        <w:t>íóòü, íå èìåÿ ïåðåä î÷àìè ëó÷øèõ ïðîèçâå</w:t>
        <w:softHyphen/>
        <w:t xml:space="preserve">äåíèé ðåçöà, êèñòè è öèðêóëÿ. </w:t>
      </w:r>
    </w:p>
    <w:p>
      <w:pPr>
        <w:pStyle w:val="Normal"/>
        <w:bidi w:val="0"/>
        <w:jc w:val="left"/>
        <w:rPr/>
      </w:pPr>
      <w:r>
        <w:rPr/>
        <w:t>Ïåòåðáóðã áîãàò ñåìè ñïîñîáàìè: â Ýðìè</w:t>
        <w:softHyphen/>
        <w:t>òàæå, Àêàäåìèè õóäîæåñòâ, âî ìíîãèõ ÷àñò</w:t>
        <w:softHyphen/>
        <w:t>íûõ ãàëåðåÿõ, ìåæäó ñîêðîâèùàìè îðèãè</w:t>
        <w:softHyphen/>
        <w:t>íàëüíûìè, èçÿùíûå ñëåïêè è êîïèè ìîãóò äàòü ïîíÿòèå îá èñêóññòâå âñÿêîìó, æåëàþ</w:t>
        <w:softHyphen/>
        <w:t>ùåìó ïðîíèöàòü â åãî òàéíû. Ìîñêâà, çà èñêëþ÷åíèåì íåêîòîðûõ ÷àñòíûõ ãàëåðåé. îòäàëåííûõ îò ãîðîäà, êàê-òî: êíÿçÿ Þñóïîâà â Àðõàíãåëüñêîì è ãðàôà Øåðåìåòåâà â Îñòàíêèíî, íå èìååò ñèõ ñîêðîâèù. Ïðåä</w:t>
        <w:softHyphen/>
        <w:t>ìåò ñåãî ïðîåêòà ïîñîáèòü íåäîñòàòêó è, ñ îäîáðåíèÿ âûñøåãî ïðàâèòåëüñòâà, â Ìî</w:t>
        <w:softHyphen/>
        <w:t>ñêâå, ïîä íåïîñðåäñòâåííûì âåäîìñòâîì Ìîñêîâñêîãî óíèâåðñèòåòà... îñíîâàòü ýñòå</w:t>
        <w:softHyphen/>
        <w:t xml:space="preserve">òè÷åñêèé ìóçåé». </w:t>
      </w:r>
    </w:p>
    <w:p>
      <w:pPr>
        <w:pStyle w:val="Normal"/>
        <w:bidi w:val="0"/>
        <w:jc w:val="left"/>
        <w:rPr/>
      </w:pPr>
      <w:r>
        <w:rPr/>
        <w:t>Ïðàâäà â òå ãîäû è ñîêðîâèùà Ýðìèòàæà è òåì áîëåå ÷àñòíûå êîëëåêöèè Þñóïîâà è Øåðåìåòåâà íå ÿâëÿëèñü äîñòîÿíèåì íàðî</w:t>
        <w:softHyphen/>
        <w:t>äà. Òîëüêî âûñøàÿ âåëüìîæíàÿ è àðèñòîêðà</w:t>
        <w:softHyphen/>
        <w:t>òè÷åñêàÿ çíàòü ìîãëà ëþáîâàòüñÿ øåäåâðà</w:t>
        <w:softHyphen/>
        <w:t>ìè èçîáðàçèòåëüíîãî èñêóññòâà. Íî òàê êàê íà ñòðîèòåëüñòâî ìóçåÿ, íè «âûñîêèå ïî</w:t>
        <w:softHyphen/>
        <w:t>êðîâèòåëè», íè ïðàâèòåëüñòâî ñïåöèàëü</w:t>
        <w:softHyphen/>
        <w:t>íûõ àññèãíîâàíèé íå îòïóñòèëî, òî îòêðû</w:t>
        <w:softHyphen/>
        <w:t>òèå åãî â Ìîñêâå íà ìíîãèå ãîäû îò</w:t>
        <w:softHyphen/>
        <w:t>êëàäûâàëîñü. Òîëüêî ïîòîìó, ÷òî ïåðåäîâàÿ èíòåëëèãåíöèÿ Ìîñêâû â ëèöå ïðîôåññîðîâ Ìîñêîâñêîãî óíèâåðñèòåòà âûñòóïèëè àêòèâ</w:t>
        <w:softHyphen/>
        <w:t>íûìè ïîáîðíèêàìè ìóçåÿ, ñòðîèòåëüñòâî åãî áûëî ïîñòàâëåíî íà ïðàêòè÷åñêèå ðåëü</w:t>
        <w:softHyphen/>
        <w:t>ñû. Âäîõíîâèòåëåì è ðóêîâîäèòåëåì äåëà ñîçäàíèÿ ìóçåÿ ñòàë ïðîôåññîð Ìîñêîâñêîãî óíèâåðñèòåòà È. Â. Öâåòàåâ. Â êîíöå 80-õ ãîäîâ ïðîøëîãî âåêà îò ÷àñòíûõ ëèö íà÷àëè ïîñòóïàòü ïîæåðòâîâàíèÿ íà ñòðîè</w:t>
        <w:softHyphen/>
        <w:t>òåëüñòâî ñïåöèàëüíîãî çäàíèÿ ìóçåÿ. À äî ýòîãî ïðè Ìîñêîâñêîì óíèâåðñèòåòå ñóùåñòâîâàâøèé êàáèíåò, ñîáèðàë îòäåëüíûå ýêñïîíàòû è êîëëåêöèè ïî èçÿùíûì èñêóññò</w:t>
        <w:softHyphen/>
        <w:t>âàì. Çäåñü áûëè ñëåïêè, ñëóæèâøèå ó÷åá</w:t>
        <w:softHyphen/>
        <w:t>íûì ïîñîáèåì ïðè ïðåïîäàâàíèè èñòîðèè èñêóññòâ, à òàêæå ñòàðèííàÿ êîëëåêöèÿ íó</w:t>
        <w:softHyphen/>
        <w:t xml:space="preserve">ìèçìàòèêè. </w:t>
      </w:r>
    </w:p>
    <w:p>
      <w:pPr>
        <w:pStyle w:val="Normal"/>
        <w:bidi w:val="0"/>
        <w:jc w:val="left"/>
        <w:rPr/>
      </w:pPr>
      <w:r>
        <w:rPr/>
        <w:t>Â 1894 ãîäó íà÷àëèñü ðàáîòû ïî ïðîåêòè</w:t>
        <w:softHyphen/>
        <w:t>ðîâàíèþ çäàíèÿ äëÿ ìóçåÿ. Ïðîåêò áûë ðàç</w:t>
        <w:softHyphen/>
        <w:t>ðàáîòàí àðõèòåêòîðîì Ð. È. Êëåéíîì, ïîëó</w:t>
        <w:softHyphen/>
        <w:t>÷èâøèì çà íåãî çâàíèå àêàäåìèêà àðõèòåê</w:t>
        <w:softHyphen/>
        <w:t>òóðû. Â 1898 ãîäó ïðèñòóïèëè ê ñòðîèòåëü</w:t>
        <w:softHyphen/>
        <w:t>ñòâó ìóçåÿ, êîòîðîå áûëî çàêîí÷åíî ëèøü â ìàå 1912 ãîäà. Ïîêà ñîîðóæàëîñü çäàíèå ìóçåÿ, åãî îðãàíèçàòîðû ñèñòåìàòè÷åñêè íà</w:t>
        <w:softHyphen/>
        <w:t>êàïëèâàëè êîëëåêöèè äëÿ áóäóùåé ýêñïîçè</w:t>
        <w:softHyphen/>
        <w:t>öèè. Ïîìèìî äåíåæíûõ ïîæåðòâîâàíèé îò ÷àñòíûõ ëèö ïîñòóïàëè òàêæå ñëåïêè ñ äðåâ</w:t>
        <w:softHyphen/>
        <w:t>íåéøèõ ïðîèçâåäåíèé èñêóññòâà. Äëÿ áóäó</w:t>
        <w:softHyphen/>
        <w:t>ùåãî ìóçåÿ çàêàçûâàëèñü ñëåïêè ñ ïðîñëàâ</w:t>
        <w:softHyphen/>
        <w:t>ëåííûõ ïðîèçâåäåíèé Ãðåöèè, Èòàëèè, Ôðàí</w:t>
        <w:softHyphen/>
        <w:t>öèè, Àíãëèè, Ãåðìàíèè. Íàðÿäó ñ ãèïñîâûìè ñëåïêàìè ìóçåé îáîãàùàëñÿ è îðèãèíàëà</w:t>
        <w:softHyphen/>
        <w:t>ìè. Â 1911 ãîäó áûëà ïðèîáðåòåíà çíàìåíè</w:t>
        <w:softHyphen/>
        <w:t>òàÿ åãèïåòñêàÿ êîëëåêöèÿ Â. Ñ. Ãîëåíèùåâà, îòëè÷àâøàÿñÿ ñâîåé îðèãèíàëüíîñòüþ è ñè</w:t>
        <w:softHyphen/>
        <w:t xml:space="preserve">ñòåìàòè÷íîñòüþ ñîáðàíèé. </w:t>
      </w:r>
    </w:p>
    <w:p>
      <w:pPr>
        <w:pStyle w:val="Normal"/>
        <w:bidi w:val="0"/>
        <w:jc w:val="left"/>
        <w:rPr/>
      </w:pPr>
      <w:r>
        <w:rPr/>
        <w:t>Ìóçåé âûãîäíî îòëè÷àëñÿ è âíåøíîñòüþ è âíóòðåííèì óñòðîéñòâîì. Çäàíèå, ðåøåííîå äëÿ ìóçåéíûõ öåëåé, ñòðîãîå ïî ñâîèì àð</w:t>
        <w:softHyphen/>
        <w:t xml:space="preserve">õèòåêòóðíûì ôîðìàì ñîçäàåò âïå÷àòëåíèå íåîáû÷àéíîé òîðæåñòâåííîñòè. </w:t>
      </w:r>
    </w:p>
    <w:p>
      <w:pPr>
        <w:pStyle w:val="Normal"/>
        <w:bidi w:val="0"/>
        <w:jc w:val="left"/>
        <w:rPr/>
      </w:pPr>
      <w:r>
        <w:rPr/>
        <w:t>Ïðè âõîäå â ìóçåé óñòàíîâëåíû ìåìîðè</w:t>
        <w:softHyphen/>
        <w:t>àëüíûå äîñêè îñíîâàòåëþ ìóçåÿ ïðîôåññî</w:t>
        <w:softHyphen/>
        <w:t>ðó Ìîñêîâñêîãî óíèâåðñèòåòà Èâàíó Âëàäè</w:t>
        <w:softHyphen/>
        <w:t>ìèðîâè÷ó Öâåòàåâó è ñòðîèòåëþ çäàíèÿ è àâòîðó åãî ïðîåêòà Ðîìàíó Èâàíîâè÷ó Êëåé</w:t>
        <w:softHyphen/>
        <w:t xml:space="preserve">êó. Â 1937 ãîäó â ñâÿçè ñî ñòîëåòèåì ñî äíÿ ñìåðòè À. Ñ. Ïóøêèíà ìóçåé áûë íàçâàí èìåíåì âåëèêîãî ïîýòà. </w:t>
      </w:r>
    </w:p>
    <w:p>
      <w:pPr>
        <w:pStyle w:val="Normal"/>
        <w:bidi w:val="0"/>
        <w:jc w:val="left"/>
        <w:rPr/>
      </w:pPr>
      <w:r>
        <w:rPr/>
        <w:t>Ãîñóäàðñòâåííûé ìóçåé èçîáðàçèòåëüíûõ èñêóññòâ èìåíè À. Ñ. Ïóøêèíà çà ãîäû ñî</w:t>
        <w:softHyphen/>
        <w:t>âåòñêîé âëàñòè çíà÷èòåëüíî ïîïîëíèë ñâîè êîëëåêöèè. Ïî ñîñòàâó ïàìÿòíèêîâ îí áûë ðàíüøå áåäíåå, ÷åì â íàñòîÿùåå âðåìÿ. Åãî ýêñïîçèöèÿ îãðàíè÷èâàëàñü îòäåëîì Äðåâ</w:t>
        <w:softHyphen/>
        <w:t>íåãî Âîñòîêà è îòäåëàìè ñêóëüïòóðíûõ ñëåïêîâ, îòíîñÿùèõñÿ ê ïîñëåäóþùèì êóëü</w:t>
        <w:softHyphen/>
        <w:t>òóðàì äî XVI â. Ïîñëå Îêòÿáðüñêîé ðåâîëþ</w:t>
        <w:softHyphen/>
        <w:t>öèè ìóçåé îáîãàòèëñÿ çàìå÷àòåëüíîé êàð</w:t>
        <w:softHyphen/>
        <w:t>òèííîé ãàëåðååé, ïîäëèííûìè ïàìÿòíèêàìè çàïàäíî-åâðîïåéñêîé æèâîïèñè, âûäàþùè</w:t>
        <w:softHyphen/>
        <w:t xml:space="preserve">ìèñÿ ñîáðàíèÿìè ãðàôè÷åñêîãî èñêóññòâà. </w:t>
      </w:r>
    </w:p>
    <w:p>
      <w:pPr>
        <w:pStyle w:val="Normal"/>
        <w:bidi w:val="0"/>
        <w:jc w:val="left"/>
        <w:rPr/>
      </w:pPr>
      <w:r>
        <w:rPr/>
        <w:t>Â ñîñòàâ ýêñïîçèöèè ìóçåÿ âîøëè ÷àñòíûå ñîáðàíèÿ çàïàäíîåâðîïåéñêîé æèâîïèñè è ñêóëüïòóðû, êîëëåêöèè æèâîïèñè, ãðà</w:t>
        <w:softHyphen/>
        <w:t>âþð è ðèñóíêîâ áûâøåãî Ðóìÿíöåâñêîãî ìóçåÿ, ðÿä ýêñïîíàòîâ èç Ãîñóäàðñòâåííîãî Ýðìèòàæà è äð. Ìíîãî âåùåñòâåííûõ ïà</w:t>
        <w:softHyphen/>
        <w:t>ìÿòíèêîâ áûëè äîñòàâëåíû â ìóçåé åãî ñî</w:t>
        <w:softHyphen/>
        <w:t xml:space="preserve">òðóäíèêàìè â ðåçóëüòàòå àðõåîëîãè÷åñêèõ ýêñïåäèöèé â Êðûìó è íà Ñåâåðíîì Êàâêàçå. </w:t>
      </w:r>
    </w:p>
    <w:p>
      <w:pPr>
        <w:pStyle w:val="Normal"/>
        <w:bidi w:val="0"/>
        <w:jc w:val="left"/>
        <w:rPr/>
      </w:pPr>
      <w:r>
        <w:rPr/>
        <w:t xml:space="preserve">*  *  * </w:t>
      </w:r>
    </w:p>
    <w:p>
      <w:pPr>
        <w:pStyle w:val="Normal"/>
        <w:bidi w:val="0"/>
        <w:jc w:val="left"/>
        <w:rPr/>
      </w:pPr>
      <w:r>
        <w:rPr/>
        <w:t>Ìóçåé îáëàäàåò çàìå÷àòåëüíûìè ñîáðà</w:t>
        <w:softHyphen/>
        <w:t>íèÿìè ïàìÿòíèêîâ èñêóññòâà è ìàòåðèàëü</w:t>
        <w:softHyphen/>
        <w:t>íîé êóëüòóðû Äðåâíåãî Åãèïòà. Â ýêñïîçè</w:t>
        <w:softHyphen/>
        <w:t xml:space="preserve">öèè íàõîäÿòñÿ ïîäëèííèêè, êîòîðûì ñâûøå 6000 ëåò. Ðåä÷àéøàÿ êîëëåêöèÿ îðèãèíàëîâ îòíîñèòñÿ ê IV òûñÿ÷åëåòèþ äî í. ý. - III â. </w:t>
      </w:r>
    </w:p>
    <w:p>
      <w:pPr>
        <w:pStyle w:val="Normal"/>
        <w:bidi w:val="0"/>
        <w:jc w:val="left"/>
        <w:rPr/>
      </w:pPr>
      <w:r>
        <w:rPr/>
        <w:t>Ðàñïîëîæåííûé â óçêîé ïëîäîðîäíîé äî</w:t>
        <w:softHyphen/>
        <w:t>ëèíå ðåêè Íèëà, Åãèïåò óæå â ãëóáîêîé äðåâ</w:t>
        <w:softHyphen/>
        <w:t>íîñòè ïðåäñòàâëÿë ñîáîþ ñòðàíó ñ âûñîêîé êóëüòóðîé. Îá ýòîì ñâèäåòåëüñòâóþò ñîõðà</w:t>
        <w:softHyphen/>
        <w:t xml:space="preserve">íèâøèåñÿ ïàìÿòíèêè - ãðîáíèöû, õðàìû, ñòàòóè, ïðåäìåòû ðåëèãèîçíîãî êóëüòà è áûòà. </w:t>
      </w:r>
    </w:p>
    <w:p>
      <w:pPr>
        <w:pStyle w:val="Normal"/>
        <w:bidi w:val="0"/>
        <w:jc w:val="left"/>
        <w:rPr/>
      </w:pPr>
      <w:r>
        <w:rPr/>
        <w:t>Â ýêñïîçèöèè ìóçåÿ íàõîäÿòñÿ ðåëüåôû èç äðåâíèõ ãðîáíèö, ôàñàäîâ, ñàðêîôàãè, ìóìèè. Êàê èçâåñòíî, â Åãèïòå ñ äðåâíåéøèõ âðåì¸í êóëüòèâèðîâàëñÿ çàóïîêîéíûé êóëüò, êîòîðûé áûë ñâÿçàí ñ âåðîé â çàãðîáíîå ñóùåñòâîâàíèå. Îòñþäà - î÷åíü âûñîêîå èñêóññòâî áàëüçàìèðîâàíèÿ è ìóìèôèêà</w:t>
        <w:softHyphen/>
        <w:t>öèè. Òåëî ïîêîéíèêà, î÷èùåííîå îò âíóò</w:t>
        <w:softHyphen/>
        <w:t>ðåííîñòåé, ïðîïèòûâàëè íàòðèåì. Çàòåì îíî âûñóøèâàëîñü, íàïîëíÿëîñü äóøè</w:t>
        <w:softHyphen/>
        <w:t>ñòûìè âåùåñòâàìè, ñâåðõó ïîêðûâàëîñü ñìîëàìè è îáâèâàëîñü ëüíÿíûìè áèíòàìè. Íà ëèöî ïîêîéíèêà íàêëàäûâàëàñü ìàñêà ñ ãîëîâíûì óáîðîì. Â òàêîì âèäå òåëî ïî</w:t>
        <w:softHyphen/>
        <w:t>ìåùàëîñü â ãðîá. Ïîäîáíûå ìóìèè, õîðî</w:t>
        <w:softHyphen/>
        <w:t>øî ñîõðàíèâøèåñÿ äî íàøèõ äíåé, ïîñåòè</w:t>
        <w:softHyphen/>
        <w:t xml:space="preserve">òåëü âèäèò â ìóçåå. </w:t>
      </w:r>
    </w:p>
    <w:p>
      <w:pPr>
        <w:pStyle w:val="Normal"/>
        <w:bidi w:val="0"/>
        <w:jc w:val="left"/>
        <w:rPr/>
      </w:pPr>
      <w:r>
        <w:rPr/>
        <w:t>Â ýòîì ðàçäåëå ìóçåÿ ìíîãî âåùåñòâåí</w:t>
        <w:softHyphen/>
        <w:t>íûõ ïàìÿòíèêîâ, ïîäòâåðæäàþùèõ, ÷òî åãèïòÿíå â äðåâíîñòè íåìàëî òðóäà è òà</w:t>
        <w:softHyphen/>
        <w:t>ëàíòà îòäàâàëè ðåëèãèîçíîìó êóëüòó. Òåëî óìåðøåãî îáêëàäûâàëîñü àìóëåòàìè. Ìíî</w:t>
        <w:softHyphen/>
        <w:t>ãèå æèâîòíûå îáúÿâëÿëèñü ñâÿùåííûìè ñó</w:t>
        <w:softHyphen/>
        <w:t>ùåñòâàìè. Â ìóçåå âûñòàâëåíû ìóìèè ñâÿ</w:t>
        <w:softHyphen/>
        <w:t xml:space="preserve">ùåííûõ êîøåê è äðóãèõ æèâîòíûõ. </w:t>
      </w:r>
    </w:p>
    <w:p>
      <w:pPr>
        <w:pStyle w:val="Normal"/>
        <w:bidi w:val="0"/>
        <w:jc w:val="left"/>
        <w:rPr/>
      </w:pPr>
      <w:r>
        <w:rPr/>
        <w:t>Êóâøèíû, áëþäà, ñîñóäû, ñëåïêè èëëþ</w:t>
        <w:softHyphen/>
        <w:t>ñòðèðóþò âûñîêóþ êóëüòóðó ãîí÷àðíîãî ïðî</w:t>
        <w:softHyphen/>
        <w:t>èçâîäñòâà. Îæåðåëüå, áóñû, ïèñüìåííûå ïðèáîðû, ñîñóäû äëÿ òóàëåòà, ìåëêàÿ ñêóëüïòóðà ãîâîðÿò î ðàçâèòèè õóäîæåñò</w:t>
        <w:softHyphen/>
        <w:t>âåííîãî ðåìåñëà, à ïðåäìåòû èç äåðåâà, êàìíÿ, ôàÿíñà, ìåòàëëà ïîêàçûâàþò âûñî</w:t>
        <w:softHyphen/>
        <w:t>êèé óðîâåíü èñêóññòâà. Èñêëþ÷èòåëüíûé èí</w:t>
        <w:softHyphen/>
        <w:t>òåðåñ ïðåäñòàâëÿþò ïàïèðóñû (ñïåöèàëüíûé âèä áóìàãè, ïîëó÷åííûé èç ñòåáëåé áîëîò</w:t>
        <w:softHyphen/>
        <w:t xml:space="preserve">íîãî ðàñòåíèÿ ïàïèðóñà), ïî êîòîðûì òàê æå êàê è ïî íàäïèñÿì íà äðåâíèõ êàìåííûõ ïëèòàõ óäàëîñü ðàñøèôðîâàòü ñëîæíóþ åãèïåòñêóþ ïèñüìåííîñòü, ñîñòîÿùóþ èç èåðîãëèôîâ . </w:t>
      </w:r>
    </w:p>
    <w:p>
      <w:pPr>
        <w:pStyle w:val="Normal"/>
        <w:bidi w:val="0"/>
        <w:jc w:val="left"/>
        <w:rPr/>
      </w:pPr>
      <w:r>
        <w:rPr/>
        <w:t>Ìèðîâîå çíà÷åíèå èìååò ìóçåéíîå ñîá</w:t>
        <w:softHyphen/>
        <w:t>ðàíèå ôàþìñêèõ ïîðòðåòîâ è êîïòñêèõ òêà</w:t>
        <w:softHyphen/>
        <w:t>íåé. Ïîðòðåòû ïèñàëèñü íà äåðåâÿííûõ äî</w:t>
        <w:softHyphen/>
        <w:t>ùå÷êàõ è çàòåì âñòàâëÿëèñü â áèíòû ìóìèè, çàìåíÿâøèå ëèöî. Âïåðâûå îíè áûëè íàé</w:t>
        <w:softHyphen/>
        <w:t>äåíû â îàçèñå ôàþì, â Ëèâèéñêîé ïóñòûíå, îòêóäà è ïîëó÷èëè ñâîå íàçâàíèå. Ôàþìñêèå ïîðòðåòû íàïèñàíû â òåõíèêå ýíêàóñòè</w:t>
        <w:softHyphen/>
        <w:t>êè (ýíêàóñòèêà ïî-ãðå÷åñêè îçíà÷àåò «âûæè</w:t>
        <w:softHyphen/>
        <w:t>ãàþ»), îñíîâàííîé íà ïðèìåíåíèè âîñêà â êà÷åñòâå ñâÿçóþùåãî âåùåñòâà. Àíòè÷íàÿ ýíêàóñòèêà èñïîëíÿëàñü ïî ïîäîãðåòîé îñ</w:t>
        <w:softHyphen/>
        <w:t>íîâå ðàçæèæåííûìè êðàñêàìè è çàâåðøà</w:t>
        <w:softHyphen/>
        <w:t>ëàñü îáðàáîòêîé æèâîïè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7:47:00Z</dcterms:created>
  <dc:creator>Pavel Mikheyev</dc:creator>
  <dc:description/>
  <dc:language>en-US</dc:language>
  <cp:lastModifiedBy>Pavel Mikheyev</cp:lastModifiedBy>
  <dcterms:modified xsi:type="dcterms:W3CDTF">1997-05-22T18:26:00Z</dcterms:modified>
  <cp:revision>4</cp:revision>
  <dc:subject/>
  <dc:title>После Государственного Эрмитажа в Ле-нинграде столичный Музей А</dc:title>
</cp:coreProperties>
</file>