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3029585" cy="4623435"/>
            <wp:effectExtent l="0" t="0" r="0" b="0"/>
            <wp:docPr id="1" name="vvolody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volody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ЖИВ! СНИМИТЕ ЧЕРНЫЕ ПОВЯЗКИ!..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о ли мед, то ли горькая чаша,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о ли адский огонь, то ли храм..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се, что было его – нынче ваше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се для вас. Посвящается вам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Б. Окудж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ле некоторых людей остается только черточка между двумя датами. После него остались песни, спектакли, стихи, его жизнь, память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н не вышел ни званьем, ни рост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 за славу, не за плату –</w:t>
      </w:r>
    </w:p>
    <w:p>
      <w:pPr>
        <w:pStyle w:val="Heading1"/>
        <w:rPr/>
      </w:pPr>
      <w:r>
        <w:rPr/>
        <w:t>На свой, необычный мане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н по жизни шагал над помост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анату, по канату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тянутому, как нерв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Теперь ему было бы 60. Как бы он жил, как бы он творил в современном мире? Трудно было бы ему, намного трудне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м в “застойные годы”. Поэт – это очень чувствительный человек, все, что происходит вокруг, сильно влияет на его душевное состояние. Если Высоцкий не мог терпеть авторитарный режим в нашей стране, крича об этом в своих песнях, срывая голос, разбивая в кровь пальцы о струны, не соглашаясь с устоявшимися принципами, то в наше время... Возможно, именно поэтому в России сейчас так мало творческих личностей. Творческие люди-то есть, а вот личностей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н не только не соответствовал государственной системе (лучше б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зать – система не соответствовала размаху его личности)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соцкий еще и не был признан как поэт. Самими поэтами. И дело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том, что его не приняли в союз писателей – не хватало необходим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инимума напечатанных строчек, и это при том, что воскресны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черами из каждого окна звучал его хрипловатый голос – дело в том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то сами слушатели не считали его поэтом. Бардом – да, но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ужителем муз, не поэтом в общепринятом понимании. Один тольк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то, наверное, самый великий из его современников-поэтов Иоси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родский увидел в нем равного себе. </w:t>
      </w:r>
    </w:p>
    <w:p>
      <w:pPr>
        <w:pStyle w:val="Normal"/>
        <w:ind w:firstLine="720"/>
        <w:rPr/>
      </w:pPr>
      <w:r>
        <w:rPr>
          <w:b/>
          <w:sz w:val="28"/>
        </w:rPr>
        <w:t>Популярность Высоцкого в 70-е стала почти легендарной. Приведу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ишь один пример. На “Мелодии” записывали новый альб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иражный выпуск его не удался – сверху поступило соответствующе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казание. Однако уже через неделю именно эти, последние запис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соцкого звучали в Магадане, в Риге и на всем пространстве меж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ими – на склеенных обрывках магнитной ленты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 скольжу по коричневой пленке..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ли это – красивые сны?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стыня на постели в сторонк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мята комом, огни зажжен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ли просто погашены свечи?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 проснусь – липкий пот и зноби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шь во сне долгожданные речи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шь во сне яркий факел гори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Здесь смысл, здесь девиз и способ – способ донесения своей поэзии д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лушателя. И только в последние годы выходят его книги 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стинки, только сейчас, в связи с юбилеем, издано полное собр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чинений Высоцкого. Бродский, да что Бродский – Ахматов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ндельштам и Набоков еще ждут своей очереди. Они еще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лассики, ведь академические собрания как бы автоматичес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водят автора в разряд классиков. Кто из больших худож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достоился этого при жизни?</w:t>
      </w:r>
    </w:p>
    <w:p>
      <w:pPr>
        <w:pStyle w:val="Normal"/>
        <w:ind w:firstLine="720"/>
        <w:rPr/>
      </w:pPr>
      <w:r>
        <w:rPr>
          <w:b/>
          <w:sz w:val="28"/>
        </w:rPr>
        <w:t>Современник Высоцкого, актер Андрей Мироно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,после одного из скандалов в театре, произнес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:“Чтобы жить в России вечно, нужно умереть”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днако перед тем необходимо здесь родиться и прожить свой век так, чтобы в день твоего шестидесятилетия в каждом доме звучал твой голос, читались книги с твоими стихами, чтобы всюду жил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т, не память – живая душа. Во всем мире вряд ли найдется такая страна и такой человек, которого бы его родина любила так, как Россия любит Высоцкого. Даже если бы он обладал только одним из своих талантов, он мог бы стать известнейшим человеком. Но разносторонность – это сущность его. Иначе Высоцкий не был бы тем Высоцким, которого мы знаем.</w:t>
      </w:r>
    </w:p>
    <w:p>
      <w:pPr>
        <w:pStyle w:val="Normal"/>
        <w:ind w:firstLine="720"/>
        <w:rPr/>
      </w:pPr>
      <w:r>
        <w:rPr>
          <w:b/>
          <w:sz w:val="28"/>
        </w:rPr>
        <w:t>Работая в театре на Таганке под руководством Юрия Любимова, он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хоть и ссорился с режиссером, но постоянно получал главные ро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х отношения походили на отношения отца и блудног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послушного сына. Сколько раз Любимову приходилось отменя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ктакли только из-за того, что отказывался играть и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сто-напросто исчезал Высоцкий! Через некоторое время следовал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ъяснение, режиссер грозился уволить актера или передать его ро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ругим.</w:t>
      </w:r>
    </w:p>
    <w:p>
      <w:pPr>
        <w:pStyle w:val="Normal"/>
        <w:ind w:firstLine="720"/>
        <w:rPr/>
      </w:pPr>
      <w:r>
        <w:rPr>
          <w:b/>
          <w:sz w:val="28"/>
        </w:rPr>
        <w:t>Но вечером Высоцкий выходил на сцену и... ни о каком увольнени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ечи уже не было: отработав спектакль, он заставлял публику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иходившую, кстати, часто только “на него”, аплодировать стоя. 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цене Высоцкий выкладывался полностью: в таких больши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ктаклях, как, например, “Жизнь Галилея” он терял два-тр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лограмма веса за вечер. Однако психика страдала сильнее: главны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оли, требовавшие высочайшего актерского профессионализм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тоянное новаторство (достаточно вспомнить только Гамлета 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итарой), особый дар взаимодействия с залом, когда каждый зри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щущает всю гамму чувств, сострадает актера-персонажу, – все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знашивает сильнее любых физических перегрузок.</w:t>
      </w:r>
    </w:p>
    <w:p>
      <w:pPr>
        <w:pStyle w:val="Normal"/>
        <w:ind w:firstLine="720"/>
        <w:rPr/>
      </w:pPr>
      <w:r>
        <w:rPr>
          <w:b/>
          <w:sz w:val="28"/>
        </w:rPr>
        <w:t>“</w:t>
      </w:r>
      <w:r>
        <w:rPr>
          <w:b/>
          <w:sz w:val="28"/>
        </w:rPr>
        <w:t>На сцене неистово кричит и бьётся полураздетый человек. От пояс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о плеч он обмотан цепями. Ощущение страшное. Сцена наклоне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д углом к полу, и цепи, которые держат четыре человека, не тольк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ковывают пленника, но и не дают ему упасть”, – так вспоминае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арина Влади о первой встрече с Высоцким, которая произошла 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1967 году на спектакле “Пугачев”. Описанный ею монолог Хлопуш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звестен всем.</w:t>
      </w:r>
    </w:p>
    <w:p>
      <w:pPr>
        <w:pStyle w:val="Normal"/>
        <w:ind w:firstLine="720"/>
        <w:rPr/>
      </w:pPr>
      <w:r>
        <w:rPr>
          <w:b/>
          <w:sz w:val="28"/>
        </w:rPr>
        <w:t>Постоянно гастролируя по стране с театром, Высоцкий параллельн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ыступал сам, один. Точнее, вдвоем – с гитарой. Он пел свои песн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езде, где было можно и нельзя. А нельзя было почти везде. Мари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лади в своей известной книге “Владимир, или Прерванный полет”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споминает: “Темы баллад разнообразны. Война, спорт, сказки...</w:t>
      </w:r>
    </w:p>
    <w:p>
      <w:pPr>
        <w:pStyle w:val="Normal"/>
        <w:ind w:firstLine="720"/>
        <w:rPr/>
      </w:pPr>
      <w:r>
        <w:rPr>
          <w:b/>
          <w:sz w:val="28"/>
        </w:rPr>
        <w:t>Здесь есть и песни протеста, но сам автор говорит, что он стараетс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исать об общечеловеческих проблемах. В своих стихах 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змышляет о жизни, смерти, о судьбе, о ненависти, о любви, 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справедливости, о героизме, о страдании, о свободе, о дружб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соцкий не является официальным поэтом, то есть его тексты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чатаются. Но стихи и баллады используются в кино. Он поет пере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удентами, рабочими, на заводах, в университетах, в различн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изациях. Он поет на сцене и на экране. “Я не пишу д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пределенной категории зрителей, – говорит он, – я стараюс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тронуть душу людей вне зависимости от их возраста, професси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циональности. Я не люблю легких песен. Я не люблю, чтобы 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их концертах люди отдыхали. Я хочу, чтобы моя публика работа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месте со мной, чтобы она творила. Наверное, так установилась мо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нера. Моя песня – это почти крик”.</w:t>
      </w:r>
    </w:p>
    <w:p>
      <w:pPr>
        <w:pStyle w:val="Normal"/>
        <w:ind w:firstLine="720"/>
        <w:rPr/>
      </w:pPr>
      <w:r>
        <w:rPr>
          <w:b/>
          <w:sz w:val="28"/>
        </w:rPr>
        <w:t>Баллады Высоцкого – это монологи разных людей. Но он всегда пое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т первого лица и становится, таким образом, участником того, о че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ет. Он старается влезть в шкуру своих героев, жить и умира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месте с ними”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Прямая речь Владимира Высоцкого в книге Марины Вл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надлежит самому Высоцкому. Кто еще мог бы так точно и коротк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ъяснить суть его личности и работы? Он написал это о себе д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ферансье, выступая с концертом в Мексике, где Высоцкого д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го никто не знал. После концерта и телетрансляции телефон 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удии разрывался от многочисленных звонков благодарных 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трясенных слушателей.</w:t>
      </w:r>
    </w:p>
    <w:p>
      <w:pPr>
        <w:pStyle w:val="Normal"/>
        <w:ind w:firstLine="720"/>
        <w:rPr/>
      </w:pPr>
      <w:r>
        <w:rPr>
          <w:b/>
          <w:sz w:val="28"/>
        </w:rPr>
        <w:t>Высоколобые критики сочли, что такой успех рассчитан только 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ассы, оттого, мол, Высоцкого и не принимают профессионал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тоит ли теперь доказывать ошибочность или просто лживость эт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нения? Только пример – решайте с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о время гастролей по Америке, в Лос-Анджелесе Высоцком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велось встретиться с голливудскими актерами. Они, с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нимаете, люди сложные, избалованные славой, много повидавш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своем веку. Но послушав Высоцкого всего полтора часа, о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кали, хотя ни слова не поняли. А это ведь не кто-нибудь – так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стера, как Лайза Минелли и Роберт де Ниро!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 отличие от американских “звезд” или современных вороти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ечественной эстрады, Высоцкий не был недоступным кумиром – 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зде и всегда, в любом зале и в каждой компании был “своим”. Е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сили петь – он пел, поговорить – запросто... Да и сам он никог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считал себя лучшим: актером, певцом, поэтом. Всегда ставил себ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– достичь уровня некоего лучшего деятеля в данной обла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говорить о планке в литературе – для Высоцкого это бы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ушкин. Господь с вами, не о величии и известности речь, – 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стерстве и самоотдаче. Есть некоторое сходство между 60 – 70-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дами века нынешнего и 20 – 30-ми века минувшего: тогда 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итателей был Пушкин, теперь – Высоцкий.</w:t>
      </w:r>
    </w:p>
    <w:p>
      <w:pPr>
        <w:pStyle w:val="Normal"/>
        <w:ind w:firstLine="720"/>
        <w:rPr/>
      </w:pPr>
      <w:r>
        <w:rPr>
          <w:b/>
          <w:sz w:val="28"/>
        </w:rPr>
        <w:t>Оба творили время, благодаря тому и другому менялась жизнь, об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лияли на историю, оба не боялись правды сами и не боялис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ворить ее другим, в том числе и власть предержащим, каждый и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х был своеобразным мерилом, индикатором своего времен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ремени, в котором они жили и которое их погубило: Пушкина 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отсутствием воздуха” по Блоку, Высоцкого – убийственной изнан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ски “светлого будущего”.</w:t>
      </w:r>
    </w:p>
    <w:p>
      <w:pPr>
        <w:pStyle w:val="Normal"/>
        <w:ind w:firstLine="720"/>
        <w:rPr/>
      </w:pPr>
      <w:r>
        <w:rPr>
          <w:b/>
          <w:sz w:val="28"/>
        </w:rPr>
        <w:t>Интересная у нас история: каждый раз в самую трудную для Росси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инуту, во время самого тяжелого кризиса, находится человек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торый взваливает себе на плечи нацию и тащит ее, как крест, к уж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залось бы, навсегда утраченному уровню. Нет, это вовсе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литики, не реформаторы, не “вожди” – это поэты, писатели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зыканты, философы, словом, люди культуры и искусств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зрождающие самосознание народа.</w:t>
      </w:r>
    </w:p>
    <w:p>
      <w:pPr>
        <w:pStyle w:val="Normal"/>
        <w:ind w:firstLine="720"/>
        <w:rPr/>
      </w:pPr>
      <w:r>
        <w:rPr>
          <w:b/>
          <w:sz w:val="28"/>
        </w:rPr>
        <w:t>Говорят, что Высоцкий родился не вовремя: родись он позже, может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быть, прожил бы больше сорока двух. Но ведь жизнь поэта –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знь его стихов. Чем дольше мы будем изучать его творчество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ушать песни, смотреть фильмы, записи спектаклей, тем дольш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дет жить он сам. А когда человек родился – имеет ли это такое у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жное значение для него? Впрочем, с великим человеком иначе: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дь во второй половине ХХ века в СССР Высоцкого, неизвестно, ч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ыло бы сейчас. А сейчас многое уже в наших силах, в том числе 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длить его жизнь: не забыть. Не смогли сохранить его при жизни 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мерло тело; не сохраним его теперь мы – умрет и душа...</w:t>
      </w:r>
    </w:p>
    <w:p>
      <w:pPr>
        <w:pStyle w:val="Normal"/>
        <w:ind w:firstLine="720"/>
        <w:rPr/>
      </w:pPr>
      <w:r>
        <w:rPr>
          <w:b/>
          <w:sz w:val="28"/>
        </w:rPr>
        <w:t>Неужели через десять-двадцать лет от Высоцкого останется тольк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есколько песен и фраз, ставших афоризмами? А все остальное, то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что криком своим он пытался донести до нас, канет в небытие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 должны передать нашим потомкам не одного только “легкого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соцкого. Судьбы всех крупных русских художников, созидателей –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агичны. Высоцкий – не исключение. Поэтому забыть его нельзя, 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 забыть – мало: надо не отдать пошлякам, не исковеркать, а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начит – понять и сберечь во всей хрупкости живого, чтобы те, к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дут после нас, таким и узнали его, живым и настоящим, н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равленным, не отредактированным, не глянцевы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 потом, по прошествии года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к венец моего исправленья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епко сбитый, литой монумен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и огромном скопленье нар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крывали под бодрое пенье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д мое – с намагниченных лен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ишина надо мной раскололась –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 динамиков хлынули звуки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 крыш ударил направленный свет, –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ой отчаяньем сорванный голос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временные средства наук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евратили в приятный фальцет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&lt;...&gt;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аван сдернули – как я обужен! –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те, смерьте!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ужели такой я вам нуже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После смерти?!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b w:val="false"/>
        </w:rPr>
        <w:drawing>
          <wp:inline distT="0" distB="0" distL="0" distR="0">
            <wp:extent cx="1612265" cy="2018665"/>
            <wp:effectExtent l="0" t="0" r="0" b="0"/>
            <wp:docPr id="2" name="volody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lodya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“</w:t>
      </w:r>
      <w:r>
        <w:rPr/>
        <w:t>Мы все родом из детств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Первый раз получил я своб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 xml:space="preserve">По Указу от тридцать восьм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>Холодным зимнем днем 25 января 1938 года в Москве родился Вла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Высоцкий. Из роддома на Третьей Мещанской улице мать Нина Максимовна 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дядя Алексей Владимирович принесли будущего поэта, артиста и певца н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Первую Мещанскую (ныне проспект Мира), 126. Это было старое трехэтажно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здание, стоявшее чуть наискось от Рижского вокзала, где до революци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размещались шумные номера гостиницы "Наталис", превратившиеся посл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ктября в большие коммунальные квартиры. В одной из таких коммунало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долгие годы жил Владимир Высоцкий. </w:t>
      </w:r>
    </w:p>
    <w:p>
      <w:pPr>
        <w:pStyle w:val="Normal"/>
        <w:ind w:firstLine="720"/>
        <w:rPr/>
      </w:pPr>
      <w:r>
        <w:rPr>
          <w:b/>
          <w:sz w:val="28"/>
        </w:rPr>
        <w:t>Он не мог появиться на свет обычно. Так, как рождались миллионы других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талантливых и простых людей. Не мог приходом в этот мир не вызвать споров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 разногласий. Все началось задолго до его рождения. Какое дать ребенку имя?</w:t>
      </w:r>
    </w:p>
    <w:p>
      <w:pPr>
        <w:pStyle w:val="Normal"/>
        <w:ind w:firstLine="720"/>
        <w:rPr/>
      </w:pPr>
      <w:r>
        <w:rPr>
          <w:b/>
          <w:sz w:val="28"/>
        </w:rPr>
        <w:t>Этот вопрос бурно обсуждали и подруги Нины Максимовны, и товарищи е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ужа - Семена Владимировича, и соседи. Девочку решили назвать Алисой, 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мя мальчика никак не могли выбрать. Называли по алфавиту: Александр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Андрей, Алексей, Борис, Василий, Владимир..., но ко дню его появления так ни на чем и не остановились. В роддоме Нина Максимовна вдруг вспомнила, что уезжая в  командировку, Семен Владимирович попросил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Назови сына Владимиром: в честь моего отца и твоего брата - мое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варища!... - к тому же в стране как раз отмечались ленинские дни, прибавилс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еще один повод назвать сына Владимиром, что она и сделала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Но вдруг Нина Максимовна получает поздравление. Красочную открытку - кошечку, качающую в люльке котенка, - где написано: "Мы, соседи, поздравляем вас с рождением нового гражданина СССР и всем миром решили назвать его Олегом, Олег - предводитель Киевского государства!". Когда Нина Максимовна вернулась домой с Владимиром, многие соседи, особенно дети, были очень недовольны и какое-то время никак его не называли. Потом, правда, привыкл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ова, Вовочка, Владимир - "владыка мира". Итак, родился еще один властелин мира, но, как позже оказалось, завладел он не бескрайними просторами, а миром людских сердец!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Первые годы жизни Володи прошли в многоквартирной коммуналке на Первой Мещанской. Родные и знакомые, вспоминая, каким он был в раннем детстве, говорят, что тот был занятным, очень общительным ребенком. Это и понятно: коммунальная квартира для малыша - это микространа, в которой ты всегда свой, где, не выходя из дома, можешь поиграть, побеседовать со множеством взрослых и детей, где тебе всегда рады и могут помочь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Володя и в раннем детстве проявлял настойчивость в характере. Например, ему было около двух лет, когда отец купил ему клюшку и мячик, Вова ходит по комнате и пристает ко всем взрослым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Будем играть в хоккей! - причем произносит это взрослым грубоватым голосом, который с детства был у него хрипловатым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Его отсылают к спящему на кровати дяде Яше. Володя берет клюшку, что, надо сказать была выше его в полтора раза, и идет к дяде. Снова начинает свое монотонное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Дядя Яша! Вова хочет играть в хоккей!.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 ответ никакой реакции. Но невнимание к племяннику заканчивается для дяди плачевно: Володя со всего маху бьет его клюшкой по весьма болезненному месту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Что ты делаешь?! - в ярости вскакивает спросонья дядя Яш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- Вова хочет играть в хоккей..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ина Максимовна в то время увлекалась театром, и дома, в коридоре или на кухне, где обычно случались общие чаепития, часто устраивались детские концерты и представления. Володя с удовольствием принимал в них участи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Забирался на табуретку повыше, чтобы его все видели, и читал перед собравшимися наизусть стихи: "Почемучку", "Детки в клетке" Маршака, "Мужичок с ноготок" Некрасова, отбрасывал назад волосы, как настоящий поэт,  и громко декламировал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О доме и обстановке тех лет в квартире на Первой Мещанской, 126,  Владимир Высоцкий позднее написал в "Балладе о детстве" (1975)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...Первый раз получил я свобо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По указу от тридцать восьмого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нать бы мне, кто так долго мурыжил,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Отыгрался бы на подлец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Но родился, и жил я, и выжил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Дом на Первой Мещанской в конце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В этой песне-стихе и реальность, и ирония, и злость от сознания нищеты, бедности близких ему людей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Там за стеной, за стеночкою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 перегородочкой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Соседушка с соседочко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Баловались водочко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се жили вровень, скромно так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Система коридорная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На тридцать восемь комнаток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сего одна уборна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десь зуб на зуб не попадал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Не грела телогреечк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десь я доподлинно узна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Почем она, копеечка..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кончилась Великая Отечественная война. Как уже раньше говорилось, совместная жизнь родителей Владимира Высоцкого не сложилась. Когда Семен Владимирович вернулся из Германии в Москву, у него уже была вторая жена - Евгения Степановна Высоцкая (Лихалатова). Они поселились у нее, в Большом Каретном переулке, д.15, кв.4. Володя виделся с отцом, но до января 1947 жил с Ниной Максимовной. Владимир часто оставался без присмотра, поэтому Нина Максимовна с Семеном Владимировичем решили, что пока он не закончит школу, будет жить с отцом и Евгенией Степановной. В январе 1947 года Семен Владимирович  был направлен на службу в немецкий город Эберсвальд, куда вместе с ним отправились сын и Евгения Степановна. Там же проходил службу дядя Володи - Алексей Владимирович и его "военная тетя" Шура. Общение, дружба с военнослужащими во многом определили первую мечту Владимира о будущей  профессии - он хотел стать военным. В октябре 1949 г. Высоцкие вернулись в Москв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ладимир  продолжил свое обучение в новой школе N 186, которая находилась там же, где поселилась их семья, на Большом Каретном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Владимир Высоцкий в школьные годы не отличался крепким            телосложением. Школа была мужская и здесь всегда были физически сильные ребята. Случалось, что они поколачивали Высоцкого. Его одноклассник Владимир Акимов вспоминает: "Он привык ценить и уважать физическую силу и крепкие кулаки. Районы Москвы, где он жил, раньше считались не очень респектабельными, так сказать.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Отсюда его интерес к так называемым "блатным" песням. Этот интерес возник по большей части из чувства протеста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же в то время Владимир умел интересно рассказывать, разыгрывать всякие истории. "Пишу я очень давно. С восьми лет писал я всякие вирши, детские стихи про салют, - вспоминал он, - А потом, когда стал немножко постарше, писал всевозможные пародии..." В школе Владимир часто сочинял эпиграммы на своих одноклассников, знакомых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 школьные годы Владимир Высоцкий увлекался литературой, особенно поэзией "серебряного века". А в детстве, когда отец запрещал ему читать в постели, чтобы не испортить зрение, он забирался под одеяло с книжкой и фонариком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Отличительной чертой Высоцкого была уверенность в себе, он всегда  поступал так, как считал нужным. Мириться с несправедливостью, обидой,  причиненной слабым, он не мог с детств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10-м классе Высоцкий переехал жить к матери, Нине Максимовне. 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овом доме, на той же Первой Мещанской весной 1955 г. они получи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нату в трехкомнатной квартире, где рядом с ними поселились их соседи по коммунальной квартире, Гися Моисеевна и ее сын Мишка Шифман. У Володи расширился круг знакомых, но он не забыл своих друзей на Большом Каретном, где уже в школьные годы стала формироваться компания, о которой он пот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жет: "... все были интересные люди достаточно высокого уровня, кто бы чем не занимался...". Со многими из них Владимир Высоцкий сохранит прекрасные отношения на всю жизнь. В 10-м классе Владимир стал заниматься в драмкружке при Доме учителя на    улице Горького. Руководил кружком артист МХАТа Владимир Николаевич    Богомолов. Однажды Нина Максимовна Высоцкая пришла туда на репетиц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Она так вспоминает о своем впечатлении от игры сына: "Володя изображал     крестьянина, который пришел на вокзал и требует у кассирши билет, ему  отвечают, что билетов нет, а он добивается своего. Я впервые видела его (Владимира) на сцене и до сих пор помню свое удивление, настолько неожиданными были для меня все его актерские приемы. После репетиции я     подошла к Богомолову и спросила (хотя уже знала ответ): "Может ли Волод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освятить свою жизнь сцене?" - "Не только может, но должен! У вашего сы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алант", - ответил актерК окончанию школы Владимир решительно заявил родителям: хочу в    Театральный, но вся семья была против. Отец, мать, дедушка Владимир    Семенович, другие родственники уговаривали его оставить мечту 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еатральной карьере и, чтобы всегда иметь кусок хлеба, стать "нормальны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оветским инженером". Под таким давлением Высоцкий решил поступить 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технический ВУЗ на механический факультет вместе со своим одноклассник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и другом Игорем Кохановским. Выбор института был сделан случайно - п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самому красивому пригласительному билету на день открытых дверей. Это бы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МИСИ имени Куйбышева. Первое время друзья радовались своему поступлению и достаточно много    прогуливали. Высоцкий ходил на занятия, как на каторгу, - ему было    невыносимо скучно сидеть там, слушать лекции по начертательной геометрии,    высшей математике, физике, начертательной геометрии, а самым ужасным для    него предметом оказалось черчение. Только общение с сокурсниками, на    которых он с удовольствием писал эпиграммы и пародии, нравилось в МИСИ   Высоцкому.В 1956 году    Владимир подал заявления с просьбой об отчисления и не изменил своего  решения, несмотря на уговоры, просьбы, требования родных и знакомых. Этот решительный поступок, уход из престижного института, стал первым   шагом Владимира Высоцкого на пути к профессии актера. С января по июнь 1956 г. он продолжал заниматься в драмкружке у Богомолова, который помогал   ему готовиться у вступительным экзаменам, а летом поступил в школу-студию  МХАТ. Первые песни Владимира Высоцкого, как правило, имели конкретный адрес, были вызваны каким-то случаем, поводом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соцкий о его работе в кино и театр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кино я начал работать одновременно с театром. И снимался уже довольно много. Часто, приглашая меня сниматься, мне предлага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то-нибудь в фильме спеть. Я соглашался. Раньше пел чужие песенки и сам себе писал, но в основном все это были вставные номера. Позже стали предлагать писать песни, которые имели самостоятельную ценность в кино. И первый такой фильм - "Я родом из детства", снятый режиссером Виктором Туровым. Это мой близкий                          друг, он сам весь родом из детства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гда ему было восемь лет, на его глазах  фашисты расстреляли отца, а потом их с матерью угнали в Германию. А когда их                освободили там, в Германии, американцы, он,  потеряв мать, полгода возвращался один по европейским дорогам. Домой, в Могилев, он пришел десятилетним мальчишкой. Так что он снимает фильмы взрослыми, но в то же время детскими  еще глазами…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Я играл в его фильме роль капитана-танкиста, который горел в танке и вернулся в свои тридцать лет из госпиталя совершенно седым человеком.  Песни из этого фильма вошли потом в пластинк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брал гитару и пел: "Мне этот бой не забыть никогда…". А потом, когда мы сидели в одной из  сцен с Ниной Ургант, с пластинки вдруг начинала звучать песня, которая по фильму была известна  еще до войны. Поэтому я писал ее как стилизацию  на довоенные вальсы: "В холода, в холода, от насиженных мест…". А потом вдруг инвалид 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ынке моим голосом пел: "Всего лишь час дают на артобстрел". В финале фильма к выщербленной пулями и снарядами стене подходят женщины с высохшими, выплаканными уже глазами и кладу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веты на могилу погибших. В этой сцене Марк  Бернес исполнял мою песню. Я с ним дружил - это  был удивительнейший человек, действительно ценивший авторскую песню. Песня, которую он пе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 картине, называлась "Братские могилы"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Исполнение Бернеса производило удивительный  эффект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ы, например, получили письмо от одной  женщины. Она потеряла память, когда на ее  глазах повесили двух ее сыновей. Она смотр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то кино в больнице и вспомнила, где все это случилось с ее детьми. "Вы мне вернули память", -  написала он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том я сочинил песни для фильма "Вертикаль" режиссера С.Говорухина. Сначала мы хотели, чтобы они звучали на титрах. Но я противник такого использования песен. Зрители читают,  кто гример, кто директор, а в это время за  кадром звучат какие-то важные строчки, которые ты вымучивал по ночам. Жалко. Песню,  которую мы собирались пустить на титрах - "Здесь вам не равнина, здесь климат иной", я написал после того, как почти на наших глаз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терпела бедствие группа альпинистов из пяти человек - команда ЦСКА. Один из них погиб, а двум  его раненым товарищам мы помогали спускаться  вниз. И я написал песню, которая име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должение. Жизнь ее продлена, как ни странно,  в смертях. Потому что слова этой песни пишут  на могилах погибших альпинистов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ругие придут, сменив уют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риск и непомерный труд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не присылают фотографии этих мест, они  хранятся у меня дома. И, конечно, жаль, если  такая песня будет просто пропадать, идти                                      где-то фоном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ак мне кажется, один из самых удачных опытов  моей работы в кинематографе - это фильм  "Вертикаль". Там ничего не мешало песне, и она  никому не мешала, потому что в это время показывались горы или альпинисты, уходящие в  горы. Я начинал петь, а когда альпинисты уже на  вершине, песня заканчивалась. Прошло деся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асов, а я пел три минуты. То есть песня может  нести и временную нагрузку. Все песни в "Верикали", мне кажется, очень удачно наш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вое место. И даже монтировалась картина в  соответствии со смыслом и продолжительностью песни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люблю работать в кино и буду продолжать для него работать, хотя там и случаются странные  порой истории. Как, например, было в фильме "Бегство Мистера Мак-Кинли". Я написал для него девять очень разных баллад. И даже должен был  играть уличного певца, который ведет все  действие картины. Работал очень серьезно. 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аже сделали оркестровки, и я пел много раз с  оркестром. Но баллады мои так и не вошли в фильм. Быть может, они кому-нибудь не                понравились… Бывает, однако, что песни "не  работают" с отснятым материалом фильма, не  монтируются с ним. Я писал трагичны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еровные, заводные песни, а действие картины получилось задумчивое, серьезное, медленное, на  мой взгляд, немножко скучное. И поэтому песни  взяли и вырезали - они никак не соответствовали фильму. Кино-то не выбросишь. А песню можно.   (Все же часть баллад в фильм вошла 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к же у меня было и с фильмом "Стрелы Робин  Гуда", куда не вошли шесть моих баллад (позднее, уже после смерти Высоцкого, в 1982 году, они вошли в "Балладу о доблестном рыцаре Айвенго" .) Сказали, что они слишком  утяжеляют повествование, а это - приключенческий фильм. Я же, дескать, написал баллады, как для фильма серьезного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никогда не отчаиваюсь. Потому что потом все   равно запишу эти песни на пластинки или  магнитофоны, и вы будете их слушать. Они все   равно не пропадут. А кроме того… если   получилось удачно, значит, спустилось  вдохновение, значит, ты уже и так награ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лучил.  Часто спрашивают, почему я не пишу больш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зок. Нет, пишу. Просто кончился период, когда  я сочинял шуточный фольклор, вроде "в  заповедных и дремучих, страшных муромских лесах…". Недавно для картины "Иван да Марья"                            придумал серенаду Соловья-разбойника:  Выходи, я тебе посвищу серенаду,  Кто тебе серенаду еще посвистит?  Сутки кряду могу до упаду,  Если Муза меня посети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гда в этом фильме нечистую силу опозорили и  отовсюду прогнали, все они сидят на полянке, грустные, промокшие, усохшие. И поют куплеты: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Баба Яга, вот и вся недолг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езжу в немазаной ступ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 к русскому духу не очень строг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юблю его сваренным в супе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… </w:t>
      </w:r>
      <w:r>
        <w:rPr>
          <w:b/>
          <w:sz w:val="28"/>
        </w:rPr>
        <w:t xml:space="preserve">Я не люблю вспоминать о съемках в кино. Показывать ролики, отрывки из фильмов, а потом   рассказывать: "Вот видите, тут меня били по-настоящему. И так девять дублей. Потом  рожа вот такая была…"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ртист должен делать что-то сейчас, в данный   момент, он должен играть, творить, создавать  искусство. Тогда это интересно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3"/>
        <w:rPr/>
      </w:pPr>
      <w:r>
        <w:rPr/>
        <w:t xml:space="preserve">ПАМЯТЬ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остановление об организации музея принято семь лет назад, но там до сих пор не провели новую безопасную электропроводку. Не подготовлено полное академическое    собрание сочинений и "звучащее собрание" на компакт-дисках. Наконец, самое печальное -    интерес к творчеству Высоцкого, к сожалению, ослаб; даже те, кто переписывал заезженные  низкокачественные кассеты и с боем прорывался на концерты в 70-х, ныне редко включают  его записи. Молодежь же, как ни грустно, не интересуется Высоцким практически совсем. Вот   и бывшая жена поэта, мать его сыновей Людмила Абрамова недавно сказала, что если бы сегодня Владимир Семенович был жив, то не имел бы такой популярности, как в 70 - 80-е  годы. Что же случилось? Почему мы научились обходиться без его песен, еще вчера не смолкавших в каждом доме? Попробуем разобраться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Во-первых, интерес к Высоцкому снизили, изрядно "перекормив" им в начале перестройки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ередачи и статьи о нем тогда постоянно сменяли одна другую. В спешке творчество великого  барда, как мне кажется, упростили, сделав акцент на гражданственность и социальность его  поэзии и оставив в тени образность, лиризм и т. п. Согласитесь - многими Высоцкий воспринимается больше как гражданин, нежели как поэт. А ведь был именно Поэт - только звучащий, как требовало время. Рифмованной публицистики, как у Евгения Евтушенко, у него не найти - только образы, интонации, "второе дно". Это легко обнаружить, прослушав хоть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ару песен. Но, увы, молодое поколение их не слушает, заучив, что Высоцкий - это "социум, трибун, совесть эпохи", а кому это сегодня интересно?! Получилось, как в стихотворении   </w:t>
      </w:r>
      <w:r>
        <w:rPr>
          <w:b/>
          <w:i/>
          <w:sz w:val="28"/>
        </w:rPr>
        <w:t>"Памятник":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аван сдернули - как я обужен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те смерьте! -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ужели такой я вам нуже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сле смерти?!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Некоторые считают, что Высоцкий перестал быть современным, оставшись для нынешнего слушателя не более чем хроникером той эпохи - эпохи "товарищей ученых", убирающих картошку, и микрофонов, усиливавших ложь. Отнюдь! Достаточно перелистать страницы любого сборника, дабы понять, что это не так. Девять десятых того, что жгло и беспокоило его  тогда, актуально и сейчас. Давайте хотя бы бегло пробежимся по памятным строкам: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м снова объяснил администратор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"Я вас прошу, уйдите, дорогие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, кто едят, -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дь это ж делегаты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 вы, прошу прощенья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то такие?"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Разве не про нас? Или вот: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а судне бунт, над нами чайки реют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чера из-за дублонов золотых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Двух негодяев вздернули на реях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о мало - нужно было четверых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И, наконец, жесткий, трагически предугаданный портрет нашего нынешнего времени: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жары над страной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се выше, жарче, веселей..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... Еще не видел све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добного аллюра -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пыта били дробь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резвонила капель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мешанная на кров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лепая пуля-дур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розрела, поумнела вдруг -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 чаще била в цель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Кто из нынешних стихотворцев написал что-либо подобное, кто выразил всю боль девяностых посредством художественных образов? Имена на ум не приходят. Да и публицисты, в общем-то, угомонились... Нет Высоцкого для нашего времени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Впрочем, не только в социальной остроте дело. Песни Высоцкого - отражение нашего менталитета, менталитета русского человека конца столетия. Он мало изменился за последние двадцать лет. Все ведь то же - и зависть к богатому соседу ("У них денег куры не клюют, а у нас на водку не хватает"), и привычка двигаться чужой колеей ("И доеду туда, куда все"), и  болезненная страсть к слухам. Самые жесткие, беспощадные слова - о нежелании знать о себ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правду, нашем вечном конформизме, если хотите: "Я перед сильным лебезил, Пред злобным - гнулся... И сам себе я мерзок был - Но не проснулся". Кто поручится, что все это из себя  выдавил и оставил в застойном вчера? </w:t>
      </w:r>
    </w:p>
    <w:p>
      <w:pPr>
        <w:pStyle w:val="TextBody"/>
        <w:rPr/>
      </w:pPr>
      <w:r>
        <w:rPr/>
        <w:t xml:space="preserve">       </w:t>
      </w:r>
      <w:r>
        <w:rPr/>
        <w:t>Почему так мало Высоцкого звучит по радио и телевидению? А по той же причине, что и  раньше, - правда режет слух, в стране и так трудно и неспокойно, поэтому народ лучше  убаюкать сладенькой глупенькой эстрадой. Как тогда. Но мы и сами не желаем раздражаться, вновь и вновь узнавая себя в портретах, написанных Мастером. И так, мол, время тяжелое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Лучше посмотрим мыльную оперу..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Есть, конечно, и другая причина. Нынешние руководители независимых телеканалов и  радиостанций прекрасно образованны, эрудированны, демократичны, но воспитаны на   другой культуре - рок-музыке, причем по большей части - западной. Ее образцами они в основном и делятся со зрителем и слушателем. Это неплохо, но хотелось бы пожелать не  забывать и про миллионы людей, выросших на песнях Окуджавы, Высоцкого, Галича,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лячкина, Городницкого... Их умные стихи нужны сегодня не меньше, чем в застойные годы.       Словом, если мы стали сегодня меньше слушать Высоцкого, то это уж никак не его вин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аша, и только наша. Куда-то мы, знать, заехали не туда. Не скатиться бы снова в дом,  который "погружен во мрак", не оказаться обложенными со всех сторон красными флажками, как те волки из легендарной песни.</w:t>
      </w:r>
    </w:p>
    <w:sectPr>
      <w:headerReference w:type="default" r:id="rId4"/>
      <w:type w:val="nextPage"/>
      <w:pgSz w:w="11906" w:h="16838"/>
      <w:pgMar w:left="1418" w:right="1276" w:gutter="0" w:header="72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6:51:00Z</dcterms:created>
  <dc:creator>centr4</dc:creator>
  <dc:description/>
  <dc:language>en-US</dc:language>
  <cp:lastModifiedBy>centr4</cp:lastModifiedBy>
  <dcterms:modified xsi:type="dcterms:W3CDTF">2000-01-31T06:24:00Z</dcterms:modified>
  <cp:revision>3</cp:revision>
  <dc:subject/>
  <dc:title>“Я ЖИВ</dc:title>
</cp:coreProperties>
</file>