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embed PictPub.Image.8 Object1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Ôåîôàí Ãðåê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"Äîíñêàÿ Áîãîìàòåðü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Íàïèñàí :    Õâàòàëèíà Èð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Êëàññ :   11-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ÓÂÊ :   182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Ïðîâåðåí 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 xml:space="preserve">Îöåíêà  :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</w:t>
        <w:tab/>
        <w:t>1999 Ãî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