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ГУМАНИТАРНАЯ  КЛАССИЧЕСКАЯ  ГИМНАЗИЯ  № 5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М.Х.К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еника 8 г класс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нцова Дмитр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 “Большой Сфинкс в Гизе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Руководитель работы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подаватель истор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скусств и М.Х.К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ракуца А.Г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Курган 1996</w:t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26"/>
        </w:rPr>
        <w:t>СОДЕРЖА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 Введение.     </w:t>
      </w:r>
    </w:p>
    <w:p>
      <w:pPr>
        <w:pStyle w:val="Normal"/>
        <w:rPr>
          <w:sz w:val="26"/>
        </w:rPr>
      </w:pPr>
      <w:r>
        <w:rPr>
          <w:sz w:val="26"/>
        </w:rPr>
        <w:t>2.  Большой Сфинкс в Гизе.</w:t>
      </w:r>
    </w:p>
    <w:p>
      <w:pPr>
        <w:pStyle w:val="Normal"/>
        <w:rPr>
          <w:sz w:val="26"/>
        </w:rPr>
      </w:pPr>
      <w:r>
        <w:rPr>
          <w:sz w:val="26"/>
        </w:rPr>
        <w:t xml:space="preserve">3.  Список литературы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ВЕДЕ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Я выбрал эту тему, потому что я больше хотел узнать о таком тайном и загадочном существе, как Сфинкс, который охраняет великие  Египетские  пирамиды, и потому что я хотел как можно больше узнать о тайнах Древнего Египт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Большой Сфинкс в Гиз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Иногда идея божественности фараона передавалась чисто внешними средствами: царь изображался вместе с богами, как равный им, или же священный сокол осенял его своими крыльями, сидя на спинке его трона.</w:t>
      </w:r>
    </w:p>
    <w:p>
      <w:pPr>
        <w:pStyle w:val="Normal"/>
        <w:rPr/>
      </w:pPr>
      <w:r>
        <w:rPr>
          <w:sz w:val="26"/>
        </w:rPr>
        <w:t xml:space="preserve">Особым видом воплощения идеи сверхчеловеческой сущности фараона был образ Сфинкса. Это одно из величайших чудес света, дошедшее до нас </w:t>
      </w:r>
    </w:p>
    <w:p>
      <w:pPr>
        <w:pStyle w:val="Normal"/>
        <w:rPr/>
      </w:pPr>
      <w:r>
        <w:rPr>
          <w:sz w:val="26"/>
        </w:rPr>
        <w:t xml:space="preserve">от древних цивилизаций в городе Гизе. Сфинкс - это фантастическое существо с туловищем льва и портретной головой царя. Сфинкс был предметом культа египетской религии, было создано много сфинксов, но самый известный и старинный - Большой Сфинкс. Его тысячелетие назад называли Шесеп-анх, Хор-ем-ахет, Божество Восходящего Солнца, Победитель мрака... А нынешние арабы называют Отцом Ужаса. Он был построен в 26 веке до нашей эры. Он находится у монументальных ворот и крытого прохода  пирамиды Хафра или Хефрена, как называли его греки в Гизе. Он создан не только руками людей, но и самой пустыней. Он был высечен из естественной скалы, которая по своей форме напоминала фигуру лежащего льва. Туловище и голова высечены из монолитной глыбы, а вытянутые лапы добавлены кирпичной кладкой. Размеры Сфинкса огромны: он достигает 20 м в высоту, 75 м в длину, нос 170 см, рот 231 см в длину, лицо </w:t>
      </w:r>
    </w:p>
    <w:p>
      <w:pPr>
        <w:pStyle w:val="Normal"/>
        <w:rPr>
          <w:sz w:val="26"/>
        </w:rPr>
      </w:pPr>
      <w:r>
        <w:rPr>
          <w:sz w:val="26"/>
        </w:rPr>
        <w:t>417 см шириной. На голове Сфинкса надет царский полосатый платок, на лбу высечен урей, под подбородком искусственная бородка. Лицо было окрашено в кирпично-красный цвет, полосы платка были синие и красные.</w:t>
      </w:r>
    </w:p>
    <w:p>
      <w:pPr>
        <w:pStyle w:val="Normal"/>
        <w:rPr>
          <w:sz w:val="26"/>
        </w:rPr>
      </w:pPr>
      <w:r>
        <w:rPr>
          <w:sz w:val="26"/>
        </w:rPr>
        <w:t xml:space="preserve">Фигура первоначально была покрыта цветной эмалью, от неё  остались только следы. </w:t>
      </w:r>
    </w:p>
    <w:p>
      <w:pPr>
        <w:pStyle w:val="Normal"/>
        <w:rPr>
          <w:sz w:val="26"/>
        </w:rPr>
      </w:pPr>
      <w:r>
        <w:rPr>
          <w:sz w:val="26"/>
        </w:rPr>
        <w:tab/>
        <w:t>Писатель Иван Бунин, много путешествующий, влюблённый в седую</w:t>
      </w:r>
    </w:p>
    <w:p>
      <w:pPr>
        <w:pStyle w:val="Normal"/>
        <w:rPr/>
      </w:pPr>
      <w:r>
        <w:rPr>
          <w:sz w:val="26"/>
        </w:rPr>
        <w:t xml:space="preserve">грозную старину востока, оставил путевые записки, не уступающие по художественной силе его рассказам. Вот, как он описывал впечатления от </w:t>
      </w:r>
    </w:p>
    <w:p>
      <w:pPr>
        <w:pStyle w:val="Normal"/>
        <w:rPr/>
      </w:pPr>
      <w:r>
        <w:rPr>
          <w:sz w:val="26"/>
        </w:rPr>
        <w:t xml:space="preserve">Большого Сфинкса: “Туловище его высечено из гранита целиком, приставлены только голова и плечи. Грудь обита, плоска, слоиста. Лапы  обезображены. И весь он грубый, дикий, сказочно громадный, носит следы жуткой древности и той борьбы, что с незапамятных времён, как охранителю “Страны Солнца”, страны жизни, от Сета, бога смерти. Он весь в трещинах и кажется покосившимся от песков, наискось засыпавших его. </w:t>
      </w:r>
    </w:p>
    <w:p>
      <w:pPr>
        <w:pStyle w:val="Normal"/>
        <w:rPr/>
      </w:pPr>
      <w:r>
        <w:rPr>
          <w:sz w:val="26"/>
        </w:rPr>
        <w:t>Но как спокойно-спокойно глядит он куда-то на восток, на далёкую солнечно-мглистую долину Нила. Его женственная шея, его пятиаршинные безносое лицо вызывают в моём сердце почти такое же благоговение, какое было в сердце подданных Хуфу.”</w:t>
      </w:r>
    </w:p>
    <w:p>
      <w:pPr>
        <w:pStyle w:val="Normal"/>
        <w:rPr/>
      </w:pPr>
      <w:r>
        <w:rPr>
          <w:sz w:val="26"/>
        </w:rPr>
        <w:tab/>
        <w:t>Хотя мы можем смотреть на Сфинкса и наслаждаться им, он сейчас совсем другой, чем раньше, потому что пострадал от разрушений. Наносы</w:t>
      </w:r>
    </w:p>
    <w:p>
      <w:pPr>
        <w:pStyle w:val="Normal"/>
        <w:rPr>
          <w:sz w:val="26"/>
        </w:rPr>
      </w:pPr>
      <w:r>
        <w:rPr>
          <w:sz w:val="26"/>
        </w:rPr>
        <w:t xml:space="preserve">песка привели к большой эрозии, возникли трещины по всей фигуре. Сфинкс разрушался и людьми, так в 1380 году египетский правитель нанёс большой урон Сфинксу, а одно время, памятник использовался в качестве мишени для стрельбы из ружей. </w:t>
      </w:r>
    </w:p>
    <w:p>
      <w:pPr>
        <w:pStyle w:val="Normal"/>
        <w:rPr/>
      </w:pPr>
      <w:r>
        <w:rPr>
          <w:sz w:val="26"/>
        </w:rPr>
        <w:tab/>
        <w:t xml:space="preserve">Говоря о египетском искусстве, да и вообще о Египте, мы часто употребляем слово “непостижимость”. Как не применить это же слово к образу Сфинкса ! Ибо в чуть насмешливом взгляде и на невозмутимом </w:t>
      </w:r>
    </w:p>
    <w:p>
      <w:pPr>
        <w:pStyle w:val="Normal"/>
        <w:rPr/>
      </w:pPr>
      <w:r>
        <w:rPr>
          <w:sz w:val="26"/>
        </w:rPr>
        <w:t>челе этого существа блуждает тайна, особенно волнующая в сочетании с могуществом, которым дышит весь образ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ИТЕРАТУРА.</w:t>
      </w:r>
    </w:p>
    <w:p>
      <w:pPr>
        <w:pStyle w:val="Normal"/>
        <w:rPr>
          <w:sz w:val="26"/>
        </w:rPr>
      </w:pPr>
      <w:r>
        <w:rPr>
          <w:sz w:val="26"/>
        </w:rPr>
        <w:t xml:space="preserve">1.  Аматуни П.Г. “Если б заговорил Сфинкс”, М., 1970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 “Всеобщая история искусств”, том 1, М., 1956.   </w:t>
      </w:r>
    </w:p>
    <w:p>
      <w:pPr>
        <w:pStyle w:val="Normal"/>
        <w:rPr>
          <w:sz w:val="26"/>
        </w:rPr>
      </w:pPr>
      <w:r>
        <w:rPr>
          <w:sz w:val="26"/>
        </w:rPr>
        <w:t xml:space="preserve">3.  Дмитриева Н.А., Виноградова Н.А. “Искусство Древнего мира”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М., 1986.</w:t>
      </w:r>
    </w:p>
    <w:p>
      <w:pPr>
        <w:pStyle w:val="Normal"/>
        <w:rPr>
          <w:sz w:val="26"/>
        </w:rPr>
      </w:pPr>
      <w:r>
        <w:rPr>
          <w:sz w:val="26"/>
        </w:rPr>
        <w:t>4.  Лев Любимов “Искусство Древнего мира”, М., 1980.</w:t>
      </w:r>
    </w:p>
    <w:p>
      <w:pPr>
        <w:pStyle w:val="Normal"/>
        <w:rPr>
          <w:sz w:val="26"/>
        </w:rPr>
      </w:pPr>
      <w:r>
        <w:rPr>
          <w:sz w:val="26"/>
        </w:rPr>
        <w:t>5. Ликум А. “Всё обо всём”, популярная энциклопедия для детей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М., 1994.     </w:t>
      </w:r>
    </w:p>
    <w:p>
      <w:pPr>
        <w:pStyle w:val="Normal"/>
        <w:rPr>
          <w:sz w:val="26"/>
        </w:rPr>
      </w:pPr>
      <w:r>
        <w:rPr>
          <w:sz w:val="26"/>
        </w:rPr>
        <w:t>6. Газета “Комсомольская правда” от 30.01.199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04:54:00Z</dcterms:created>
  <dc:creator>Гонцов Сергей Владимирович</dc:creator>
  <dc:description/>
  <dc:language>en-US</dc:language>
  <cp:lastModifiedBy>Sergey</cp:lastModifiedBy>
  <dcterms:modified xsi:type="dcterms:W3CDTF">1999-04-15T13:15:00Z</dcterms:modified>
  <cp:revision>9</cp:revision>
  <dc:subject/>
  <dc:title>ГУМАНИТАРНАЯ  КЛАССИЧЕСКАЯ  ГИМНАЗИЯ  № 57</dc:title>
</cp:coreProperties>
</file>